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43"/>
        </w:rPr>
        <w:t xml:space="preserve">Инструкция по конвертированию данных из формата SEED в формат </w:t>
      </w:r>
      <w:r>
        <w:rPr>
          <w:rFonts w:cs="Times New Roman" w:ascii="Times New Roman" w:hAnsi="Times New Roman"/>
          <w:b/>
          <w:bCs/>
          <w:sz w:val="36"/>
          <w:szCs w:val="43"/>
          <w:lang w:val="en-US"/>
        </w:rPr>
        <w:t>WSG</w:t>
      </w:r>
      <w:r>
        <w:rPr>
          <w:rFonts w:cs="Times New Roman" w:ascii="Times New Roman" w:hAnsi="Times New Roman"/>
          <w:b/>
          <w:bCs/>
          <w:sz w:val="36"/>
          <w:szCs w:val="43"/>
        </w:rPr>
        <w:t xml:space="preserve"> (или CSS 3.0)</w:t>
      </w:r>
    </w:p>
    <w:p>
      <w:pPr>
        <w:pStyle w:val="Normal"/>
        <w:ind w:left="15" w:hanging="0"/>
        <w:jc w:val="center"/>
        <w:rPr>
          <w:rFonts w:ascii="Times New Roman" w:hAnsi="Times New Roman" w:cs="Times New Roman"/>
          <w:b/>
          <w:b/>
          <w:bCs/>
          <w:sz w:val="36"/>
          <w:szCs w:val="43"/>
        </w:rPr>
      </w:pPr>
      <w:r>
        <w:rPr>
          <w:rFonts w:cs="Times New Roman" w:ascii="Times New Roman" w:hAnsi="Times New Roman"/>
          <w:b/>
          <w:bCs/>
          <w:sz w:val="36"/>
          <w:szCs w:val="43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Занесите параметры используемых станций в базу данных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sz w:val="28"/>
          <w:szCs w:val="28"/>
        </w:rPr>
        <w:t xml:space="preserve">. Для этого воспользуйтесь утилито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tSt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tStationParam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34"/>
        </w:rPr>
        <w:t>Подготовьтесь</w:t>
      </w:r>
      <w:r>
        <w:rPr>
          <w:rFonts w:cs="Times New Roman" w:ascii="Times New Roman" w:hAnsi="Times New Roman"/>
          <w:sz w:val="28"/>
          <w:szCs w:val="28"/>
        </w:rPr>
        <w:t xml:space="preserve"> к конвертированию из формат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I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 внутренний формат программ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S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.0</w:t>
      </w:r>
      <w:r>
        <w:rPr>
          <w:rFonts w:cs="Times New Roman" w:ascii="Times New Roman" w:hAnsi="Times New Roman"/>
          <w:sz w:val="28"/>
          <w:szCs w:val="28"/>
        </w:rPr>
        <w:t>). Для этого сформируйте (отредактируйте) файл настроек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ed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 существует ли (и правильно настроен) указанный вами в файле настроек источник данных (секция 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ATABASE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, ключ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DBC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бедитесь, что файл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ed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ed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U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ed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тся в одном каталог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устите утилит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eed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sg</w:t>
      </w:r>
      <w:r>
        <w:rPr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U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43890</wp:posOffset>
                </wp:positionV>
                <wp:extent cx="457200" cy="114300"/>
                <wp:effectExtent l="1270" t="508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0.7pt" to="44.95pt,59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43990</wp:posOffset>
                </wp:positionV>
                <wp:extent cx="1028700" cy="114300"/>
                <wp:effectExtent l="635" t="2984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3.7pt" to="80.95pt,122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044190</wp:posOffset>
                </wp:positionV>
                <wp:extent cx="1028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9.7pt" to="89.95pt,239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2929890</wp:posOffset>
                </wp:positionV>
                <wp:extent cx="685800" cy="114300"/>
                <wp:effectExtent l="0" t="2540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30.7pt" to="476.95pt,239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215390</wp:posOffset>
                </wp:positionV>
                <wp:extent cx="685800" cy="228600"/>
                <wp:effectExtent l="0" t="5080" r="190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5.7pt" to="476.95pt,113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2015490</wp:posOffset>
                </wp:positionV>
                <wp:extent cx="685800" cy="114300"/>
                <wp:effectExtent l="0" t="2540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8.7pt" to="476.95pt,167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7350" cy="5457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2959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1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44399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3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2989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0.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2929890</wp:posOffset>
                </wp:positionV>
                <wp:extent cx="3429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0.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1101090</wp:posOffset>
                </wp:positionV>
                <wp:extent cx="342900" cy="3429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2015490</wp:posOffset>
                </wp:positionV>
                <wp:extent cx="3429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8.7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Вы не выбрали конвертируемый файл при старте утилиты, то введите (выберите) его сейчас (Рис. 1.1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области диалога, показанной на Рис. 1.2, выберите станцию, канал и код расположения (если *, то будет выбрано все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области диалога, показанной на Рис. 1.3, можно задать время начала (конца) конвертирования (для этого надо поставить «галочку» в поле «Задать время начала (конца)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берите в каком виде вы хотите сохранять результаты (Рис. 1.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ите информацию о файле (Рис. 2) перед началом конвертирования нажав на кнопку «Информация о файле»(Рис. 1.5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9700" cy="39624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жмите кнопку «КОНВЕРТИРОВАТЬ» и наслаждайтесь процессом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3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szCs w:val="3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szCs w:val="3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3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szCs w:val="3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szCs w:val="3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3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szCs w:val="3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szCs w:val="3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OpenSymbol"/>
      <w:sz w:val="28"/>
      <w:szCs w:val="34"/>
    </w:rPr>
  </w:style>
  <w:style w:type="character" w:styleId="WW8Num1z1">
    <w:name w:val="WW8Num1z1"/>
    <w:qFormat/>
    <w:rPr>
      <w:rFonts w:ascii="OpenSymbol" w:hAnsi="OpenSymbol" w:cs="OpenSymbol"/>
      <w:sz w:val="28"/>
      <w:szCs w:val="34"/>
    </w:rPr>
  </w:style>
  <w:style w:type="character" w:styleId="WW8Num1z3">
    <w:name w:val="WW8Num1z3"/>
    <w:qFormat/>
    <w:rPr>
      <w:rFonts w:ascii="Symbol" w:hAnsi="Symbol" w:cs="OpenSymbol"/>
      <w:sz w:val="28"/>
      <w:szCs w:val="3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20:00Z</dcterms:created>
  <dc:creator>denis</dc:creator>
  <dc:description/>
  <cp:keywords/>
  <dc:language>en-US</dc:language>
  <cp:lastModifiedBy>denis</cp:lastModifiedBy>
  <dcterms:modified xsi:type="dcterms:W3CDTF">2011-05-31T13:11:00Z</dcterms:modified>
  <cp:revision>2</cp:revision>
  <dc:subject/>
  <dc:title>Инструкция по конвертированию данных из формата SEED в формат WSG (или CSS 3</dc:title>
</cp:coreProperties>
</file>