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  <w:t>КУРИЛО-ОХОТСКИЙ РЕГИОН</w:t>
        <w:br/>
        <w:t>Отв. сост. М.И. Рудик</w:t>
      </w:r>
    </w:p>
    <w:tbl>
      <w:tblPr>
        <w:tblW w:w="944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"/>
        <w:gridCol w:w="509"/>
        <w:gridCol w:w="789"/>
        <w:gridCol w:w="395"/>
        <w:gridCol w:w="471"/>
        <w:gridCol w:w="551"/>
        <w:gridCol w:w="510"/>
        <w:gridCol w:w="538"/>
        <w:gridCol w:w="368"/>
        <w:gridCol w:w="454"/>
        <w:gridCol w:w="397"/>
        <w:gridCol w:w="454"/>
        <w:gridCol w:w="397"/>
        <w:gridCol w:w="454"/>
        <w:gridCol w:w="454"/>
        <w:gridCol w:w="385"/>
        <w:gridCol w:w="532"/>
        <w:gridCol w:w="454"/>
        <w:gridCol w:w="409"/>
        <w:gridCol w:w="566"/>
      </w:tblGrid>
      <w:tr>
        <w:trPr>
          <w:tblHeader w:val="true"/>
          <w:trHeight w:val="23" w:hRule="atLeast"/>
        </w:trPr>
        <w:tc>
          <w:tcPr>
            <w:tcW w:w="356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50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Дата,</w:t>
              <w:br/>
              <w:t>д  м</w:t>
            </w:r>
          </w:p>
        </w:tc>
        <w:tc>
          <w:tcPr>
            <w:tcW w:w="78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ч   мин  с</w:t>
            </w:r>
          </w:p>
        </w:tc>
        <w:tc>
          <w:tcPr>
            <w:tcW w:w="39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,</w:t>
              <w:br/>
            </w:r>
            <w:r>
              <w:rPr>
                <w:sz w:val="18"/>
              </w:rPr>
              <w:t>км</w:t>
            </w:r>
          </w:p>
        </w:tc>
        <w:tc>
          <w:tcPr>
            <w:tcW w:w="471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  <w:vertAlign w:val="subscript"/>
                <w:lang w:val="en-US"/>
              </w:rPr>
              <w:t>C</w:t>
            </w:r>
          </w:p>
        </w:tc>
        <w:tc>
          <w:tcPr>
            <w:tcW w:w="159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Магнитуды</w:t>
            </w:r>
          </w:p>
        </w:tc>
        <w:tc>
          <w:tcPr>
            <w:tcW w:w="2524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Оси главных напряжений</w:t>
            </w:r>
          </w:p>
        </w:tc>
        <w:tc>
          <w:tcPr>
            <w:tcW w:w="2800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Нодальные плоскости</w:t>
            </w:r>
          </w:p>
        </w:tc>
      </w:tr>
      <w:tr>
        <w:trPr>
          <w:tblHeader w:val="true"/>
          <w:trHeight w:val="23" w:hRule="atLeast"/>
        </w:trPr>
        <w:tc>
          <w:tcPr>
            <w:tcW w:w="356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LH</w:t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MSH</w:t>
            </w:r>
          </w:p>
        </w:tc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Mw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T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P</w:t>
            </w:r>
          </w:p>
        </w:tc>
        <w:tc>
          <w:tcPr>
            <w:tcW w:w="13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NP1</w:t>
            </w:r>
          </w:p>
        </w:tc>
        <w:tc>
          <w:tcPr>
            <w:tcW w:w="14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NP2</w:t>
            </w:r>
          </w:p>
        </w:tc>
      </w:tr>
      <w:tr>
        <w:trPr>
          <w:tblHeader w:val="true"/>
          <w:trHeight w:val="23" w:hRule="atLeast"/>
        </w:trPr>
        <w:tc>
          <w:tcPr>
            <w:tcW w:w="356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1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PL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pacing w:val="-4"/>
                <w:sz w:val="16"/>
                <w:lang w:val="en-US"/>
              </w:rPr>
            </w:pPr>
            <w:r>
              <w:rPr>
                <w:spacing w:val="-4"/>
                <w:sz w:val="18"/>
                <w:lang w:val="en-US"/>
              </w:rPr>
              <w:t>AZM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PL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pacing w:val="-4"/>
                <w:sz w:val="18"/>
                <w:lang w:val="en-US"/>
              </w:rPr>
            </w:pPr>
            <w:r>
              <w:rPr>
                <w:spacing w:val="-4"/>
                <w:sz w:val="18"/>
                <w:lang w:val="en-US"/>
              </w:rPr>
              <w:t>AZM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PL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pacing w:val="-4"/>
                <w:sz w:val="18"/>
                <w:lang w:val="en-US"/>
              </w:rPr>
            </w:pPr>
            <w:r>
              <w:rPr>
                <w:spacing w:val="-4"/>
                <w:sz w:val="18"/>
                <w:lang w:val="en-US"/>
              </w:rPr>
              <w:t>AZM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STK</w:t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DP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SLIP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STK</w:t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DP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SLIP</w:t>
            </w:r>
          </w:p>
        </w:tc>
      </w:tr>
      <w:tr>
        <w:trPr>
          <w:tblHeader w:val="true"/>
          <w:trHeight w:val="23" w:hRule="atLeast"/>
        </w:trPr>
        <w:tc>
          <w:tcPr>
            <w:tcW w:w="356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4.01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/>
            </w:pPr>
            <w:r>
              <w:rPr>
                <w:sz w:val="16"/>
              </w:rPr>
              <w:t>23 14 44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3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3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3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3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9.01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8 54  21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4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0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1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1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2.01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0 26 50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1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9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3.01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03 13 01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2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9.01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03 00 24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3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1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42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6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3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21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0.01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03 35 48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4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3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1.01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08 47 31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3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1.01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21 23 38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1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8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09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8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18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8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96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2.01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03 36 32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4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6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2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58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2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64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0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61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8.01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0 37  26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7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9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2.0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06 58  29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3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2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17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9.0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0 42  39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1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7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0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7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4.0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07 34  52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5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8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5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4.0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7 41 06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4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8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0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9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65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4.0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20 47 42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1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9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0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4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8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4.0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23 55 32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3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8.0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3 29 06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5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3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6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9.0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04 45 54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4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3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1.0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02 09 52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2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2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6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1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5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1.0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21 06 04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3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5.0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6 14 14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4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7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4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7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1.03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5 21 13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1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9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0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6.03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08 11 22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3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2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9.03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1 43 31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3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5.03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0 42 21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1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1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6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8.03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8 23 23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3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5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2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4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3.04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23 43 55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3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6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7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3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5.04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05 36 35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3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1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7.04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23 28 08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8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8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0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7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8.04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05 24 00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7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2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9.04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03 50 07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8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6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0.04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20 49 12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4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6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8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02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5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2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05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4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1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23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8.04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6 30 02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9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9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8.04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7 08 43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2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1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2.05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03 54 09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5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3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8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8.05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03 36 37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1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8.05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7 40 24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1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0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2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0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5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6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2.05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1 25 03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5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6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2.05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9 36 57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1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6.05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22 31 11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9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7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7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8.05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4 31 15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5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5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3.05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0 01 29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8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1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2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5.05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04 59 49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9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7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6.05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05 20 49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48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0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48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6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43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30.05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6 15 36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6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7.06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23 23 20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60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60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60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9.06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08 10 40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1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2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1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46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2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56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9.06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7 01 34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3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6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7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33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4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41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5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32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9.06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00 57 44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7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6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7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06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4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2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53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5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1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33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9.06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07 45 10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4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2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9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5.07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2 42 57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(5.8)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4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60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8.07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22 00 55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1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5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6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3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1.07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07 31 34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4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2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9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87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0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66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8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98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4.07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09 37 14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1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6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60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2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56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56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5.07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22 39 24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4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4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2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8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8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1.08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02 10 39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4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3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30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2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11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38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4.08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3 31 49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37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9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6.08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09 00 52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4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8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8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6.08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1 59 36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7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5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0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96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8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47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0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96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2.08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22 44 22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1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3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1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9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7.08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5 44 21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5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7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4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93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3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78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9.08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9 43 50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.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9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8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5.09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9 01 22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9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6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2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8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9.09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2 08 11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4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4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9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7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2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5.09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23 52 03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5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9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7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88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6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3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96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5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8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96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6.09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7 45 40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5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1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5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30.09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0 47 59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3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5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2.10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9 41 12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8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8.10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6 01 59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7.10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08 42 06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9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8.11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6 24 42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2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12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6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02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9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3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14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4.11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7 24 13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5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3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7.11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5 53 01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5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3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0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3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30.11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5 09 23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8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30.11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23 37 38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5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3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6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1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0 30 14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7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8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9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2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7 13 21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4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8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7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9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4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2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7 28 19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2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55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0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3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57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2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7 35 46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0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7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57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2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9 17 31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2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9 40 07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8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26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8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22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8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39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2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22 38 48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0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8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2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23 02 11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6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8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6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3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01 08 19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5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3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03 03 17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1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3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09 34 09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4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3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3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2 40 58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0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70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0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9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70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3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60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3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4 25 13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8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96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9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84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1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36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3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8 01 11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.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.1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.9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2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4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3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8 14 29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8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8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3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8 58 05.7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/>
            </w:pPr>
            <w:r>
              <w:rPr>
                <w:sz w:val="16"/>
                <w:lang w:val="en-US"/>
              </w:rPr>
              <w:t>#</w:t>
            </w:r>
            <w:r>
              <w:rPr>
                <w:sz w:val="16"/>
              </w:rPr>
              <w:t>4.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4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8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3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9 15 40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2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7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0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8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3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9 31 23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4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4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3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9 41 44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6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9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3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9 54 20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8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8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5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0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6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6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3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20 07 17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1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5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3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20 37 48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7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3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21 38 39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2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7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4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7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4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23 14 09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3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1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3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5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0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1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0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5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02 21 07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3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3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1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5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2 56 17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8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6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23 17 20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7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02 44 13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4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9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9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9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7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03 22 02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7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5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09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08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0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09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7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05 12 21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1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9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3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7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6 13 01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1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7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9 30 24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4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8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9 57 25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5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0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3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4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2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9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1 23 42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9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9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4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9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19 12 50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5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3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9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56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9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22 53 14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8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0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22 23 13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3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2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7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6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5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1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0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22 48 08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2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6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9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1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06 17 26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4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5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4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06 27 03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5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6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3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5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20 47 41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2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0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-113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0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07 23 26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9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0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09 08 49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4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7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7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6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20 10 35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65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3</w:t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5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5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7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7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3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2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8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20 54 20</w:t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8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4**</w:t>
            </w:r>
          </w:p>
        </w:tc>
      </w:tr>
      <w:tr>
        <w:trPr>
          <w:trHeight w:val="23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1</w:t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5*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5</w:t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9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38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3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2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2</w:t>
            </w:r>
          </w:p>
        </w:tc>
        <w:tc>
          <w:tcPr>
            <w:tcW w:w="4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8*</w:t>
            </w:r>
          </w:p>
        </w:tc>
      </w:tr>
    </w:tbl>
    <w:p>
      <w:pPr>
        <w:pStyle w:val="Style12"/>
        <w:spacing w:lineRule="exact" w:line="160"/>
        <w:rPr/>
      </w:pPr>
      <w:r>
        <w:rPr>
          <w:spacing w:val="-4"/>
        </w:rPr>
        <w:t>Примечание. Построения выполнены для нижней полусферы: для каждого события приводятся решения, оконтуривающие 85 % доверительную область; особым знаком помечены решения, соответствующие максимальному значению функции правдоподобия: первое (**) и краевые (*), оконтуривающие область их существования. В графе 1 указаны номера землетрясений из первой графы регионального каталога землетрясений [1]; энергетический класс К</w:t>
      </w:r>
      <w:r>
        <w:rPr>
          <w:spacing w:val="-4"/>
          <w:vertAlign w:val="subscript"/>
        </w:rPr>
        <w:t>С</w:t>
      </w:r>
      <w:r>
        <w:rPr>
          <w:spacing w:val="-4"/>
        </w:rPr>
        <w:t xml:space="preserve"> и магнитуды MLH, MSH соответствуют [1]; моментная магнитуда Mw в графе 8 взята из [2].</w:t>
      </w:r>
    </w:p>
    <w:p>
      <w:pPr>
        <w:pStyle w:val="Style14"/>
        <w:spacing w:lineRule="exact" w:line="160"/>
        <w:rPr/>
      </w:pPr>
      <w:r>
        <w:rPr/>
        <w:t>Литература</w:t>
      </w:r>
    </w:p>
    <w:p>
      <w:pPr>
        <w:pStyle w:val="Style15"/>
        <w:numPr>
          <w:ilvl w:val="0"/>
          <w:numId w:val="7"/>
        </w:numPr>
        <w:rPr/>
      </w:pPr>
      <w:r>
        <w:rPr>
          <w:b/>
        </w:rPr>
        <w:t>Давыдова Н.А. (отв. сост.), Брагина Г.И., Пиневич М.В., Паршина И.А., Коваленко Н.С., Левит Е.В.</w:t>
      </w:r>
      <w:r>
        <w:rPr/>
        <w:t xml:space="preserve"> Курило-Охотский регион. См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5"/>
        <w:numPr>
          <w:ilvl w:val="0"/>
          <w:numId w:val="6"/>
        </w:numPr>
        <w:rPr/>
      </w:pPr>
      <w:r>
        <w:rPr>
          <w:b/>
        </w:rPr>
        <w:t>Bulletin of the International Seismological Centre for 1995. 1997.</w:t>
      </w:r>
      <w:r>
        <w:rPr/>
        <w:t xml:space="preserve"> Ньюбери: Изд-во </w:t>
      </w:r>
      <w:r>
        <w:rPr>
          <w:lang w:val="en-US"/>
        </w:rPr>
        <w:t>ISC</w:t>
      </w:r>
      <w:r>
        <w:rPr/>
        <w:t>.</w:t>
      </w:r>
    </w:p>
    <w:p>
      <w:pPr>
        <w:pStyle w:val="Style15"/>
        <w:numPr>
          <w:ilvl w:val="0"/>
          <w:numId w:val="0"/>
        </w:numPr>
        <w:spacing w:lineRule="exact" w:line="160"/>
        <w:ind w:lef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134" w:gutter="0" w:header="454" w:top="1134" w:footer="45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</w:rPr>
      <w:t xml:space="preserve">Землетрясения Северной Евразии </w:t>
    </w:r>
    <w:r>
      <w:rPr/>
      <w:t>в</w:t>
    </w:r>
    <w:r>
      <w:rPr>
        <w:caps/>
      </w:rPr>
      <w:t xml:space="preserve"> 1995</w:t>
    </w:r>
    <w:r>
      <w:rPr/>
      <w:t xml:space="preserve"> год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УРИЛО-ОХОТСКИЙ РЕГИОН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3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>
        <w:vertAlign w:val="baseline"/>
        <w:position w:val="0"/>
        <w:sz w:val="16"/>
        <w:sz w:val="16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52z0">
    <w:name w:val="WW8NumSt52z0"/>
    <w:qFormat/>
    <w:rPr>
      <w:rFonts w:ascii="Symbol" w:hAnsi="Symbol" w:cs="Symbol"/>
    </w:rPr>
  </w:style>
  <w:style w:type="character" w:styleId="WW8NumSt161z0">
    <w:name w:val="WW8NumSt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41z0">
    <w:name w:val="WW8NumSt3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9z0">
    <w:name w:val="WW8NumSt34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56z0">
    <w:name w:val="WW8NumSt3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68z0">
    <w:name w:val="WW8NumSt3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8z0">
    <w:name w:val="WW8NumSt458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0"/>
      <w:jc w:val="center"/>
    </w:pPr>
    <w:rPr>
      <w:i/>
      <w:sz w:val="18"/>
    </w:rPr>
  </w:style>
  <w:style w:type="paragraph" w:styleId="Footnote">
    <w:name w:val="Footnote Text"/>
    <w:basedOn w:val="Normal"/>
    <w:pPr>
      <w:spacing w:lineRule="atLeast" w:line="0" w:before="60" w:after="0"/>
      <w:ind w:left="170" w:hanging="170"/>
      <w:jc w:val="both"/>
    </w:pPr>
    <w:rPr>
      <w:sz w:val="16"/>
    </w:rPr>
  </w:style>
  <w:style w:type="paragraph" w:styleId="Style12">
    <w:name w:val="Примечание"/>
    <w:basedOn w:val="Normal"/>
    <w:qFormat/>
    <w:pPr>
      <w:spacing w:lineRule="atLeast" w:line="0" w:before="120" w:after="0"/>
      <w:ind w:left="1021" w:hanging="1021"/>
      <w:jc w:val="both"/>
    </w:pPr>
    <w:rPr>
      <w:sz w:val="16"/>
    </w:rPr>
  </w:style>
  <w:style w:type="paragraph" w:styleId="Style13">
    <w:name w:val="Регион"/>
    <w:basedOn w:val="Normal"/>
    <w:qFormat/>
    <w:pPr>
      <w:spacing w:lineRule="atLeast" w:line="0" w:before="120" w:after="60"/>
      <w:jc w:val="center"/>
    </w:pPr>
    <w:rPr>
      <w:b/>
      <w:spacing w:val="80"/>
      <w:sz w:val="18"/>
    </w:rPr>
  </w:style>
  <w:style w:type="paragraph" w:styleId="Style14">
    <w:name w:val="Литература в каталоге"/>
    <w:basedOn w:val="Normal"/>
    <w:qFormat/>
    <w:pPr>
      <w:widowControl w:val="false"/>
      <w:spacing w:lineRule="atLeast" w:line="0" w:before="360" w:after="80"/>
      <w:jc w:val="center"/>
    </w:pPr>
    <w:rPr>
      <w:b/>
      <w:spacing w:val="80"/>
      <w:sz w:val="18"/>
    </w:rPr>
  </w:style>
  <w:style w:type="paragraph" w:styleId="Style15">
    <w:name w:val="Лит.-текст в каталоге"/>
    <w:basedOn w:val="Normal"/>
    <w:qFormat/>
    <w:pPr>
      <w:widowControl w:val="false"/>
      <w:numPr>
        <w:ilvl w:val="0"/>
        <w:numId w:val="2"/>
      </w:numPr>
      <w:spacing w:lineRule="atLeast" w:line="0" w:before="80" w:after="0"/>
      <w:jc w:val="both"/>
    </w:pPr>
    <w:rPr>
      <w:sz w:val="18"/>
    </w:rPr>
  </w:style>
  <w:style w:type="paragraph" w:styleId="Style16">
    <w:name w:val="Лит.-авторы в каталоге"/>
    <w:basedOn w:val="Style15"/>
    <w:qFormat/>
    <w:pPr>
      <w:numPr>
        <w:ilvl w:val="0"/>
        <w:numId w:val="0"/>
      </w:numPr>
      <w:spacing w:lineRule="atLeast" w:line="0"/>
      <w:ind w:hanging="0"/>
    </w:pPr>
    <w:rPr>
      <w:b/>
    </w:rPr>
  </w:style>
  <w:style w:type="paragraph" w:styleId="Footer">
    <w:name w:val="Footer"/>
    <w:basedOn w:val="Normal"/>
    <w:pPr>
      <w:jc w:val="center"/>
    </w:pPr>
    <w:rPr/>
  </w:style>
  <w:style w:type="paragraph" w:styleId="Style17">
    <w:name w:val="литература-текст"/>
    <w:basedOn w:val="Normal"/>
    <w:qFormat/>
    <w:pPr>
      <w:widowControl w:val="false"/>
      <w:numPr>
        <w:ilvl w:val="0"/>
        <w:numId w:val="5"/>
      </w:numPr>
      <w:spacing w:before="80" w:after="0"/>
      <w:jc w:val="both"/>
    </w:pPr>
    <w:rPr>
      <w:sz w:val="18"/>
    </w:rPr>
  </w:style>
  <w:style w:type="paragraph" w:styleId="Style18">
    <w:name w:val="Пункт договора"/>
    <w:basedOn w:val="Normal"/>
    <w:qFormat/>
    <w:pPr>
      <w:numPr>
        <w:ilvl w:val="0"/>
        <w:numId w:val="4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талог 95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3:51:00Z</dcterms:created>
  <dc:creator>anton</dc:creator>
  <dc:description/>
  <dc:language>en-US</dc:language>
  <cp:lastModifiedBy>agar</cp:lastModifiedBy>
  <dcterms:modified xsi:type="dcterms:W3CDTF">2002-01-28T06:10:00Z</dcterms:modified>
  <cp:revision>10</cp:revision>
  <dc:subject/>
  <dc:title> </dc:title>
</cp:coreProperties>
</file>