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/>
      </w:pPr>
      <w:r>
        <w:rPr>
          <w:b w:val="false"/>
          <w:sz w:val="18"/>
        </w:rPr>
        <w:t>КАМЧАТКА И КОМАНДОРСКИЕ ОСТРОВА</w:t>
        <w:br/>
        <w:t>Отв. сост.: В.И. Левина, Т.С. Лепская</w:t>
      </w:r>
      <w:r>
        <w:rPr/>
        <w:br/>
        <w:t>Сост.: С.А. Зенина, А.А. Кобзева, Т.М. Кривогорницына, С.В. Митюшкина,</w:t>
        <w:br/>
        <w:t>Н.П. Пасечко, Л.В. Пилипенко, Н.А. Шевченко</w:t>
      </w:r>
    </w:p>
    <w:tbl>
      <w:tblPr>
        <w:tblW w:w="9462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9"/>
        <w:gridCol w:w="933"/>
        <w:gridCol w:w="1071"/>
        <w:gridCol w:w="478"/>
        <w:gridCol w:w="790"/>
        <w:gridCol w:w="801"/>
        <w:gridCol w:w="470"/>
        <w:gridCol w:w="623"/>
        <w:gridCol w:w="470"/>
        <w:gridCol w:w="764"/>
        <w:gridCol w:w="764"/>
        <w:gridCol w:w="764"/>
        <w:gridCol w:w="1105"/>
      </w:tblGrid>
      <w:tr>
        <w:trPr>
          <w:tblHeader w:val="true"/>
        </w:trPr>
        <w:tc>
          <w:tcPr>
            <w:tcW w:w="429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№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Дата,</w:t>
              <w:br/>
              <w:t>д   м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sz w:val="18"/>
                <w:lang w:eastAsia="en-US"/>
              </w:rPr>
              <w:t>t</w:t>
            </w:r>
            <w:r>
              <w:rPr>
                <w:sz w:val="18"/>
                <w:vertAlign w:val="subscript"/>
                <w:lang w:eastAsia="en-US"/>
              </w:rPr>
              <w:t>0</w:t>
            </w:r>
            <w:r>
              <w:rPr>
                <w:sz w:val="18"/>
                <w:lang w:eastAsia="en-US"/>
              </w:rPr>
              <w:t>,</w:t>
              <w:br/>
              <w:t>ч  мин  с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en-US"/>
              </w:rPr>
              <w:t></w:t>
            </w:r>
            <w:r>
              <w:rPr>
                <w:sz w:val="18"/>
                <w:lang w:eastAsia="en-US"/>
              </w:rPr>
              <w:t>t</w:t>
            </w:r>
            <w:r>
              <w:rPr>
                <w:sz w:val="18"/>
                <w:vertAlign w:val="subscript"/>
                <w:lang w:eastAsia="en-US"/>
              </w:rPr>
              <w:t>0</w:t>
            </w:r>
            <w:r>
              <w:rPr>
                <w:sz w:val="18"/>
                <w:lang w:eastAsia="en-US"/>
              </w:rPr>
              <w:t>,</w:t>
              <w:br/>
              <w:t>с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Эпицентр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en-US"/>
              </w:rPr>
              <w:t></w:t>
            </w:r>
            <w:r>
              <w:rPr>
                <w:sz w:val="18"/>
                <w:lang w:eastAsia="en-US"/>
              </w:rPr>
              <w:t>,</w:t>
              <w:br/>
              <w:t>км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 w:eastAsia="en-US"/>
              </w:rPr>
              <w:t>h</w:t>
            </w:r>
            <w:r>
              <w:rPr>
                <w:sz w:val="18"/>
                <w:lang w:eastAsia="en-US"/>
              </w:rPr>
              <w:t>,</w:t>
              <w:br/>
              <w:t>км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en-US"/>
              </w:rPr>
              <w:t></w:t>
            </w:r>
            <w:r>
              <w:rPr>
                <w:sz w:val="18"/>
                <w:lang w:eastAsia="en-US"/>
              </w:rPr>
              <w:t>h,</w:t>
              <w:br/>
              <w:t>км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Магнитуды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/>
            </w:pPr>
            <w:r>
              <w:rPr>
                <w:sz w:val="18"/>
                <w:lang w:val="en-US" w:eastAsia="en-US"/>
              </w:rPr>
              <w:t>K</w:t>
            </w:r>
            <w:r>
              <w:rPr>
                <w:sz w:val="18"/>
                <w:vertAlign w:val="subscript"/>
                <w:lang w:val="en-US" w:eastAsia="en-US"/>
              </w:rPr>
              <w:t>S</w:t>
            </w:r>
            <w:r>
              <w:rPr>
                <w:sz w:val="18"/>
                <w:lang w:val="en-US" w:eastAsia="en-US"/>
              </w:rPr>
              <w:t>/n</w:t>
            </w:r>
          </w:p>
        </w:tc>
      </w:tr>
      <w:tr>
        <w:trPr>
          <w:tblHeader w:val="true"/>
        </w:trPr>
        <w:tc>
          <w:tcPr>
            <w:tcW w:w="429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eastAsia="en-US"/>
              </w:rPr>
              <w:t></w:t>
            </w:r>
            <w:r>
              <w:rPr>
                <w:sz w:val="16"/>
                <w:lang w:val="en-US" w:eastAsia="en-US"/>
              </w:rPr>
              <w:t>, N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6"/>
                <w:lang w:eastAsia="en-US"/>
              </w:rPr>
              <w:t></w:t>
            </w:r>
            <w:r>
              <w:rPr>
                <w:sz w:val="16"/>
                <w:lang w:val="en-US" w:eastAsia="en-US"/>
              </w:rPr>
              <w:t>, E</w:t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c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S/n</w:t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MPSP/n</w:t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42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42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1</w:t>
            </w:r>
          </w:p>
        </w:tc>
        <w:tc>
          <w:tcPr>
            <w:tcW w:w="107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48 25.4</w:t>
            </w:r>
          </w:p>
        </w:tc>
        <w:tc>
          <w:tcPr>
            <w:tcW w:w="47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5</w:t>
            </w:r>
          </w:p>
        </w:tc>
        <w:tc>
          <w:tcPr>
            <w:tcW w:w="80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3</w:t>
            </w:r>
          </w:p>
        </w:tc>
        <w:tc>
          <w:tcPr>
            <w:tcW w:w="4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3</w:t>
            </w:r>
          </w:p>
        </w:tc>
        <w:tc>
          <w:tcPr>
            <w:tcW w:w="4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8 2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41 2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42 4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/>
            </w:pPr>
            <w:r>
              <w:rPr>
                <w:sz w:val="16"/>
                <w:lang w:val="en-US" w:eastAsia="en-US"/>
              </w:rPr>
              <w:t>1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1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4 35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4 35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7 26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7.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57 49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53 0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00 08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1 4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1 2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07 3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15 37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31 55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35 00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51 14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26 05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26 3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13 0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48 1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56 0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05 56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46 5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44 04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11 34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38 2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7/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14 4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4/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1/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2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06 06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44 0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6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04 0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59 3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25 07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30 4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29 37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3/6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28 1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7 0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5 07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58 5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6 4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38 24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50 54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51 45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7 05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8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07 4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5 1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0 24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01 08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9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7 56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50 0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2 2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2 23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4 05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52 39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1 5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30 04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33 30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34 0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6 3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43 1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4 4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56 0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34 3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28 3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31 5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9 3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50 0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13 4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8 4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2 42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08 3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8 2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6 10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54 06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33 47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50 40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3 1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7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6 1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3.9/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5/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58 58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31 3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57 18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04 2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8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4/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5/1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2/6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08 3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02 4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09 2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9 2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25 1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5 3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24 16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15 0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5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11 2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7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57 4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1 05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0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4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7/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4/8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39 05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20 5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7 2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58 4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0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46 0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44 26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29 05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0 29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3 21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3 0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1 2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31 2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13 3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8 48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51 2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57 2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9 4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18 1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25 07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27 47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54 5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28 2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59 4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20 3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43 4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1 1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55 30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8 32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46 4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29 2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16 2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7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01 3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09 1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8 3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55 2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8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8 2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38 5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52 51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0 22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.0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6.0/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6.1/1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*12.9/6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7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7 2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25 0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33 59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05 3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8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0 08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2 32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10 23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19 0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06 5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28 33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33 51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03 47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13 5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0/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6.2/2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9/4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8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3 16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3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9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8 4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49 03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56 0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19 29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33 08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0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11 1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3.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4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5 2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47 3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05 1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14 2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20 4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24 2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59 32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17 0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34 47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6 37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19 07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6 0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5 0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6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06 5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2 19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55 5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33 37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02 49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8 3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01 3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40 0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2 5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6 5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42 26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57 4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27 5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2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2 4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4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58 4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2/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33 34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1 0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9 5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31 2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02 3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07 40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2 4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8 3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6 1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20 2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20 42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8 34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43 45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27 0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52 55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2 20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6 09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7 27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6 59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33 5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29 26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2 24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47 57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58 39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7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19 5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3/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5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01 12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4 3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45 5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6 0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17 21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4 0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0 0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13 5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19 25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8 3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07 4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30 4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8 38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48 57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29 4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20 1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9 2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45 0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44 0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8.0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33 2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8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35 0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53 1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1 22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20 23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00 00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03 42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9 15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51 3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7 5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1 1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31 4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28 1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9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26 29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3 1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6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34 10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7/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23 1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38 3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5 15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46 2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5 35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36 3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17 2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04 55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9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1 59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6 21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21 5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01 15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8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4 3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01 14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16 5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13 54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0 1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38 0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2 28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40 3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10 1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50 5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6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6 3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2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/10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0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3 4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53 27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0 5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3 0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04 17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55 1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22 58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47 0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56 33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9 12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7 05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9 2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10 1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33 2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04 15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39 2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01 05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6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2 2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0 16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3 00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36 01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0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17 5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1 1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13 44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05 2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24 50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9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1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28 0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40 4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31 2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31 5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14 09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42 3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57 3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7 10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4 44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04 1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5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8/5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9 3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6 58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53 5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49 40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7 00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11 12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49 45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23 5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9 26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8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3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45 0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6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7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37 3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4 55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34 04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40 2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09 54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08 3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46 52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2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38 0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32 4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9 2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22 1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4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07 37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47 5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9 1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6 2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52 4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4 18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37 07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2 0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19 1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16 5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43 5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32 44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36 4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47 51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56 06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7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35 06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1 3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50 0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01 0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5 0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38 5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5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3.9/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9/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5/4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5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53 0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34 05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0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49 17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3 49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3.8/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3/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6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.08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56 0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25 5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0 3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14 31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23 2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00 43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1 20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27 1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0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0/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/4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6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57 3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27 39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3 5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36 57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17 10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2 13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11 3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07 35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5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40 37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9/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5/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4/3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7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57 1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21 3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57 47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27 1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0 5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3 30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4 31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50 2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9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20 57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14 37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2 4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8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44 1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08 00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24 17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55 5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0 1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5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5 2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5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8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8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29 36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9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19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51 4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52 05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26 3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7/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3 1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5 14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30 45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0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0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02 1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1 4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7 05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47 5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6.0/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6.2/4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9/5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0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09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34 17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26 3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7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23 5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50 5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38 0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3/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2 5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7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9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42 17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50 4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6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04 29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22 02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22 34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40 33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.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8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39 0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18 04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51 2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8 1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09 20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37 31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01 24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15 25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4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1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10 1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40 14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0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55 2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5 27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16 1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20 0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17 3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08 5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6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1 45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59 2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35 25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50 39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39 10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1 42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01 04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9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 53 01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22 4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5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07 0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19 08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30 36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21 0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10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48 5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 43 4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2 40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08 5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3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20 1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25 4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8 2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33 4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01 2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22 2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50 43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.9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7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54 58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1 23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37 0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21 3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35 2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7 22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14 53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29 5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1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4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27 4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0 1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13 01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2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02 38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4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37 18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19 3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5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14 18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17 09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09 2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37 5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5 3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52 0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21 33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59 5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2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0/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4 2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0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 16 2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26 38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2/13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2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21 59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35 5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2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1/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1/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4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49 0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57 16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26 23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7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21 04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23 06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0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25 5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10 31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37 08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8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05 47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5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31 11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8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36 3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40 49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7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4 23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27 1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5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52 17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56 0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1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0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4.8/1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5/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8/5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3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32 34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8 08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18 4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29 5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9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6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 51 5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8.8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5.9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1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10 52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3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9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6/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 57 05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4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8.9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4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21 02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2 28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1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1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 46 3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0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 39 33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1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04 52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.1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19 22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6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7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2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55 5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6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 41 2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 13 21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8 3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8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 22 10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9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1 58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0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1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5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4 45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.8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9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17 41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8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27 49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9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8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4 29 18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7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9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03 03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3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6.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1/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9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4 1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7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3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06 11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0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5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1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 12 5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.7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2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17 26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8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2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.1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^5.2/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.3/7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4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0 04 37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7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5/1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12 1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2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0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 10 1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 05 15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9.6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52 4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6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6 05 02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7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4 49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8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 46 00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6.3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0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1 33 5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4.4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3.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6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41 10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5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6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2 50 46.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4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3 42 09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6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8.4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8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50 25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3.8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0.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7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 25 0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2.9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6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3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 14 34.9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1.6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.9/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7 46 44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.3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7.3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1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 29 00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5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3.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7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3 24 04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7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3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1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5 42 46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0.6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7.7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4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 41 28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3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1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1.9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6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6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2 37 47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.1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6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2.3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4/9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8 45 46.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0.2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9.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8/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9 35 01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2.78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0.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4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 21 20.6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.0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7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2.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6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0 16 17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1.4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7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8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8 22 30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4.27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1.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0.3/5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1 51 46.4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9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9.81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7.7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60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9/7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5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 28 32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7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03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2.3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8/12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3 19 19.3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3.96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1.29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7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3/14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3 21 2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5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3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1.6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7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4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6/6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6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2 10 11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2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2.95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9.9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3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7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1 23 03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4.40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2.7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6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1/11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7 45 14.8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2.14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57.5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.4/8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0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1 24 10.7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8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5.09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2.06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8/10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2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1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7 26 14.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2.4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3.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0.7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.6/1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^5.7/19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^6.2/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*13.2/10</w:t>
            </w:r>
            <w:r>
              <w:rPr>
                <w:rStyle w:val="FootnoteCharacters"/>
                <w:rStyle w:val="FootnoteAnchor"/>
                <w:lang w:eastAsia="en-US"/>
              </w:rPr>
              <w:footnoteReference w:id="25"/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1.1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8 07 59.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6</w:t>
            </w:r>
          </w:p>
        </w:tc>
        <w:tc>
          <w:tcPr>
            <w:tcW w:w="7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3.72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0.8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4</w:t>
            </w:r>
          </w:p>
        </w:tc>
        <w:tc>
          <w:tcPr>
            <w:tcW w:w="6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7/8</w:t>
            </w:r>
          </w:p>
        </w:tc>
      </w:tr>
      <w:tr>
        <w:trPr/>
        <w:tc>
          <w:tcPr>
            <w:tcW w:w="429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54"/>
              <w:ind w:right="113" w:hanging="0"/>
              <w:jc w:val="right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9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154"/>
              <w:jc w:val="center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1.12</w:t>
            </w:r>
          </w:p>
        </w:tc>
        <w:tc>
          <w:tcPr>
            <w:tcW w:w="107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154"/>
              <w:ind w:left="113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8 26 16.3</w:t>
            </w:r>
          </w:p>
        </w:tc>
        <w:tc>
          <w:tcPr>
            <w:tcW w:w="478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7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0.5</w:t>
            </w:r>
          </w:p>
        </w:tc>
        <w:tc>
          <w:tcPr>
            <w:tcW w:w="79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53.73</w:t>
            </w:r>
          </w:p>
        </w:tc>
        <w:tc>
          <w:tcPr>
            <w:tcW w:w="80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160.69</w:t>
            </w:r>
          </w:p>
        </w:tc>
        <w:tc>
          <w:tcPr>
            <w:tcW w:w="4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</w:t>
            </w:r>
          </w:p>
        </w:tc>
        <w:tc>
          <w:tcPr>
            <w:tcW w:w="62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69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30</w:t>
            </w:r>
          </w:p>
        </w:tc>
        <w:tc>
          <w:tcPr>
            <w:tcW w:w="47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9</w:t>
            </w:r>
          </w:p>
        </w:tc>
        <w:tc>
          <w:tcPr>
            <w:tcW w:w="76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764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1105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397" w:leader="none"/>
              </w:tabs>
              <w:spacing w:lineRule="exact" w:line="154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8.6/6</w:t>
            </w:r>
          </w:p>
        </w:tc>
      </w:tr>
    </w:tbl>
    <w:p>
      <w:pPr>
        <w:pStyle w:val="Style12"/>
        <w:rPr/>
      </w:pPr>
      <w:r>
        <w:rPr/>
        <w:t xml:space="preserve">Примечание. В графе 1 пронумерованы землетрясения с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 xml:space="preserve">&gt;11.6; в графах 11,12 знаком ^ отмеч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PSP</w:t>
      </w:r>
      <w:r>
        <w:rPr/>
        <w:t xml:space="preserve"> из [1]; в графе 13 даны энергетические классы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К</w:t>
      </w:r>
      <w:r>
        <w:rPr>
          <w:vertAlign w:val="superscript"/>
        </w:rPr>
        <w:t>Ф68</w:t>
      </w:r>
      <w:r>
        <w:rPr>
          <w:vertAlign w:val="subscript"/>
          <w:lang w:val="en-US"/>
        </w:rPr>
        <w:t>S</w:t>
      </w:r>
      <w:r>
        <w:rPr>
          <w:vertAlign w:val="subscript"/>
        </w:rPr>
        <w:t>1.2</w:t>
      </w:r>
      <w:r>
        <w:rPr/>
        <w:t xml:space="preserve"> [2]; знаком * отмечены значения </w:t>
      </w: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К</w:t>
      </w:r>
      <w:r>
        <w:rPr>
          <w:vertAlign w:val="subscript"/>
          <w:lang w:val="en-US"/>
        </w:rPr>
        <w:t>c</w:t>
      </w:r>
      <w:r>
        <w:rPr/>
        <w:t xml:space="preserve"> [3].</w:t>
      </w:r>
    </w:p>
    <w:p>
      <w:pPr>
        <w:pStyle w:val="Style13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Федотов С.А. 1972.</w:t>
      </w:r>
      <w:r>
        <w:rPr/>
        <w:t xml:space="preserve"> Энергетическая классификация Курило-Камчатских землетрясений и проблема магнитуд. М.: Наука. 117 с.</w:t>
      </w:r>
    </w:p>
    <w:p>
      <w:pPr>
        <w:pStyle w:val="Style14"/>
        <w:numPr>
          <w:ilvl w:val="0"/>
          <w:numId w:val="6"/>
        </w:numPr>
        <w:rPr/>
      </w:pPr>
      <w:r>
        <w:rPr>
          <w:b/>
        </w:rPr>
        <w:t>Лемзиков В.К., Гусев А.А. 1989.</w:t>
      </w:r>
      <w:r>
        <w:rPr/>
        <w:t xml:space="preserve"> Энергетическая классификация близких Камчатских землетрясений по уровню кода-волн // Вулканология и сейсмология. №4. С. 83-97.</w:t>
      </w:r>
    </w:p>
    <w:p>
      <w:pPr>
        <w:pStyle w:val="Style14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rStyle w:val="FootnoteCharacters"/>
          <w:position w:val="0"/>
          <w:sz w:val="18"/>
          <w:sz w:val="16"/>
          <w:vertAlign w:val="baseline"/>
        </w:rPr>
        <w:t>Петропавловск-Камчатский (69 км) 2-3 балла.</w:t>
      </w:r>
    </w:p>
  </w:footnote>
  <w:footnote w:id="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vertAlign w:val="baseline"/>
        </w:rPr>
        <w:tab/>
        <w:t xml:space="preserve"> </w:t>
      </w:r>
      <w:r>
        <w:rPr/>
        <w:t>С/ст "Кроноки" (48 км) 2 балла.</w:t>
      </w:r>
    </w:p>
  </w:footnote>
  <w:footnote w:id="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vertAlign w:val="baseline"/>
        </w:rPr>
        <w:tab/>
        <w:t xml:space="preserve"> </w:t>
      </w:r>
      <w:r>
        <w:rPr/>
        <w:t>ГМС Кроноки (83 км) 2 балла.</w:t>
      </w:r>
    </w:p>
  </w:footnote>
  <w:footnote w:id="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vertAlign w:val="baseline"/>
        </w:rPr>
        <w:tab/>
        <w:t xml:space="preserve"> </w:t>
      </w:r>
      <w:r>
        <w:rPr/>
        <w:t>С/ст "Кроноки" (116 км) 3 балла, Крутоберегово (99 км) 2 балла.</w:t>
      </w:r>
    </w:p>
  </w:footnote>
  <w:footnote w:id="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/>
        <w:t>С/ст "Кроноки" (171 км) 2 балла.</w:t>
      </w:r>
    </w:p>
  </w:footnote>
  <w:footnote w:id="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100 км) 3-4 балла.</w:t>
      </w:r>
    </w:p>
  </w:footnote>
  <w:footnote w:id="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85 км) 2-3 балла.</w:t>
      </w:r>
    </w:p>
  </w:footnote>
  <w:footnote w:id="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54 км) 3 балла.</w:t>
      </w:r>
    </w:p>
  </w:footnote>
  <w:footnote w:id="1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55 км) 3-4 балла, Петропавловск-Камчатский (277 км) 2 балла.</w:t>
      </w:r>
    </w:p>
  </w:footnote>
  <w:footnote w:id="1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икольское (27 км) 4 балла.</w:t>
      </w:r>
    </w:p>
  </w:footnote>
  <w:footnote w:id="1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113 км) 2-3 балла.</w:t>
      </w:r>
    </w:p>
  </w:footnote>
  <w:footnote w:id="1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71 км) 2 балла.</w:t>
      </w:r>
    </w:p>
  </w:footnote>
  <w:footnote w:id="1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32 км) 2 балла.</w:t>
      </w:r>
    </w:p>
  </w:footnote>
  <w:footnote w:id="1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111 км) 2-3 балла.</w:t>
      </w:r>
    </w:p>
  </w:footnote>
  <w:footnote w:id="1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61 км) 2-3 балла.</w:t>
      </w:r>
    </w:p>
  </w:footnote>
  <w:footnote w:id="1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ыс Шипунский (86 км), Петропавловск-Камчатский (159 км) 3-4 балла; с/ст "Кроноки" (97 км) 3 балла.</w:t>
      </w:r>
    </w:p>
  </w:footnote>
  <w:footnote w:id="1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60 км) 2 балла.</w:t>
      </w:r>
    </w:p>
  </w:footnote>
  <w:footnote w:id="1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41 км) 4 балла.</w:t>
      </w:r>
    </w:p>
  </w:footnote>
  <w:footnote w:id="2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аужетка (122 км) 3 балла.</w:t>
      </w:r>
    </w:p>
  </w:footnote>
  <w:footnote w:id="2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48 км) 2 балла.</w:t>
      </w:r>
    </w:p>
  </w:footnote>
  <w:footnote w:id="2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/ст "Кроноки" (40 км) 3-4 балла.</w:t>
      </w:r>
    </w:p>
  </w:footnote>
  <w:footnote w:id="2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етропавловск-Камчатский (96 км) 2-3 балла.</w:t>
      </w:r>
    </w:p>
  </w:footnote>
  <w:footnote w:id="2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аужетка (119 км) 3-4 балла.</w:t>
      </w:r>
    </w:p>
  </w:footnote>
  <w:footnote w:id="2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м. текст статьи в наст сб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АМЧАТКА И КОМАНДОРСКИЕ ОСТР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7:22:00Z</dcterms:created>
  <dc:creator>anton</dc:creator>
  <dc:description/>
  <dc:language>en-US</dc:language>
  <cp:lastModifiedBy>agar</cp:lastModifiedBy>
  <dcterms:modified xsi:type="dcterms:W3CDTF">2002-01-28T06:02:00Z</dcterms:modified>
  <cp:revision>10</cp:revision>
  <dc:subject/>
  <dc:title> </dc:title>
</cp:coreProperties>
</file>