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18"/>
        </w:rPr>
      </w:pPr>
      <w:r>
        <w:rPr>
          <w:sz w:val="18"/>
        </w:rPr>
        <w:t>ПРИАМУРЬЕ И ПРИМОРЬЕ</w:t>
        <w:br/>
      </w:r>
      <w:r>
        <w:rPr>
          <w:b w:val="false"/>
          <w:sz w:val="18"/>
        </w:rPr>
        <w:t xml:space="preserve">Отв. сост. </w:t>
      </w:r>
      <w:r>
        <w:rPr>
          <w:sz w:val="18"/>
        </w:rPr>
        <w:t>А.А. Шолохова</w:t>
      </w:r>
      <w:r>
        <w:rPr>
          <w:b w:val="false"/>
          <w:sz w:val="18"/>
        </w:rPr>
        <w:br/>
        <w:t xml:space="preserve">Сост.: </w:t>
      </w:r>
      <w:r>
        <w:rPr>
          <w:b w:val="false"/>
          <w:sz w:val="18"/>
          <w:bdr w:val="single" w:sz="4" w:space="0" w:color="000000"/>
        </w:rPr>
        <w:t>А.А. Садчикова</w:t>
      </w:r>
      <w:r>
        <w:rPr>
          <w:b w:val="false"/>
          <w:sz w:val="18"/>
        </w:rPr>
        <w:t>, Л.Ф. Величко</w: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"/>
        <w:gridCol w:w="598"/>
        <w:gridCol w:w="1060"/>
        <w:gridCol w:w="448"/>
        <w:gridCol w:w="723"/>
        <w:gridCol w:w="596"/>
        <w:gridCol w:w="727"/>
        <w:gridCol w:w="612"/>
        <w:gridCol w:w="503"/>
        <w:gridCol w:w="505"/>
        <w:gridCol w:w="722"/>
        <w:gridCol w:w="728"/>
        <w:gridCol w:w="725"/>
        <w:gridCol w:w="617"/>
        <w:gridCol w:w="447"/>
      </w:tblGrid>
      <w:tr>
        <w:trPr>
          <w:tblHeader w:val="true"/>
        </w:trPr>
        <w:tc>
          <w:tcPr>
            <w:tcW w:w="399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</w:tc>
        <w:tc>
          <w:tcPr>
            <w:tcW w:w="59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  <w:br/>
              <w:t>д   м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>
                <w:sz w:val="16"/>
              </w:rPr>
              <w:t>t</w:t>
            </w:r>
            <w:r>
              <w:rPr>
                <w:sz w:val="16"/>
                <w:vertAlign w:val="subscript"/>
              </w:rPr>
              <w:t>0</w:t>
            </w:r>
            <w:r>
              <w:rPr>
                <w:sz w:val="16"/>
              </w:rPr>
              <w:t>,</w:t>
              <w:br/>
              <w:t>ч   мин   с</w:t>
            </w:r>
          </w:p>
        </w:tc>
        <w:tc>
          <w:tcPr>
            <w:tcW w:w="44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</w:t>
            </w:r>
            <w:r>
              <w:rPr>
                <w:sz w:val="16"/>
              </w:rPr>
              <w:t>t</w:t>
            </w:r>
            <w:r>
              <w:rPr>
                <w:sz w:val="16"/>
                <w:vertAlign w:val="subscript"/>
              </w:rPr>
              <w:t>0</w:t>
            </w:r>
            <w:r>
              <w:rPr>
                <w:sz w:val="16"/>
              </w:rPr>
              <w:t>,</w:t>
              <w:br/>
              <w:t>с</w:t>
            </w:r>
          </w:p>
        </w:tc>
        <w:tc>
          <w:tcPr>
            <w:tcW w:w="2658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Эпицентр</w:t>
            </w:r>
          </w:p>
        </w:tc>
        <w:tc>
          <w:tcPr>
            <w:tcW w:w="503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>
                <w:sz w:val="16"/>
                <w:lang w:val="en-US"/>
              </w:rPr>
              <w:t>h</w:t>
            </w:r>
            <w:r>
              <w:rPr>
                <w:sz w:val="16"/>
              </w:rPr>
              <w:t>,</w:t>
              <w:br/>
              <w:t>км</w:t>
            </w:r>
          </w:p>
        </w:tc>
        <w:tc>
          <w:tcPr>
            <w:tcW w:w="505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</w:t>
            </w:r>
            <w:r>
              <w:rPr>
                <w:sz w:val="16"/>
                <w:lang w:val="en-US"/>
              </w:rPr>
              <w:t>h</w:t>
            </w:r>
            <w:r>
              <w:rPr>
                <w:sz w:val="16"/>
              </w:rPr>
              <w:t>,</w:t>
              <w:br/>
              <w:t>км</w:t>
            </w:r>
          </w:p>
        </w:tc>
        <w:tc>
          <w:tcPr>
            <w:tcW w:w="2175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Магнитуды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Kр</w:t>
            </w:r>
          </w:p>
        </w:tc>
        <w:tc>
          <w:tcPr>
            <w:tcW w:w="44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Р-н</w:t>
            </w:r>
          </w:p>
        </w:tc>
      </w:tr>
      <w:tr>
        <w:trPr>
          <w:tblHeader w:val="true"/>
        </w:trPr>
        <w:tc>
          <w:tcPr>
            <w:tcW w:w="399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</w:t>
            </w:r>
            <w:r>
              <w:rPr>
                <w:sz w:val="16"/>
                <w:lang w:val="en-US"/>
              </w:rPr>
              <w:t>, N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δ</w:t>
            </w:r>
            <w:r>
              <w:rPr>
                <w:rFonts w:eastAsia="Symbol" w:cs="Symbol" w:ascii="Symbol" w:hAnsi="Symbol"/>
                <w:sz w:val="16"/>
              </w:rPr>
              <w:t>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</w:rPr>
              <w:t>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>Ε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δ</w:t>
            </w:r>
            <w:r>
              <w:rPr>
                <w:rFonts w:eastAsia="Symbol" w:cs="Symbol" w:ascii="Symbol" w:hAnsi="Symbol"/>
                <w:sz w:val="16"/>
              </w:rPr>
              <w:t></w:t>
            </w:r>
          </w:p>
        </w:tc>
        <w:tc>
          <w:tcPr>
            <w:tcW w:w="50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LH/n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PV/n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SH/n</w:t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4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blHeader w:val="true"/>
        </w:trPr>
        <w:tc>
          <w:tcPr>
            <w:tcW w:w="399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blHeader w:val="true"/>
        </w:trPr>
        <w:tc>
          <w:tcPr>
            <w:tcW w:w="39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9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1.01</w:t>
            </w:r>
          </w:p>
        </w:tc>
        <w:tc>
          <w:tcPr>
            <w:tcW w:w="106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8 02 52.9</w:t>
            </w:r>
          </w:p>
        </w:tc>
        <w:tc>
          <w:tcPr>
            <w:tcW w:w="44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723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4.25</w:t>
            </w:r>
          </w:p>
        </w:tc>
        <w:tc>
          <w:tcPr>
            <w:tcW w:w="596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727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</w:rPr>
              <w:t>125.26</w:t>
            </w:r>
          </w:p>
        </w:tc>
        <w:tc>
          <w:tcPr>
            <w:tcW w:w="612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50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(2)</w:t>
            </w:r>
          </w:p>
        </w:tc>
        <w:tc>
          <w:tcPr>
            <w:tcW w:w="722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.</w:t>
            </w:r>
          </w:p>
        </w:tc>
        <w:tc>
          <w:tcPr>
            <w:tcW w:w="72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44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2.0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6 07 08.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0.43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0.12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(2)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4.0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8 17 31.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4.11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2.08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5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4.0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6 03 25.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1.56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6.39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35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6.0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4 34 47.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8.83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1.64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0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6.0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8 36 21.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6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2.90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8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6.0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4 11 14.0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4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4.41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3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7.0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7 41 59.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2.31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2.65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5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9.0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4 27 17.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.9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9.78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8.79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8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4.0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6 12 08.0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2.6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2.69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.0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4 56 52.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4.5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3.46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(2)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8.0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3 23 56.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0.23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0.21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8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9.0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6 16 03.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5.71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0.50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(2)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2.0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3 41 37.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5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4.74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9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7.0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2 51 19.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5.4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3.08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4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8.0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6 15 54.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8.9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1.78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0.0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1 09 09.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0.74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9.84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4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1.0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9 39 25.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0.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2.40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8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(2)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.0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8 15 50.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.7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2.23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2.82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8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5.0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3 06 29.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6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3.52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(2)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9.0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1 20 58.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1.54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3.30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(2)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5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.0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1 04 54.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.5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06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4.35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7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1.0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4 56 48.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.5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0.0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9.29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8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1.0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5 04 42.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59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4.75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1.0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6 51 39.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8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7.62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(2)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1.0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7 09 17.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9.44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9.97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3.0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6 48 54.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2.99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6.88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7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.0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7 38 56.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9.3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0.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7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8.0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6 33 19.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8.9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1.82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8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1.0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5 16 28.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9.69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9.24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1.0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7 04 28.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.9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0.4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8.49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35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8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1.0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7 29 26.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1.73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5.49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0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(2)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.3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4.0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 04 45.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4.13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6.83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5.0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5 49 53.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9.2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9.63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6.0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8 57 51.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2.7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2.66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(2)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9.0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5 31 41.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.1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1.04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0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3.18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8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4.0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0 11 32.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0.8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1.03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5.0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 44 29.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8.7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1.71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5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5.0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1 37 20.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5.66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4.76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2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6.0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 55 03.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.4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1.5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3.90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0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2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.0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3 56 28.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6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4.73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4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3.0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7 17 23.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7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5.12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2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.0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6 33 57.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93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8.17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(2)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.0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8 49 44.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.7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8.44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3.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7.0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1 20 00.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4.1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6.22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(2)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.1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8.0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4 27 19.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5.34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3.32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1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8.0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9 55 56.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83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4.99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7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9.0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5 24 06.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9.64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0.21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1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9.0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6 37 56.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71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5.49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1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0.0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8 15 19.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1.1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5.42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9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0.0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2 15 50.0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4.73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7.49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50</w:t>
              <w:br/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5</w:t>
              <w:br/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.2/4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.1/6</w:t>
              <w:br/>
              <w:t>^5.5/24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.4/10</w:t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1.0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0 28 02.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6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4.87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5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1.0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8 25 36.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5.51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3.71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8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3.0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 13 33.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6.0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6.64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4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3.0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4 11 37.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8.7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0.79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4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6.0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3 15 01.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2.49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2.44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4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6.0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 42 26.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.3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9.08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6.38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(2)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#4.0/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.7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7.0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0 43 36.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2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3.17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(2)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8.0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7 14 56.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5.59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4.05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20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5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9.0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0 10 39.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5.4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1.15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(2)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1.0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4 28 05.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58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4.50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7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.0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8 15 18.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4.14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7.55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.0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9 27 07.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5.76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3.29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1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.0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1 45 40.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4.9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4.59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9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7.0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5 40 38.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9.01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1.62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8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8.0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5 15 04.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7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5.20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1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1.0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2 06 00.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9.0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6.26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5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2.0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1 23 20.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.1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4.7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3.63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4.0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3 54 28.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8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7.62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7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1.0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3 55 31.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9.3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3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2.32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21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3.0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6 37 57.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2.3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4.97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0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4.0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0 04 46.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4.28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6.04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9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4.0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5 28 01.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4.26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5.00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6.0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5 24 08.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71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4.74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8.0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1 18 17.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9.84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29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4.15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2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9.0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8 58 03.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68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5.75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1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9.0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2 08 47.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5.03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0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1.44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8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5.0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4 56 06.0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1.16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2.85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7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7.0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4 39 41.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.1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9.9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9.86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9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8.0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5 02 24.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8.9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1.78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2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2.0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3 02 56.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73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0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5.54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4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4.0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6 27 36.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58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4.98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7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.0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3 15 13.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69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4.76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8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0.0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5 20 12.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9.6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1.97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1.0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8 37 32.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5.4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2.63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8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1.0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6 44 16.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.9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7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4.91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1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1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2.0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5 41 19.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9.8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0.01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0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6.0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5 34 58.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6.0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3.28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8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3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6.0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1 55 54.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.1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1.64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3.70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2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9.0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8 06 14.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5.4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1.00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(2)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1.0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8 09 45.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64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5.69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4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.0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0 08 47.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5.6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3.41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(2)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.1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4.0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0 23 30.0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4.13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7.64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1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5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5.0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5 59 23.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8.91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1.62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1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5.0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 12 25.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1.98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5.19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6.0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2 12 04.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6.5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2.3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8.09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7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2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6.0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3 58 37.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8.89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1.76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9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7.0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3 40 02.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.9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6.5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9.49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0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4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9.0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0 02 19.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.5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0.43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3.69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3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.0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2 34 16.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6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4.83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2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3.0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0 04 50.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7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5.56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.0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 08 37.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59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4.95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2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7.0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 43 28.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5.6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0.68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(2)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.0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5.0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2 35 51.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63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4.81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7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5.0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2 24 12.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.9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5.7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4.80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2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6.0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9 45 42.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4.28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0.12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3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6.0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2 01 08.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.4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1.7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4.08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7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7.0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 46 30.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4.13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3.39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5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4.0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4 16 39.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5.38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0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0.29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(1)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6.0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8 22 05.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0.41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6.94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0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(2)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.9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2.0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 30 03.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69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5.15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3.0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1 50 21.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7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0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5.14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2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8.0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5 48 36.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6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4.68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9.0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9 49 30.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1.8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4.12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3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3.0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1 29 32.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5.39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3.11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1.0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7 06 09.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5.9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8.78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20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7.0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2 05 58.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6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4.76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7.0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7 42 33.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1.33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5.30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20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8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8.0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6 12 03.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6.0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9.00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7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2.0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0 42 34.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1.68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3.73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4.0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8 24 32.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.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8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5.56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9.0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4 25 30.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6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5.14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1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0.0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7 33 38.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66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5.39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2.0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5 39 11.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.5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5.59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1.13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(2)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7.0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8 35 33.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.7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1.33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2.25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9.0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1 51 52.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6.0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3.92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1.0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0 14 49.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23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0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4.88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0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7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.0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5 04 30.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.4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54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4.60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7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.0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0 01 46.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.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74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5.00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2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5.0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4 58 47.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66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4.85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1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.0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4 00 40.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.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59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4.78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9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8.0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5 44 32.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8.9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1.84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2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8.0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0 11 27.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0.94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1.24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8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1.1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3 58 14.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1.7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2.53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1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1.1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1 40 47.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61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5.44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1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7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6.1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0 28 41.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6.48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3.97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6.1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3 09 27.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63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4.73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1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6.1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 07 40.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2.73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3.00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7.1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8 05 26.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7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4.76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9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7.1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9 54 56.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4.23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6.23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2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4.1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 54 41.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.9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8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0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0.48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5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5.1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4 22 13.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2.66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2.38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2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5.1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9 02 52.0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14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1.91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7.1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7 16 45.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8.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8.7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2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1.13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0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(2)</w:t>
            </w:r>
          </w:p>
        </w:tc>
        <w:tc>
          <w:tcPr>
            <w:tcW w:w="722" w:type="dxa"/>
            <w:tcBorders/>
          </w:tcPr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.7/1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.4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.1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1 30 12.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0.89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5.70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3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1.1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8 27 36.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79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4.98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9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1.1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 36 29.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4.5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4.83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1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3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1.1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6 52 24.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7.3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9.0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1.42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0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.2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1.1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2 14 32.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.7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4.5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5.99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8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4.1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3 51 03.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.3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59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4.69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8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8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.1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8 53 02.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2.76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6.10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4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.1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 28 14.0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2.61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2.78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9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.1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 10 15.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.9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4.9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3.04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7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8.1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7 57 32.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.5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0.44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8.82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(2)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5.1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3 01 52.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4.96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0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8.68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7.1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3 46 14.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.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5.11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0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3.63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0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8.1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4 17 27.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6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4.73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8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1.1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9 42 20.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5.2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4.59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7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.1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7 07 03.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.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5.93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4.53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0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9.1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8 41 10.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2.3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2.36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.1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3 05 49.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.3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2.58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7.11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4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3.1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6 56 39.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69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5.23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.1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3 10 35.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2.23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3.45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3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7.1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8 23 55.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.1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4.46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3.69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1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3.1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4 14 59.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6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4.74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7.1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8 16 20.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5.84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8.54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0.1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 29 18.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4.14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9.16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8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4.1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6 51 29.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5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4.76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5.1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6 29 44.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0 38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6.81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7.1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1 17 01.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26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6.99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8.1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5 41 41.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2.39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2.07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(1)</w:t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.1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8.1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6 20 08.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9.88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9.74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7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2.1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7 03 12.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9.29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9.69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.9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3.1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7 14 15.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68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5.27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1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1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9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6.12</w:t>
            </w:r>
          </w:p>
        </w:tc>
        <w:tc>
          <w:tcPr>
            <w:tcW w:w="106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1 25 03.6</w:t>
            </w:r>
          </w:p>
        </w:tc>
        <w:tc>
          <w:tcPr>
            <w:tcW w:w="448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723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3.62</w:t>
            </w:r>
          </w:p>
        </w:tc>
        <w:tc>
          <w:tcPr>
            <w:tcW w:w="596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727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5.15</w:t>
            </w:r>
          </w:p>
        </w:tc>
        <w:tc>
          <w:tcPr>
            <w:tcW w:w="612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503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44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Style12"/>
        <w:spacing w:lineRule="exact" w:line="180"/>
        <w:rPr/>
      </w:pPr>
      <w:r>
        <w:rPr/>
        <w:t xml:space="preserve">Примечание. В графе 1 пронумерованы землетрясения с </w:t>
      </w:r>
      <w:r>
        <w:rPr>
          <w:lang w:val="en-US"/>
        </w:rPr>
        <w:t>Kp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10.6 и </w:t>
      </w:r>
      <w:r>
        <w:rPr>
          <w:lang w:val="en-US"/>
        </w:rPr>
        <w:t>MSH</w:t>
      </w:r>
      <w:r>
        <w:rPr/>
        <w:t>≥5.0</w:t>
      </w:r>
      <w:r>
        <w:rPr>
          <w:rFonts w:eastAsia="Symbol" w:cs="Symbol" w:ascii="Symbol" w:hAnsi="Symbol"/>
        </w:rPr>
        <w:t></w:t>
      </w:r>
      <w:r>
        <w:rPr/>
        <w:t xml:space="preserve"> в графе 10 в скобках дана величина стандартной ошибки глубины очага, найденной по фазам </w:t>
      </w:r>
      <w:r>
        <w:rPr>
          <w:lang w:val="en-US"/>
        </w:rPr>
        <w:t>pP</w:t>
      </w:r>
      <w:r>
        <w:rPr/>
        <w:t xml:space="preserve"> и </w:t>
      </w:r>
      <w:r>
        <w:rPr>
          <w:lang w:val="en-US"/>
        </w:rPr>
        <w:t>sP</w:t>
      </w:r>
      <w:r>
        <w:rPr>
          <w:rFonts w:eastAsia="Symbol" w:cs="Symbol" w:ascii="Symbol" w:hAnsi="Symbol"/>
        </w:rPr>
        <w:t></w:t>
      </w:r>
      <w:r>
        <w:rPr/>
        <w:t xml:space="preserve"> в графе 12 знаками ^ и #  помечены магнитуды </w:t>
      </w:r>
      <w:r>
        <w:rPr>
          <w:lang w:val="en-US"/>
        </w:rPr>
        <w:t>MPSP</w:t>
      </w:r>
      <w:r>
        <w:rPr/>
        <w:t xml:space="preserve"> и </w:t>
      </w:r>
      <w:r>
        <w:rPr>
          <w:lang w:val="en-US"/>
        </w:rPr>
        <w:t>m</w:t>
      </w:r>
      <w:r>
        <w:rPr>
          <w:vertAlign w:val="subscript"/>
          <w:lang w:val="en-US"/>
        </w:rPr>
        <w:t>b</w:t>
      </w:r>
      <w:r>
        <w:rPr/>
        <w:t xml:space="preserve"> из [1,2], соответственно; значение </w:t>
      </w:r>
      <w:r>
        <w:rPr>
          <w:lang w:val="en-US"/>
        </w:rPr>
        <w:t>Mw</w:t>
      </w:r>
      <w:r>
        <w:rPr/>
        <w:t xml:space="preserve"> в сноске по </w:t>
      </w:r>
      <w:r>
        <w:rPr>
          <w:lang w:val="en-US"/>
        </w:rPr>
        <w:t>HRVD</w:t>
      </w:r>
      <w:r>
        <w:rPr/>
        <w:t xml:space="preserve"> из [2]. </w:t>
        <w:tab/>
        <w:br/>
        <w:t>Районы в графе 15: 1 – Становой, 2 – Янкан-Тукурингра-Джагдинский, 3 – Зейско-Селемджинский, 4 – Турано-Буреинский, 5 – Сихотэ-Алиньский, 6 – Приграничный.</w:t>
      </w:r>
    </w:p>
    <w:p>
      <w:pPr>
        <w:pStyle w:val="Style13"/>
        <w:spacing w:lineRule="exact" w:line="180"/>
        <w:rPr/>
      </w:pPr>
      <w:r>
        <w:rPr/>
        <w:t>Литература</w:t>
      </w:r>
    </w:p>
    <w:p>
      <w:pPr>
        <w:pStyle w:val="Style14"/>
        <w:numPr>
          <w:ilvl w:val="0"/>
          <w:numId w:val="7"/>
        </w:numPr>
        <w:rPr/>
      </w:pPr>
      <w:r>
        <w:rPr>
          <w:b/>
          <w:bCs/>
        </w:rPr>
        <w:t>Сейсмологический бюллетень (ежедекадный) за 1995 год. 1995-1996.</w:t>
      </w:r>
      <w:r>
        <w:rPr/>
        <w:t xml:space="preserve"> / Отв. ред. О.Е. Старовойт. Обнинск: Изд-во ОМЭ ИФЗ РАН. </w:t>
      </w:r>
    </w:p>
    <w:p>
      <w:pPr>
        <w:pStyle w:val="Style14"/>
        <w:numPr>
          <w:ilvl w:val="0"/>
          <w:numId w:val="6"/>
        </w:numPr>
        <w:rPr/>
      </w:pPr>
      <w:r>
        <w:rPr>
          <w:b/>
          <w:bCs/>
          <w:lang w:val="en-US"/>
        </w:rPr>
        <w:t xml:space="preserve">Bulletin of the International Seismological Centre for 1995. </w:t>
      </w:r>
      <w:r>
        <w:rPr>
          <w:b/>
          <w:bCs/>
        </w:rPr>
        <w:t>1997.</w:t>
      </w:r>
      <w:r>
        <w:rPr/>
        <w:t xml:space="preserve"> Ньюбери: Изд-во </w:t>
      </w:r>
      <w:r>
        <w:rPr>
          <w:lang w:val="en-US"/>
        </w:rPr>
        <w:t>ISC</w:t>
      </w:r>
      <w:r>
        <w:rPr/>
        <w:t>.</w:t>
      </w:r>
    </w:p>
    <w:p>
      <w:pPr>
        <w:pStyle w:val="Style14"/>
        <w:numPr>
          <w:ilvl w:val="0"/>
          <w:numId w:val="0"/>
        </w:numPr>
        <w:spacing w:lineRule="exact" w:line="180"/>
        <w:ind w:lef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134" w:gutter="0" w:header="454" w:top="1134" w:footer="45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170" w:hanging="17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n-US"/>
        </w:rPr>
        <w:t>Mw</w:t>
      </w:r>
      <w:r>
        <w:rPr/>
        <w:t>=5.8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</w:rPr>
        <w:t>Благовещенск (158 км) 3 балла.</w:t>
      </w:r>
      <w:r>
        <w:rPr/>
        <w:t xml:space="preserve"> 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Молодежный (5 км) 3 балла</w:t>
      </w:r>
      <w:r>
        <w:rPr>
          <w:rFonts w:eastAsia="Symbol" w:cs="Symbol" w:ascii="Symbol" w:hAnsi="Symbol"/>
          <w:sz w:val="16"/>
        </w:rPr>
        <w:t></w:t>
      </w:r>
      <w:r>
        <w:rPr>
          <w:sz w:val="16"/>
        </w:rPr>
        <w:t xml:space="preserve"> Комсомольск-на-Амуре (20 км), Бельго (32 км) 2-3 балла</w:t>
      </w:r>
      <w:r>
        <w:rPr>
          <w:rFonts w:eastAsia="Symbol" w:cs="Symbol" w:ascii="Symbol" w:hAnsi="Symbol"/>
          <w:sz w:val="16"/>
        </w:rPr>
        <w:t></w:t>
      </w:r>
      <w:r>
        <w:rPr>
          <w:sz w:val="16"/>
        </w:rPr>
        <w:t xml:space="preserve"> Солнечный (40 км) 1-2 балла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/>
      </w:rPr>
      <w:t xml:space="preserve">Землетрясения Северной Евразии </w:t>
    </w:r>
    <w:r>
      <w:rPr/>
      <w:t>в</w:t>
    </w:r>
    <w:r>
      <w:rPr>
        <w:caps/>
      </w:rPr>
      <w:t xml:space="preserve"> 1995</w:t>
    </w:r>
    <w:r>
      <w:rPr/>
      <w:t xml:space="preserve"> год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ИАМУРЬЕ И ПРИМОРЬЕ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>
        <w:sz w:val="16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52z0">
    <w:name w:val="WW8NumSt52z0"/>
    <w:qFormat/>
    <w:rPr>
      <w:rFonts w:ascii="Symbol" w:hAnsi="Symbol" w:cs="Symbol"/>
    </w:rPr>
  </w:style>
  <w:style w:type="character" w:styleId="WW8NumSt161z0">
    <w:name w:val="WW8NumSt1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41z0">
    <w:name w:val="WW8NumSt3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49z0">
    <w:name w:val="WW8NumSt34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56z0">
    <w:name w:val="WW8NumSt3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68z0">
    <w:name w:val="WW8NumSt3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58z0">
    <w:name w:val="WW8NumSt458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8"/>
    </w:rPr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Style12">
    <w:name w:val="Примечание"/>
    <w:basedOn w:val="Normal"/>
    <w:qFormat/>
    <w:pPr>
      <w:spacing w:before="120" w:after="0"/>
      <w:ind w:left="1021" w:hanging="1021"/>
      <w:jc w:val="both"/>
    </w:pPr>
    <w:rPr>
      <w:sz w:val="16"/>
    </w:rPr>
  </w:style>
  <w:style w:type="paragraph" w:styleId="Style13">
    <w:name w:val="Литература в каталоге"/>
    <w:basedOn w:val="Normal"/>
    <w:qFormat/>
    <w:pPr>
      <w:widowControl w:val="false"/>
      <w:spacing w:before="360" w:after="80"/>
      <w:jc w:val="center"/>
    </w:pPr>
    <w:rPr>
      <w:b/>
      <w:spacing w:val="80"/>
      <w:sz w:val="18"/>
    </w:rPr>
  </w:style>
  <w:style w:type="paragraph" w:styleId="Style14">
    <w:name w:val="Лит.-текст в каталоге"/>
    <w:basedOn w:val="Normal"/>
    <w:qFormat/>
    <w:pPr>
      <w:widowControl w:val="false"/>
      <w:numPr>
        <w:ilvl w:val="0"/>
        <w:numId w:val="5"/>
      </w:numPr>
      <w:spacing w:before="80" w:after="0"/>
      <w:jc w:val="both"/>
    </w:pPr>
    <w:rPr>
      <w:sz w:val="18"/>
    </w:rPr>
  </w:style>
  <w:style w:type="paragraph" w:styleId="Style15">
    <w:name w:val="Лит.-авторы в каталоге"/>
    <w:basedOn w:val="Style14"/>
    <w:qFormat/>
    <w:pPr>
      <w:numPr>
        <w:ilvl w:val="0"/>
        <w:numId w:val="0"/>
      </w:numPr>
      <w:ind w:hanging="0"/>
    </w:pPr>
    <w:rPr>
      <w:b/>
    </w:rPr>
  </w:style>
  <w:style w:type="paragraph" w:styleId="Footer">
    <w:name w:val="Footer"/>
    <w:basedOn w:val="Normal"/>
    <w:pPr>
      <w:jc w:val="center"/>
    </w:pPr>
    <w:rPr/>
  </w:style>
  <w:style w:type="paragraph" w:styleId="Style16">
    <w:name w:val="литература-текст"/>
    <w:basedOn w:val="Normal"/>
    <w:qFormat/>
    <w:pPr>
      <w:widowControl w:val="false"/>
      <w:numPr>
        <w:ilvl w:val="0"/>
        <w:numId w:val="4"/>
      </w:numPr>
      <w:spacing w:before="80" w:after="0"/>
      <w:jc w:val="both"/>
    </w:pPr>
    <w:rPr>
      <w:sz w:val="18"/>
    </w:rPr>
  </w:style>
  <w:style w:type="paragraph" w:styleId="Style17">
    <w:name w:val="Пункт договора"/>
    <w:basedOn w:val="Normal"/>
    <w:qFormat/>
    <w:pPr>
      <w:numPr>
        <w:ilvl w:val="0"/>
        <w:numId w:val="3"/>
      </w:numPr>
      <w:spacing w:lineRule="exact" w:line="32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талог 95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19:22:00Z</dcterms:created>
  <dc:creator>anton</dc:creator>
  <dc:description/>
  <dc:language>en-US</dc:language>
  <cp:lastModifiedBy>agar</cp:lastModifiedBy>
  <dcterms:modified xsi:type="dcterms:W3CDTF">2002-01-28T05:59:00Z</dcterms:modified>
  <cp:revision>9</cp:revision>
  <dc:subject/>
  <dc:title> </dc:title>
</cp:coreProperties>
</file>