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>
          <w:sz w:val="18"/>
        </w:rPr>
      </w:pPr>
      <w:r>
        <w:rPr/>
        <w:t>АЛТАЙ И САЯНЫ</w:t>
      </w:r>
      <w:r>
        <w:rPr>
          <w:b w:val="false"/>
          <w:i w:val="false"/>
        </w:rPr>
        <w:br/>
      </w:r>
      <w:r>
        <w:rPr>
          <w:b w:val="false"/>
          <w:sz w:val="18"/>
        </w:rPr>
        <w:t xml:space="preserve">Отв. сост. </w:t>
      </w:r>
      <w:r>
        <w:rPr>
          <w:sz w:val="18"/>
        </w:rPr>
        <w:t>А.Г. Филина</w:t>
      </w:r>
      <w:r>
        <w:rPr>
          <w:b w:val="false"/>
          <w:sz w:val="18"/>
        </w:rPr>
        <w:br/>
        <w:t>Сост.: В.Г. Подкорытова, О.А. Манушина, Л.А. Подлипская, Э.А. Слепенкова</w:t>
      </w:r>
    </w:p>
    <w:tbl>
      <w:tblPr>
        <w:tblW w:w="94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1"/>
        <w:gridCol w:w="715"/>
        <w:gridCol w:w="1083"/>
        <w:gridCol w:w="602"/>
        <w:gridCol w:w="715"/>
        <w:gridCol w:w="602"/>
        <w:gridCol w:w="715"/>
        <w:gridCol w:w="602"/>
        <w:gridCol w:w="544"/>
        <w:gridCol w:w="488"/>
        <w:gridCol w:w="520"/>
        <w:gridCol w:w="721"/>
        <w:gridCol w:w="723"/>
        <w:gridCol w:w="503"/>
        <w:gridCol w:w="522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м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 мин   с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263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50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  <w:br/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/ст</w:t>
            </w:r>
          </w:p>
        </w:tc>
      </w:tr>
      <w:tr>
        <w:trPr>
          <w:tblHeader w:val="true"/>
        </w:trPr>
        <w:tc>
          <w:tcPr>
            <w:tcW w:w="44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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</w:t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^MS/n</w:t>
              <w:br/>
              <w:t>#Ms/n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8"/>
                <w:sz w:val="18"/>
                <w:lang w:val="en-US"/>
              </w:rPr>
              <w:t>MPSP/n</w:t>
              <w:br/>
              <w:t>#m</w:t>
            </w:r>
            <w:r>
              <w:rPr>
                <w:spacing w:val="-8"/>
                <w:sz w:val="18"/>
                <w:vertAlign w:val="subscript"/>
                <w:lang w:val="en-US"/>
              </w:rPr>
              <w:t>b</w:t>
            </w:r>
            <w:r>
              <w:rPr>
                <w:spacing w:val="-8"/>
                <w:sz w:val="18"/>
                <w:lang w:val="en-US"/>
              </w:rPr>
              <w:t>/n</w:t>
            </w:r>
          </w:p>
        </w:tc>
        <w:tc>
          <w:tcPr>
            <w:tcW w:w="50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44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3 20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5 44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7 25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.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3.9/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8 53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8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5 48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5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8 30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8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4 53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4 18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1 57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.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6 07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2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.2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9 26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3 11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38 04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6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9 01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7 50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5 09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.7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9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6 01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7 12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3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2/2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3</w:t>
              <w:br/>
              <w:t>#4.4/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8 50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3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7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0 27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5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3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3 15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0 22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6 39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4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1 54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6 03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1 08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5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9 29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.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2 03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5 55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4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9 22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5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6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7 09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0 10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8 36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rStyle w:val="FootnoteCharacters"/>
                <w:rStyle w:val="FootnoteAnchor"/>
                <w:sz w:val="16"/>
                <w:lang w:val="en-US"/>
              </w:rPr>
              <w:footnoteReference w:id="2"/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2 46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9 23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3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6/4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8/3</w:t>
              <w:br/>
              <w:t>#4.6/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7 59 47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6.6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44 43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3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3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8 36 23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4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14 58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2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54 59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6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9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9 27 35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59 29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8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7.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3 51 25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3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9 52 39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8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2.4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3 35 48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7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3.4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38 51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1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4.8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44 20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3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.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21 47 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1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5.7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*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6/11</w:t>
              <w:br/>
              <w:t>#4.6/17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0/4</w:t>
              <w:br/>
              <w:t>#4.8/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42 58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5.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20 37 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4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7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3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4 35 23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.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4.3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8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12 57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9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4 46 24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8.3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28 14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2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5 11 34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5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3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36 47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.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2.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1 18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.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0.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*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4/26</w:t>
              <w:br/>
              <w:t>#5.3/62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6/14</w:t>
              <w:br/>
              <w:t>#5.4/1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6 25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3 05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9 00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2 01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3 20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7 07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2/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8 58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5 32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4 16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6 06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.7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0 38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8 19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2 41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.5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1 45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9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9 36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5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.4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9 50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6 10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0 57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5 56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1 20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9 20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.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1 47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0 00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1 27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6 47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4 17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4 54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6 11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0 22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5 08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3 01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7 09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4 18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0 00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7 37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56 06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30 58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9 47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5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.5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2 02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8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2 12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1 23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9 38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0 55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8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8 57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5 39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9 17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6 02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6 42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4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3.8/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6 19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9 49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7 47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5 29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1 33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8 02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8 01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3 04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4 13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9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6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7 15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5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3 56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2 41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9 24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5 56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7 43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7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8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58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6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3/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9 32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2 50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0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6 44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0 02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5 14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3 16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3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9 39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4 34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1 13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8 21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5 34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1 16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4 02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7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.7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17</w:t>
            </w:r>
            <w:r>
              <w:rPr>
                <w:sz w:val="16"/>
                <w:vertAlign w:val="superscript"/>
                <w:lang w:val="en-US"/>
              </w:rPr>
              <w:t>м</w:t>
            </w:r>
            <w:r>
              <w:rPr>
                <w:sz w:val="16"/>
                <w:lang w:val="en-US"/>
              </w:rPr>
              <w:br/>
              <w:t>49*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1*</w:t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#4.1/6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7/5</w:t>
              <w:br/>
              <w:t>#4.9/8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  <w:r>
              <w:rPr>
                <w:rStyle w:val="FootnoteCharacters"/>
                <w:rStyle w:val="FootnoteAnchor"/>
                <w:sz w:val="16"/>
              </w:rPr>
              <w:footnoteReference w:id="4"/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0 55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.7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6 35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4 08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5 36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/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3 12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6 28.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4 32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5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5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6 33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8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4 03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56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4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3</w:t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  <w:t>#4.0/1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3/1</w:t>
              <w:br/>
              <w:t>#4.0/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7 21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6 54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2 12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2 05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4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5 35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0 16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5 00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9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2 51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1 06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8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2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1 10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3 47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7 43.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8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2 44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3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59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1 46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7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8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6 01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9 30.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6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4 53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.5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7 51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5 33.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.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5 30.4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6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9 06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8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2 00.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.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2 55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9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1 31.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9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4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3 31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.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6/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2 07.5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93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6 55.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8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76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.48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21 53 33.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9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31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.27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5 30.6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6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16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</w:tbl>
    <w:p>
      <w:pPr>
        <w:pStyle w:val="Style12"/>
        <w:spacing w:lineRule="exact" w:line="180"/>
        <w:rPr/>
      </w:pPr>
      <w:r>
        <w:rPr/>
        <w:t>Примечание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 </w:t>
      </w:r>
      <w:r>
        <w:rPr/>
        <w:t>пронумерованы</w:t>
      </w:r>
      <w:r>
        <w:rPr>
          <w:lang w:val="en-US"/>
        </w:rPr>
        <w:t xml:space="preserve"> </w:t>
      </w:r>
      <w:r>
        <w:rPr/>
        <w:t>землетряс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10.6; </w:t>
      </w:r>
      <w:r>
        <w:rPr/>
        <w:t>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1 </w:t>
      </w:r>
      <w:r>
        <w:rPr/>
        <w:t>магнитуды</w:t>
      </w:r>
      <w:r>
        <w:rPr>
          <w:lang w:val="en-US"/>
        </w:rPr>
        <w:t xml:space="preserve"> </w:t>
      </w:r>
      <w:r>
        <w:rPr/>
        <w:t>Мс</w:t>
      </w:r>
      <w:r>
        <w:rPr>
          <w:lang w:val="en-US"/>
        </w:rPr>
        <w:t xml:space="preserve"> </w:t>
      </w:r>
      <w:r>
        <w:rPr/>
        <w:t>определен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егиональной</w:t>
      </w:r>
      <w:r>
        <w:rPr>
          <w:lang w:val="en-US"/>
        </w:rPr>
        <w:t xml:space="preserve"> </w:t>
      </w:r>
      <w:r>
        <w:rPr/>
        <w:t>номограмме</w:t>
      </w:r>
      <w:r>
        <w:rPr>
          <w:lang w:val="en-US"/>
        </w:rPr>
        <w:t xml:space="preserve"> [1];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2 </w:t>
      </w:r>
      <w:r>
        <w:rPr/>
        <w:t>помещены</w:t>
      </w:r>
      <w:r>
        <w:rPr>
          <w:lang w:val="en-US"/>
        </w:rPr>
        <w:t xml:space="preserve"> </w:t>
      </w:r>
      <w:r>
        <w:rPr/>
        <w:t>магнитуды</w:t>
      </w:r>
      <w:r>
        <w:rPr>
          <w:lang w:val="en-US"/>
        </w:rPr>
        <w:t xml:space="preserve"> MS </w:t>
      </w:r>
      <w:r>
        <w:rPr/>
        <w:t>и</w:t>
      </w:r>
      <w:r>
        <w:rPr>
          <w:lang w:val="en-US"/>
        </w:rPr>
        <w:t xml:space="preserve"> Ms </w:t>
      </w:r>
      <w:r>
        <w:rPr/>
        <w:t>по</w:t>
      </w:r>
      <w:r>
        <w:rPr>
          <w:lang w:val="en-US"/>
        </w:rPr>
        <w:t xml:space="preserve"> </w:t>
      </w:r>
      <w:r>
        <w:rPr/>
        <w:t>поверхностным</w:t>
      </w:r>
      <w:r>
        <w:rPr>
          <w:lang w:val="en-US"/>
        </w:rPr>
        <w:t xml:space="preserve"> </w:t>
      </w:r>
      <w:r>
        <w:rPr/>
        <w:t>волнам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[2,3], </w:t>
      </w:r>
      <w:r>
        <w:rPr/>
        <w:t>помеченные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^ </w:t>
      </w:r>
      <w:r>
        <w:rPr/>
        <w:t>и</w:t>
      </w:r>
      <w:r>
        <w:rPr>
          <w:lang w:val="en-US"/>
        </w:rPr>
        <w:t xml:space="preserve"> #, </w:t>
      </w:r>
      <w:r>
        <w:rPr/>
        <w:t>соответственно</w:t>
      </w:r>
      <w:r>
        <w:rPr>
          <w:lang w:val="en-US"/>
        </w:rPr>
        <w:t xml:space="preserve">; </w:t>
      </w:r>
      <w:r>
        <w:rPr/>
        <w:t>в</w:t>
      </w:r>
      <w:r>
        <w:rPr>
          <w:lang w:val="en-US"/>
        </w:rPr>
        <w:t xml:space="preserve"> </w:t>
      </w:r>
      <w:r>
        <w:rPr/>
        <w:t>графе</w:t>
      </w:r>
      <w:r>
        <w:rPr>
          <w:lang w:val="en-US"/>
        </w:rPr>
        <w:t xml:space="preserve"> 13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MPSP </w:t>
      </w:r>
      <w:r>
        <w:rPr/>
        <w:t>и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объемным</w:t>
      </w:r>
      <w:r>
        <w:rPr>
          <w:lang w:val="en-US"/>
        </w:rPr>
        <w:t xml:space="preserve"> </w:t>
      </w:r>
      <w:r>
        <w:rPr/>
        <w:t>волнам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[2,3], </w:t>
      </w:r>
      <w:r>
        <w:rPr/>
        <w:t>помеченные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^ </w:t>
      </w:r>
      <w:r>
        <w:rPr/>
        <w:t>и</w:t>
      </w:r>
      <w:r>
        <w:rPr>
          <w:lang w:val="en-US"/>
        </w:rPr>
        <w:t xml:space="preserve"> #, </w:t>
      </w:r>
      <w:r>
        <w:rPr/>
        <w:t>соответственно</w:t>
      </w:r>
      <w:r>
        <w:rPr>
          <w:lang w:val="en-US"/>
        </w:rPr>
        <w:t>.</w:t>
      </w:r>
    </w:p>
    <w:p>
      <w:pPr>
        <w:pStyle w:val="Style12"/>
        <w:spacing w:lineRule="exact" w:line="180"/>
        <w:rPr/>
      </w:pPr>
      <w:r>
        <w:rPr/>
        <w:t xml:space="preserve">Примечание ред. Макросейсмическая глубина очага </w:t>
      </w:r>
      <w:r>
        <w:rPr>
          <w:lang w:val="en-US"/>
        </w:rPr>
        <w:t>h</w:t>
      </w:r>
      <w:r>
        <w:rPr>
          <w:vertAlign w:val="superscript"/>
        </w:rPr>
        <w:t>м</w:t>
      </w:r>
      <w:r>
        <w:rPr/>
        <w:t xml:space="preserve"> Прокопьевского землетрясения 14 сентября в 0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 xml:space="preserve"> дана по [4], инструментальная </w:t>
      </w:r>
      <w:r>
        <w:rPr>
          <w:lang w:val="en-US"/>
        </w:rPr>
        <w:t>h</w:t>
      </w:r>
      <w:r>
        <w:rPr/>
        <w:t>* (по фазе рР) по [2].</w:t>
      </w:r>
    </w:p>
    <w:p>
      <w:pPr>
        <w:pStyle w:val="Style13"/>
        <w:spacing w:lineRule="exact" w:line="180"/>
        <w:rPr/>
      </w:pPr>
      <w:r>
        <w:rPr/>
        <w:t>Литература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Филина А.Г. 1999</w:t>
      </w:r>
      <w:r>
        <w:rPr/>
        <w:t>. Землетрясения Алтая и Саян // Землетрясения Северной Евразии в 1993 году. М.: НИА-Природа. С</w:t>
      </w:r>
      <w:r>
        <w:rPr>
          <w:lang w:val="en-US"/>
        </w:rPr>
        <w:t>. 65-68.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  <w:lang w:val="en-US"/>
        </w:rPr>
        <w:t xml:space="preserve">Bulletin of the International Seismological Centre for 1995. </w:t>
      </w:r>
      <w:r>
        <w:rPr>
          <w:b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Дергачев А.А. Мучная В.И., Филина А.Г.</w:t>
      </w:r>
      <w:r>
        <w:rPr/>
        <w:t xml:space="preserve"> Прокопьевское землетрясение 14 сентября 1995 года (Мс=4.7)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ирный (31 км), Целинное (33 км) 4-5 баллов; Дупленское (9 км), Лесная поляна (18 км), Козлово (20 км), Коченево (37 км), Федосово (40 км) 4 балла.</w:t>
      </w:r>
    </w:p>
  </w:footnote>
  <w:footnote w:id="3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>=5.5 (</w:t>
      </w:r>
      <w:r>
        <w:rPr>
          <w:lang w:val="en-US"/>
        </w:rPr>
        <w:t>HRV</w:t>
      </w:r>
      <w:r>
        <w:rPr/>
        <w:t>).</w:t>
      </w:r>
    </w:p>
  </w:footnote>
  <w:footnote w:id="4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рокопьевское з-е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5-6 баллов. См. отд. стать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ЛТАЙ И САЯН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5z0">
    <w:name w:val="WW8NumSt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7:21:00Z</dcterms:created>
  <dc:creator>anton</dc:creator>
  <dc:description/>
  <dc:language>en-US</dc:language>
  <cp:lastModifiedBy>agar</cp:lastModifiedBy>
  <dcterms:modified xsi:type="dcterms:W3CDTF">2002-01-28T05:57:00Z</dcterms:modified>
  <cp:revision>20</cp:revision>
  <dc:subject/>
  <dc:title> </dc:title>
</cp:coreProperties>
</file>