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>
          <w:b w:val="false"/>
          <w:sz w:val="18"/>
        </w:rPr>
        <w:t>КОПЕТДАГ</w:t>
        <w:br/>
        <w:t>Отв. сост.: Г. Ч. Сарыева , А. Р. Рахимов, Г. Л. Голинский</w:t>
        <w:br/>
      </w:r>
      <w:r>
        <w:rPr/>
        <w:t>Сост:. Б Тачов., М. Мамедязова, А. Халлаева, Т.А. Коржукова, Ш. Таджиева, Л.Ю. Доманова, Н.В. Петрова.</w:t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"/>
        <w:gridCol w:w="743"/>
        <w:gridCol w:w="1119"/>
        <w:gridCol w:w="606"/>
        <w:gridCol w:w="750"/>
        <w:gridCol w:w="750"/>
        <w:gridCol w:w="551"/>
        <w:gridCol w:w="500"/>
        <w:gridCol w:w="496"/>
        <w:gridCol w:w="892"/>
        <w:gridCol w:w="892"/>
        <w:gridCol w:w="608"/>
        <w:gridCol w:w="434"/>
        <w:gridCol w:w="650"/>
      </w:tblGrid>
      <w:tr>
        <w:trPr>
          <w:tblHeader w:val="true"/>
          <w:trHeight w:val="23" w:hRule="atLeast"/>
        </w:trPr>
        <w:tc>
          <w:tcPr>
            <w:tcW w:w="423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м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pacing w:val="-8"/>
                <w:sz w:val="18"/>
              </w:rPr>
            </w:pPr>
            <w:r>
              <w:rPr>
                <w:rFonts w:cs="Symbol" w:ascii="Symbol" w:hAnsi="Symbol"/>
                <w:spacing w:val="-8"/>
                <w:sz w:val="18"/>
              </w:rPr>
              <w:t></w:t>
            </w:r>
            <w:r>
              <w:rPr>
                <w:spacing w:val="-8"/>
                <w:sz w:val="18"/>
              </w:rPr>
              <w:t>t</w:t>
            </w:r>
            <w:r>
              <w:rPr>
                <w:spacing w:val="-8"/>
                <w:sz w:val="18"/>
                <w:vertAlign w:val="subscript"/>
              </w:rPr>
              <w:t>0</w:t>
            </w:r>
            <w:r>
              <w:rPr>
                <w:spacing w:val="-8"/>
                <w:sz w:val="18"/>
              </w:rPr>
              <w:t>,</w:t>
              <w:br/>
            </w:r>
            <w:r>
              <w:rPr>
                <w:sz w:val="18"/>
              </w:rPr>
              <w:t>c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δ,</w:t>
              <w:br/>
              <w:t>км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а</w:t>
            </w:r>
          </w:p>
        </w:tc>
        <w:tc>
          <w:tcPr>
            <w:tcW w:w="6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78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Ист.</w:t>
            </w:r>
          </w:p>
        </w:tc>
      </w:tr>
      <w:tr>
        <w:trPr>
          <w:tblHeader w:val="true"/>
          <w:trHeight w:val="23" w:hRule="atLeast"/>
        </w:trPr>
        <w:tc>
          <w:tcPr>
            <w:tcW w:w="423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</w:rPr>
              <w:t>, E</w:t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/n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VA/n</w:t>
            </w:r>
          </w:p>
        </w:tc>
        <w:tc>
          <w:tcPr>
            <w:tcW w:w="6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11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34 10</w:t>
            </w:r>
          </w:p>
        </w:tc>
        <w:tc>
          <w:tcPr>
            <w:tcW w:w="60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7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4.98</w:t>
            </w:r>
          </w:p>
        </w:tc>
        <w:tc>
          <w:tcPr>
            <w:tcW w:w="7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0</w:t>
            </w:r>
          </w:p>
        </w:tc>
        <w:tc>
          <w:tcPr>
            <w:tcW w:w="5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 05 4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5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0/5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8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 45 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0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 20 5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3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3.0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8 54 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0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6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30 3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4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2/2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29 3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9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0 56 3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8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35 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3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6/5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7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4 06 4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37 1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1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8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7 03 2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5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 31 1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8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 22 2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5.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.0/4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50 4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5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2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9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52 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13 2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5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0/6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2 22 3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4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8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6/7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0 32 5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2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4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4 49 5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3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4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7/7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4 51 3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4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3 28 1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1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7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 08 5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1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3 20 5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6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18 3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9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8/9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 29 2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3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6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19 2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1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59 1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.9/4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9 40 4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0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9 48 4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0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7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58 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4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8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30 2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4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07 2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0 42 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 26 3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4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5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7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05 4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5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7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3 34 5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8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1/3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35 4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5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9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 52 3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4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 35 3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 13 1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1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1/7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 58 3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2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0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 17 4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0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 17 1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5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5 52 2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2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 51 1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8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rStyle w:val="FootnoteCharacters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0 18 4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0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8 21 3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55 5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2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06 0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0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keepNext w:val="true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keepNext w:val="tru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6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52 58</w:t>
            </w:r>
          </w:p>
        </w:tc>
        <w:tc>
          <w:tcPr>
            <w:tcW w:w="60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04</w:t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71</w:t>
            </w:r>
          </w:p>
        </w:tc>
        <w:tc>
          <w:tcPr>
            <w:tcW w:w="551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4/9</w:t>
            </w:r>
          </w:p>
        </w:tc>
        <w:tc>
          <w:tcPr>
            <w:tcW w:w="60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52 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1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0/5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1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6 57 4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4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7 20 5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.2/7</w:t>
              <w:br/>
              <w:t>^5.3/8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78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]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21 3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3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3 53 3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6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5 42 1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4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32 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6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4/6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7 14 1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8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3 53 1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2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3.0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08 3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8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9/12</w:t>
              <w:br/>
              <w:t>^4.3/1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78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7 20 0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5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39 2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7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1/6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13 5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3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6 54 2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0.5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8/6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5 42 3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6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4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^4.0/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.4/11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78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8 46 4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5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0.3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8/2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13 2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5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6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 22 4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2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0/6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40 0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4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9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6 30 1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6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 55 5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3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4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4.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6 30 3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0 06 5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4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2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 51 3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3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3/6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47 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5.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3 41 3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6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3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 44 1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4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3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 19 2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 31 4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1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 31 5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6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4/2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9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2 11 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3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 25 1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6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3 49 4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4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27 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7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51 5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8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9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3 32 2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9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1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7/4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3 34 5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0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3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8 04 2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2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2/3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20 5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4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1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Header"/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10 3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9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5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2 52 3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8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5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 17 0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3.3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10 2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6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58 3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8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4/9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8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 03 2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5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23 2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5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 41 3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3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3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56 2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7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.3/11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58 2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6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6/6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23 5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4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7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5/10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24 2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5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4/9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 05 0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3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8.2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08 5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8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4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 08 4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9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4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9/9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/>
            </w:pPr>
            <w:r>
              <w:rPr>
                <w:sz w:val="16"/>
              </w:rPr>
              <w:t>19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4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4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5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36 1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4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keepNext w:val="true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keepNext w:val="tru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5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 26 38</w:t>
            </w:r>
          </w:p>
        </w:tc>
        <w:tc>
          <w:tcPr>
            <w:tcW w:w="60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39</w:t>
            </w:r>
          </w:p>
        </w:tc>
        <w:tc>
          <w:tcPr>
            <w:tcW w:w="551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.0/9</w:t>
            </w:r>
          </w:p>
        </w:tc>
        <w:tc>
          <w:tcPr>
            <w:tcW w:w="60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7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25 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7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keepNext w:val="true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keepNext w:val="tru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8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9 26 59</w:t>
            </w:r>
          </w:p>
        </w:tc>
        <w:tc>
          <w:tcPr>
            <w:tcW w:w="60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07</w:t>
            </w:r>
          </w:p>
        </w:tc>
        <w:tc>
          <w:tcPr>
            <w:tcW w:w="75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96</w:t>
            </w:r>
          </w:p>
        </w:tc>
        <w:tc>
          <w:tcPr>
            <w:tcW w:w="551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7/7</w:t>
            </w:r>
          </w:p>
        </w:tc>
        <w:tc>
          <w:tcPr>
            <w:tcW w:w="60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 27 0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4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3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4 19 3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9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3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27 5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4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3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 32 3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26 2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7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0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 26 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9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3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28 5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4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6 27 1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8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^4.7/1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.4/7</w:t>
              <w:br/>
              <w:t>^5.8/7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78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]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7 19 3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8 03 3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 58 0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.9/8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 52 4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5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6.8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 05 5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3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 31 0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0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4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3 58 5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1.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 07 5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3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0.6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1/5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5 10 3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6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0.0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^4.6/5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.0/5</w:t>
              <w:br/>
              <w:t>^5.7/5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0 37 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7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5.0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7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49 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.9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62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7 34 5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2.5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23 3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7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 29 3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4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3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9/3</w:t>
              <w:br/>
              <w:t>^4.4/1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 37 30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3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49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3 21 0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5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9 18 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20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4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9 19 1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1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4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9 41 45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1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5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2/8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7 29 4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3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3.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2 08 3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6 12 36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8.18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7.63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1 32 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4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 29 2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42 34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7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7.06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 24 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8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9.0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.9/5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5 50 21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96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6.5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4 32 09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7.08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2 07 02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9.72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55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4/3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 55 17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67.0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&gt;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30.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8 56 18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65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37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.5/2</w:t>
            </w:r>
          </w:p>
        </w:tc>
        <w:tc>
          <w:tcPr>
            <w:tcW w:w="60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78"/>
              <w:jc w:val="center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5 02 21</w:t>
            </w:r>
          </w:p>
        </w:tc>
        <w:tc>
          <w:tcPr>
            <w:tcW w:w="6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36.63</w:t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54.71</w:t>
            </w:r>
          </w:p>
        </w:tc>
        <w:tc>
          <w:tcPr>
            <w:tcW w:w="551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0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9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3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78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8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2"/>
        <w:spacing w:lineRule="exact" w:line="180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1.6; в графе 10 знаком ^ помечены магнитуды MS из [1]; в графе 11 даны магнитуды </w:t>
      </w:r>
      <w:r>
        <w:rPr>
          <w:lang w:val="en-US"/>
        </w:rPr>
        <w:t>MPVA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/>
        <w:t xml:space="preserve">&lt;400 км) и знаком ^ помечены магнитуды </w:t>
      </w:r>
      <w:r>
        <w:rPr>
          <w:lang w:val="en-US"/>
        </w:rPr>
        <w:t>MPSP</w:t>
      </w:r>
      <w:r>
        <w:rPr/>
        <w:t xml:space="preserve"> из [1] (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lang w:val="en-US"/>
        </w:rPr>
        <w:t></w:t>
      </w:r>
      <w:r>
        <w:rPr/>
        <w:t>2000 км); в графе 14 даны ссылки на каталоги,, содержащие другое решение параметров гипоцентров.</w:t>
        <w:tab/>
        <w:br/>
        <w:t xml:space="preserve">Районы в графе 13: 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алхано-Каспийский,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льбурский,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уркмено-Хорасанский, 4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осточный Туркменистан.</w:t>
      </w:r>
    </w:p>
    <w:p>
      <w:pPr>
        <w:pStyle w:val="Style13"/>
        <w:spacing w:lineRule="exact" w:line="180"/>
        <w:rPr/>
      </w:pPr>
      <w:r>
        <w:rPr/>
        <w:t>Литература</w:t>
      </w:r>
    </w:p>
    <w:p>
      <w:pPr>
        <w:pStyle w:val="Style14"/>
        <w:numPr>
          <w:ilvl w:val="0"/>
          <w:numId w:val="6"/>
        </w:numPr>
        <w:rPr/>
      </w:pPr>
      <w:r>
        <w:rPr>
          <w:b/>
          <w:bCs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6"/>
        </w:numPr>
        <w:spacing w:lineRule="exact" w:line="180"/>
        <w:rPr/>
      </w:pPr>
      <w:r>
        <w:rPr>
          <w:b/>
        </w:rPr>
        <w:t>Алиев А.Г. (отв. сост.), Абдуллаева Р.Р., Мамедова М.Г., Миргуламова С.М.</w:t>
      </w:r>
      <w:r>
        <w:rPr/>
        <w:t xml:space="preserve"> Азербайджан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/>
        <w:t xml:space="preserve">Красноводское плато: Сульмен (5 км) 4-5 баллов; Суйли (30 км) 3 балла; Дашкудук, Акдаш (40-45 км), Джанга, Дамзак, Карши (50 км) </w:t>
      </w:r>
      <w:r>
        <w:rPr>
          <w:spacing w:val="-4"/>
        </w:rPr>
        <w:t xml:space="preserve">2-3 балла; Куули-Маяк, Аим, Нефес, Красноводск, Уфра (60 км) 2 балла; Тарта, Кошоба, Карабогазгол (75 км)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не ощущалось. Расчетная интенсивность в эпицентре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>=4-5 баллов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>=12 км, 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10 км.</w:t>
      </w:r>
    </w:p>
  </w:footnote>
  <w:footnote w:id="3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>Северо-восточный Иран: Кучан (50 км) 2-3 балла.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5 баллов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10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  <w:vertAlign w:val="subscript"/>
        </w:rPr>
        <w:t xml:space="preserve"> </w:t>
      </w:r>
      <w:r>
        <w:rPr>
          <w:spacing w:val="-4"/>
        </w:rPr>
        <w:t>=9 км.</w:t>
      </w:r>
    </w:p>
  </w:footnote>
  <w:footnote w:id="4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 xml:space="preserve">Район Кумдага: Бойдаг (10 км) 5 баллов; Кизыл-Кум, Кумдаг (18 км) 4 балла; Карадепе, Урунжу (25-26 км) 3-4 балла; ж/д разъезд №121 (38 км), Имени 26 Бакинских Комиссаров, Бабаходжа, Балла-Ишем, Айдин (40-43 км), Небитдаг (50 км) 2-3 балла; Даната, Куйляр, Перевал (60 км)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ощущалось; Джебел, Ахча-Куйма, ж/д разъезд №119 (65 км)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не ощущалось. </w:t>
      </w:r>
      <w:r>
        <w:rPr>
          <w:spacing w:val="-4"/>
          <w:lang w:val="en-US"/>
        </w:rPr>
        <w:t>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5-6 баллов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10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10 км.</w:t>
      </w:r>
    </w:p>
  </w:footnote>
  <w:footnote w:id="5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 xml:space="preserve">Юго-западнее Небитдага: Имени 26 Бакинских Комиссаров (25 км) 3-4 балла; ж/д разъезд №123 (35 км), Небитдаг, Монжуклы (40 км) 3 балла; Джебел, Моллакара (45 км), Балла-Ишем, Урунжу (48 км), Кизыл-Кум (50 км) 2-3 балла; Кумдаг, Карадепе, ж/д разъезд №121 (60 км) до 2 баллов. </w:t>
      </w:r>
      <w:r>
        <w:rPr>
          <w:spacing w:val="-4"/>
          <w:lang w:val="en-US"/>
        </w:rPr>
        <w:t>I</w:t>
      </w:r>
      <w:r>
        <w:rPr>
          <w:spacing w:val="-4"/>
          <w:vertAlign w:val="subscript"/>
          <w:lang w:val="en-US"/>
        </w:rPr>
        <w:t>o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=4 балла;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18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15 км.</w:t>
      </w:r>
    </w:p>
  </w:footnote>
  <w:footnote w:id="6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 xml:space="preserve">Хр. Карагёз: Кульмач, Искандер, Узун-Су, ж/д разъезд №113 (20 км) 3-4 балла; ж/д ст. Узун-Су, Карагёз, Куйляр (23-25 км) 3 балла; Казанджик, Амманазар, Пароу (30 км), Канав (35 км), Обой (38 км) 2-3 балла; Кизыларват, Куйляр-1, Даната (50 км)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не ощущалось. </w:t>
      </w:r>
      <w:r>
        <w:rPr>
          <w:spacing w:val="-4"/>
          <w:lang w:val="en-US"/>
        </w:rPr>
        <w:t>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 4 балла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15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12 км.</w:t>
      </w:r>
    </w:p>
  </w:footnote>
  <w:footnote w:id="7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>Иран: Кучан (55 км) 3-4 балла; Баджгиран (110 км) 2-3 балла; Ашхабад (145 км) 2 балла.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 6-7 баллов;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10 км;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8 км.</w:t>
      </w:r>
    </w:p>
  </w:footnote>
  <w:footnote w:id="8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>Иран: Кучан (55 км) 3-4 балла; Баджгиран (110 км) 2-3 балла; Ашхабад (145 км) 2 балла.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 6-7 баллов;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10 км;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8 км.</w:t>
      </w:r>
    </w:p>
  </w:footnote>
  <w:footnote w:id="9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>Иран, в 25 км северо-восточнее Кучана: Кучан (25 км) 4-5 баллов; Имам-Коли (30 км) 4 балла; Мохаммедабад (40 км), Баджгиран (50 км) 3-4 балла. В Туркменистане: Кодамга (48 км) 3-4 балла; Шамли (55 км), Гаудан, Маныш, Баба-Дурмаз (57 км), Ахсу (60 км), Гяурс (65 км) 3 балла; Аннау (75 км), Ашхабад (85 км) 2-3 балла.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6 баллов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10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9 км.</w:t>
      </w:r>
    </w:p>
  </w:footnote>
  <w:footnote w:id="10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>Иран, хр. Сан-Удаг, в 5 км. южнее туркмено-иранской границы: Курен, Хотденолук (8 км) 6 баллов; Зат (12 км) 5-6 баллов; Актагой, Бикауй (25 км), Кулиджи (30 км) 4 балла; Мораве (48 км) 3 балла. В Туркменистане: Бюргютли (20 км) 4-5 баллов; Шарлоук (30 км) 4 балла; Монжуклы (45 км) 3-4 балла; Дардали (55 км), Кизыл-Имам (57 км) 3 балла.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6-7 баллов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7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7км.</w:t>
      </w:r>
    </w:p>
  </w:footnote>
  <w:footnote w:id="11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</w:rPr>
        <w:tab/>
        <w:t xml:space="preserve"> </w:t>
      </w:r>
      <w:r>
        <w:rPr>
          <w:spacing w:val="-4"/>
        </w:rPr>
        <w:t xml:space="preserve">Афтершок к 28.09. Иран, хр. Сан-Удаг: Курен, Хотденолук, Зат (10-12 км) 5-6 баллов; Актагой, Бикауй (25 км) 4 балла; Мораве (50 км) 3 балла. В Туркменистане: Бюргютли (20 км) 4 балла; Шарлоук (30 км) 3-4 балла; Монжуклы (45 км) 3 балла; Кизыл-Имам (60 км) 2-3 балла. </w:t>
      </w:r>
      <w:r>
        <w:rPr>
          <w:spacing w:val="-4"/>
          <w:lang w:val="en-US"/>
        </w:rPr>
        <w:t xml:space="preserve">I0p =5-6 </w:t>
      </w:r>
      <w:r>
        <w:rPr>
          <w:spacing w:val="-4"/>
        </w:rPr>
        <w:t>баллов</w:t>
      </w:r>
      <w:r>
        <w:rPr>
          <w:spacing w:val="-4"/>
          <w:lang w:val="en-US"/>
        </w:rPr>
        <w:t>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  <w:lang w:val="en-US"/>
        </w:rPr>
        <w:t xml:space="preserve"> =8 </w:t>
      </w:r>
      <w:r>
        <w:rPr>
          <w:spacing w:val="-4"/>
        </w:rPr>
        <w:t>км</w:t>
      </w:r>
      <w:r>
        <w:rPr>
          <w:spacing w:val="-4"/>
          <w:lang w:val="en-US"/>
        </w:rPr>
        <w:t xml:space="preserve">, hI=7 </w:t>
      </w:r>
      <w:r>
        <w:rPr>
          <w:spacing w:val="-4"/>
        </w:rPr>
        <w:t>км</w:t>
      </w:r>
      <w:r>
        <w:rPr>
          <w:spacing w:val="-4"/>
          <w:lang w:val="en-US"/>
        </w:rPr>
        <w:t>.</w:t>
      </w:r>
    </w:p>
  </w:footnote>
  <w:footnote w:id="12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>Красноводское плато: Белек, ж/д разъезд №129 (18 км) 4-5 баллов; Белек-Туркменский (20 км), Аджыкыр, ж/д разъезд №126 (23 км) 4 балла; Ягман, Ирикли, Аккую (30-35 км) 3-4 балла; Кошоба (38 км), Хасан, Кара-Тенгир, Сюйли (40 км), Язызгшем, Тюрдже (42 км) 3 балла; Огланлыоба, ж/д разъезд №124 (45 км), Учгёз, Дашарбат, Янгаджа, Огланлы (50 км), Моллакара (53 км), Джебел (55 км) 2-3 балла; Небитдаг (70 км) 2 балла.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5-6 баллов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8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8 км.</w:t>
      </w:r>
    </w:p>
  </w:footnote>
  <w:footnote w:id="13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</w:rPr>
        <w:tab/>
        <w:t xml:space="preserve"> </w:t>
      </w:r>
      <w:r>
        <w:rPr>
          <w:spacing w:val="-4"/>
        </w:rPr>
        <w:t>Каспийское море: Челекен, Азизбеково, Кизыл-Су, Аваза (100 км), Огурджалы (105 км), Карагель, Красноводск (110 км) 3 балла; Уфра (120 км), Котурдепе (150 км) 2-3 балла. I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</w:rPr>
        <w:t xml:space="preserve"> =4-5 баллов, 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</w:rPr>
        <w:t xml:space="preserve"> =40 км,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</w:rPr>
        <w:t>=30 км.</w:t>
      </w:r>
    </w:p>
  </w:footnote>
  <w:footnote w:id="14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>
          <w:spacing w:val="-4"/>
          <w:sz w:val="18"/>
        </w:rPr>
        <w:tab/>
        <w:t xml:space="preserve"> </w:t>
      </w:r>
      <w:r>
        <w:rPr>
          <w:spacing w:val="-4"/>
        </w:rPr>
        <w:t xml:space="preserve">Копетдаг, южнее Бахардена: Акдепе (15 км) 3-4 балла; Прохладное, Яраджи (17 км), Куркулаб, Солюкли (18 км), Келята, Сарымсакли, ж/д разъезды №97,98 (20 км) 3 балла; Гермаб, Тагарёв (25 км) 2-3 балла; Бахарден (30 км), Геоктепе (35 км) 2 балла; Безмеин (60 км) </w:t>
      </w:r>
      <w:r>
        <w:rPr>
          <w:rFonts w:eastAsia="Symbol" w:cs="Symbol" w:ascii="Symbol" w:hAnsi="Symbol"/>
          <w:spacing w:val="-4"/>
          <w:lang w:val="en-US"/>
        </w:rPr>
        <w:t></w:t>
      </w:r>
      <w:r>
        <w:rPr>
          <w:spacing w:val="-4"/>
        </w:rPr>
        <w:t xml:space="preserve"> не ощущалось. </w:t>
      </w:r>
      <w:r>
        <w:rPr>
          <w:spacing w:val="-4"/>
          <w:lang w:val="en-US"/>
        </w:rPr>
        <w:t>I</w:t>
      </w:r>
      <w:r>
        <w:rPr>
          <w:spacing w:val="-4"/>
          <w:vertAlign w:val="subscript"/>
          <w:lang w:val="en-US"/>
        </w:rPr>
        <w:t>0</w:t>
      </w:r>
      <w:r>
        <w:rPr>
          <w:spacing w:val="-4"/>
          <w:vertAlign w:val="superscript"/>
          <w:lang w:val="en-US"/>
        </w:rPr>
        <w:t>p</w:t>
      </w:r>
      <w:r>
        <w:rPr>
          <w:spacing w:val="-4"/>
          <w:lang w:val="en-US"/>
        </w:rPr>
        <w:t xml:space="preserve"> =4 </w:t>
      </w:r>
      <w:r>
        <w:rPr>
          <w:spacing w:val="-4"/>
        </w:rPr>
        <w:t>балла</w:t>
      </w:r>
      <w:r>
        <w:rPr>
          <w:spacing w:val="-4"/>
          <w:lang w:val="en-US"/>
        </w:rPr>
        <w:t xml:space="preserve">, </w:t>
      </w:r>
      <w:r>
        <w:rPr>
          <w:spacing w:val="-4"/>
        </w:rPr>
        <w:t>h</w:t>
      </w:r>
      <w:r>
        <w:rPr>
          <w:spacing w:val="-4"/>
          <w:vertAlign w:val="subscript"/>
          <w:lang w:val="en-US"/>
        </w:rPr>
        <w:t>IoM</w:t>
      </w:r>
      <w:r>
        <w:rPr>
          <w:spacing w:val="-4"/>
          <w:lang w:val="en-US"/>
        </w:rPr>
        <w:t xml:space="preserve"> =9 </w:t>
      </w:r>
      <w:r>
        <w:rPr>
          <w:spacing w:val="-4"/>
        </w:rPr>
        <w:t>км</w:t>
      </w:r>
      <w:r>
        <w:rPr>
          <w:spacing w:val="-4"/>
          <w:lang w:val="en-US"/>
        </w:rPr>
        <w:t>, h</w:t>
      </w:r>
      <w:r>
        <w:rPr>
          <w:spacing w:val="-4"/>
          <w:vertAlign w:val="subscript"/>
          <w:lang w:val="en-US"/>
        </w:rPr>
        <w:t>I</w:t>
      </w:r>
      <w:r>
        <w:rPr>
          <w:spacing w:val="-4"/>
          <w:lang w:val="en-US"/>
        </w:rPr>
        <w:t xml:space="preserve">=10 </w:t>
      </w:r>
      <w:r>
        <w:rPr>
          <w:spacing w:val="-4"/>
        </w:rPr>
        <w:t>км</w:t>
      </w:r>
      <w:r>
        <w:rPr>
          <w:spacing w:val="-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ПЕТДА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7z0">
    <w:name w:val="WW8NumSt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5z0">
    <w:name w:val="WW8NumSt35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4z0">
    <w:name w:val="WW8NumSt464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8:34:00Z</dcterms:created>
  <dc:creator>anton</dc:creator>
  <dc:description/>
  <dc:language>en-US</dc:language>
  <cp:lastModifiedBy>agar</cp:lastModifiedBy>
  <dcterms:modified xsi:type="dcterms:W3CDTF">2002-01-25T12:40:00Z</dcterms:modified>
  <cp:revision>13</cp:revision>
  <dc:subject/>
  <dc:title> </dc:title>
</cp:coreProperties>
</file>