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caps/>
        </w:rPr>
      </w:pPr>
      <w:r>
        <w:rPr>
          <w:caps/>
        </w:rPr>
        <w:t>Кавказ:</w:t>
      </w:r>
    </w:p>
    <w:p>
      <w:pPr>
        <w:pStyle w:val="Heading3"/>
        <w:spacing w:lineRule="auto" w:line="360"/>
        <w:rPr/>
      </w:pPr>
      <w:r>
        <w:rPr>
          <w:b w:val="false"/>
          <w:caps w:val="false"/>
          <w:smallCaps w:val="false"/>
          <w:sz w:val="18"/>
        </w:rPr>
        <w:t>Азербайджан</w:t>
        <w:br/>
        <w:t>Отв. сост. А.Г. Алиев</w:t>
        <w:br/>
      </w:r>
      <w:r>
        <w:rPr/>
        <w:t>Сост.: Р.Р. Абдуллаева, М.Г. Мамедова, С.М. Миргуламова</w:t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716"/>
        <w:gridCol w:w="1291"/>
        <w:gridCol w:w="436"/>
        <w:gridCol w:w="816"/>
        <w:gridCol w:w="816"/>
        <w:gridCol w:w="443"/>
        <w:gridCol w:w="443"/>
        <w:gridCol w:w="423"/>
        <w:gridCol w:w="838"/>
        <w:gridCol w:w="845"/>
        <w:gridCol w:w="584"/>
        <w:gridCol w:w="543"/>
        <w:gridCol w:w="778"/>
      </w:tblGrid>
      <w:tr>
        <w:trPr>
          <w:tblHeader w:val="true"/>
          <w:trHeight w:val="23" w:hRule="atLeast"/>
        </w:trPr>
        <w:tc>
          <w:tcPr>
            <w:tcW w:w="44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ата,</w:t>
              <w:br/>
              <w:t xml:space="preserve">д   м 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ч мин с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c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пицентр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км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км</w:t>
            </w:r>
          </w:p>
        </w:tc>
        <w:tc>
          <w:tcPr>
            <w:tcW w:w="4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км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гнитуды</w:t>
            </w:r>
          </w:p>
        </w:tc>
        <w:tc>
          <w:tcPr>
            <w:tcW w:w="58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-н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6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ст</w:t>
            </w:r>
            <w:r>
              <w:rPr>
                <w:sz w:val="18"/>
              </w:rPr>
              <w:t>.</w:t>
            </w:r>
          </w:p>
        </w:tc>
      </w:tr>
      <w:tr>
        <w:trPr>
          <w:tblHeader w:val="true"/>
          <w:trHeight w:val="23" w:hRule="atLeast"/>
        </w:trPr>
        <w:tc>
          <w:tcPr>
            <w:tcW w:w="44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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N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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E</w:t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MS</w:t>
              <w:br/>
              <w:t>#Ms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8" w:before="0" w:after="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PVA</w:t>
              <w:br/>
              <w:t>^MPSP</w:t>
              <w:br/>
              <w:t>#m</w:t>
            </w:r>
            <w:r>
              <w:rPr>
                <w:sz w:val="16"/>
                <w:vertAlign w:val="subscript"/>
                <w:lang w:val="en-US"/>
              </w:rPr>
              <w:t>b</w:t>
            </w:r>
          </w:p>
        </w:tc>
        <w:tc>
          <w:tcPr>
            <w:tcW w:w="58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4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15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1</w:t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4"/>
              <w:jc w:val="center"/>
              <w:rPr/>
            </w:pPr>
            <w:r>
              <w:rPr>
                <w:sz w:val="16"/>
                <w:lang w:val="en-US"/>
              </w:rPr>
              <w:t>00 35 58.9</w:t>
            </w:r>
          </w:p>
        </w:tc>
        <w:tc>
          <w:tcPr>
            <w:tcW w:w="43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6</w:t>
            </w:r>
          </w:p>
        </w:tc>
        <w:tc>
          <w:tcPr>
            <w:tcW w:w="81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15</w:t>
            </w:r>
          </w:p>
        </w:tc>
        <w:tc>
          <w:tcPr>
            <w:tcW w:w="4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5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6 34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3 03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7 53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1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0</w:t>
              <w:br/>
              <w:t>#4.2/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9 02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1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0 04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2 24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5 02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1 35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1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9 13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0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3 26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,4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1 15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5 33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8 41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6 47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6 3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8 09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6 4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2 06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6 25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0 56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4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0 5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1 09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1 21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8 34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35 16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5 19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8 46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0 19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1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9 44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</w:t>
              <w:br/>
              <w:t>^4.9/2</w:t>
              <w:br/>
              <w:t>#4.2/1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6 09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8 29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7 22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8 57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9 28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1 40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6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5 07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6 36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0 44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3 37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6 10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7 57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4 23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2 27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6 50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4 52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3 25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6 44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2 31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5 25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1 06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2 49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3 1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4 53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0 17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2 54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6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3 47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4 15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6 22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2/2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3/12</w:t>
              <w:br/>
              <w:t>#4.6/14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2 21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9 59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2 5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2 07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7 31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5 10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4 49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5 15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9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5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16" w:type="dxa"/>
            <w:tcBorders/>
          </w:tcPr>
          <w:p>
            <w:pPr>
              <w:pStyle w:val="Normal"/>
              <w:keepNext w:val="tru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keepNext w:val="tru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0 44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keepNext w:val="tru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keepNext w:val="tru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keepNext w:val="tru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5</w:t>
              <w:br/>
              <w:t>^5.3/8</w:t>
              <w:br/>
              <w:t>#4.7/48</w:t>
            </w:r>
          </w:p>
        </w:tc>
        <w:tc>
          <w:tcPr>
            <w:tcW w:w="58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  <w:r>
              <w:rPr>
                <w:rStyle w:val="FootnoteCharacters"/>
                <w:rStyle w:val="FootnoteAnchor"/>
                <w:sz w:val="16"/>
              </w:rPr>
              <w:footnoteReference w:id="4"/>
            </w:r>
          </w:p>
        </w:tc>
        <w:tc>
          <w:tcPr>
            <w:tcW w:w="778" w:type="dxa"/>
            <w:tcBorders/>
          </w:tcPr>
          <w:p>
            <w:pPr>
              <w:pStyle w:val="Normal"/>
              <w:keepNext w:val="tru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,7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8 32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01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7 03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3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1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0 51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1 38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.7/7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3</w:t>
              <w:br/>
              <w:t>^5.2/4</w:t>
              <w:br/>
              <w:t>#4.6/65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  <w:r>
              <w:rPr>
                <w:rStyle w:val="FootnoteCharacters"/>
                <w:rStyle w:val="FootnoteAnchor"/>
                <w:sz w:val="16"/>
              </w:rPr>
              <w:footnoteReference w:id="5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6 03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7 58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4 53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51 1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3 30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7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  <w:r>
              <w:rPr>
                <w:rStyle w:val="FootnoteCharacters"/>
                <w:rStyle w:val="FootnoteAnchor"/>
                <w:sz w:val="16"/>
              </w:rPr>
              <w:footnoteReference w:id="6"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9 23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9 14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2 31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9 26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1 33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54 54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5 08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9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7 35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4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.1/4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</w:t>
              <w:br/>
              <w:t>#4.4/34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rStyle w:val="FootnoteCharacters"/>
                <w:rStyle w:val="FootnoteAnchor"/>
                <w:sz w:val="16"/>
              </w:rPr>
              <w:footnoteReference w:id="7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6 37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4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6</w:t>
              <w:br/>
              <w:t>^4.5/1</w:t>
              <w:br/>
              <w:t>#4.1/11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2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9 37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8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5 1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5 10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8 08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7 32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5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4 55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6 49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7 45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9 13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1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5 01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9 15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4 36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1 00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6 02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1 49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9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2 55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1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4 23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8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9 58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3.9/5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3.9/10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rStyle w:val="FootnoteCharacters"/>
                <w:rStyle w:val="FootnoteAnchor"/>
                <w:sz w:val="16"/>
              </w:rPr>
              <w:footnoteReference w:id="8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24 33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8/1</w:t>
              <w:br/>
              <w:t>#4.1/1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Style w:val="FootnoteCharacters"/>
                <w:rStyle w:val="FootnoteAnchor"/>
                <w:sz w:val="16"/>
              </w:rPr>
              <w:footnoteReference w:id="9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3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0 32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3 0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7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3 51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9 58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7 24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8 40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3 51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9 2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6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1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2 29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47 25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10 43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0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0 35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4 39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0 53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4 44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4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0 42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6 09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7 57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3 16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3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9 42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0 56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6 31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8 42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  <w:r>
              <w:rPr>
                <w:rStyle w:val="FootnoteCharacters"/>
                <w:rStyle w:val="FootnoteAnchor"/>
                <w:sz w:val="16"/>
              </w:rPr>
              <w:footnoteReference w:id="10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57 31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3 16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8 39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7 25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5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5 48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8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6 54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9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,6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5 04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3 55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9 06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4 47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38 24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1 40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7 48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1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34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5 27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4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,4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46 38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6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7 37.4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6 45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3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0/9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5/13</w:t>
              <w:br/>
              <w:t>#4.9/8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  <w:r>
              <w:rPr>
                <w:rStyle w:val="FootnoteCharacters"/>
                <w:rStyle w:val="FootnoteAnchor"/>
                <w:sz w:val="16"/>
              </w:rPr>
              <w:footnoteReference w:id="11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3 55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5 54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1 31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9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9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6 12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7 28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7/17</w:t>
              <w:br/>
              <w:t>#4.9/59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0</w:t>
              <w:br/>
              <w:t>^5.8/7</w:t>
              <w:br/>
              <w:t>#5.3/123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  <w:r>
              <w:rPr>
                <w:rStyle w:val="FootnoteCharacters"/>
                <w:rStyle w:val="FootnoteAnchor"/>
                <w:sz w:val="16"/>
              </w:rPr>
              <w:footnoteReference w:id="12"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,5,7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2 07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5 35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3 23 41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7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0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3 51 34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1.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7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0 15 40.1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1.0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7.0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4 16 06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2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5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1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2 07 28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9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4 11 19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6.1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4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3 23 52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8.9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4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0 27 30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8.7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3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4 00 21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5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0 03 07.7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1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6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2 58 52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6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6 37 06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2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5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0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0 50 17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1 21 22.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5.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1 01 21.8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3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62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0 39 49.9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1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[3]</w:t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2 31 08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8.9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2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3 56 22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5 43 58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8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0 49 50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4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6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1 19 48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6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5 46 27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7.6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2 31 05.5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5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3 12 42.2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3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6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/>
            </w:pPr>
            <w:r>
              <w:rPr>
                <w:sz w:val="16"/>
              </w:rPr>
              <w:t>21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1 22 34.6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0.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8.0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16 38 34.0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9.7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9.1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8</w:t>
              <w:br/>
              <w:t>#4.3/8</w:t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[1,2]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129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1 48 12.0</w:t>
            </w:r>
          </w:p>
        </w:tc>
        <w:tc>
          <w:tcPr>
            <w:tcW w:w="43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1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39.33</w:t>
            </w:r>
          </w:p>
        </w:tc>
        <w:tc>
          <w:tcPr>
            <w:tcW w:w="81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47.94</w:t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2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8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4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7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spacing w:lineRule="exact" w:line="150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0.6; в графе 10 помещены магнитуды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по поверхностным волнам по данным [1,5], помеченные знаками ^ и #, соответственно; в графе 11 помещены региональные определения магнитуды </w:t>
      </w:r>
      <w:r>
        <w:rPr>
          <w:lang w:val="en-US"/>
        </w:rPr>
        <w:t>MPVA</w:t>
      </w:r>
      <w:r>
        <w:rPr/>
        <w:t xml:space="preserve"> по объемным волнам в ближней (</w:t>
      </w:r>
      <w:r>
        <w:rPr>
          <w:rFonts w:eastAsia="Symbol" w:cs="Symbol" w:ascii="Symbol" w:hAnsi="Symbol"/>
          <w:lang w:val="en-US"/>
        </w:rPr>
        <w:t></w:t>
      </w:r>
      <w:r>
        <w:rPr/>
        <w:t xml:space="preserve">500 км) зоне, а также магнитуды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MPSP</w:t>
      </w:r>
      <w:r>
        <w:rPr/>
        <w:t xml:space="preserve"> по объемным волнам в дальней (</w:t>
      </w:r>
      <w:r>
        <w:rPr>
          <w:rFonts w:eastAsia="Symbol" w:cs="Symbol" w:ascii="Symbol" w:hAnsi="Symbol"/>
          <w:lang w:val="en-US"/>
        </w:rPr>
        <w:t></w:t>
      </w:r>
      <w:r>
        <w:rPr/>
        <w:t>2000 км) зоне из [1,5], помеченные знаками ^ и #, соответственно.</w:t>
        <w:tab/>
        <w:br/>
        <w:t>Районы в графе 13: 3 - Восточный Кавказ, 7 - Куринская депрессия, 8 - Восточная часть Малого Кавказа, 11 - Каспийское море, 14 - Талыш, 17 - Иран в соответствии со схемой в [8]; в графе 14 даны ссылки на каталоги, содержащие другое решение гипоцентров землетрясений приграничных зон.</w:t>
      </w:r>
    </w:p>
    <w:p>
      <w:pPr>
        <w:pStyle w:val="Style13"/>
        <w:spacing w:lineRule="exact" w:line="150"/>
        <w:rPr>
          <w:lang w:val="en-US"/>
        </w:rPr>
      </w:pPr>
      <w:r>
        <w:rPr/>
        <w:t>Литература</w:t>
      </w:r>
    </w:p>
    <w:p>
      <w:pPr>
        <w:pStyle w:val="Style14"/>
        <w:numPr>
          <w:ilvl w:val="0"/>
          <w:numId w:val="7"/>
        </w:numPr>
        <w:spacing w:lineRule="exact" w:line="150"/>
        <w:rPr/>
      </w:pPr>
      <w:r>
        <w:rPr>
          <w:b/>
          <w:bCs/>
          <w:lang w:val="en-US"/>
        </w:rPr>
        <w:t xml:space="preserve">Bulletin of the International Seismological Centre for 1995. </w:t>
      </w:r>
      <w:r>
        <w:rPr>
          <w:b/>
          <w:bCs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  <w:bCs/>
        </w:rPr>
        <w:t>Саргсян Г.В. (отв. сост.), Арутюнян М.П., Хачатрян С.А., Хачатрян К.К., Товмасян А.К.</w:t>
      </w:r>
      <w:r>
        <w:rPr/>
        <w:t xml:space="preserve"> Армен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</w:rPr>
        <w:t>Мусалаева З.А., Гамидова А.М. 1996.</w:t>
      </w:r>
      <w:r>
        <w:rPr/>
        <w:t xml:space="preserve"> Каталог землетрясений Дагестана за 1995 год. Фонды ГС РАН. 5 с.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  <w:bCs/>
        </w:rPr>
        <w:t>Габсатарова И.П. (отв. сост.), Некрасова В.Н., Девяткина Л.В., Мусалаева З.А., Гамидова А.М.</w:t>
      </w:r>
      <w:r>
        <w:rPr/>
        <w:t xml:space="preserve"> Северный Кавказ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  <w:bCs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  <w:bCs/>
        </w:rPr>
        <w:t>Папалашвили В.Г., Кахиани Л.А., Аманаташвили Я.Т. (отв. сост.), Бикашвили Л.А., Кутателадзе Р.К., Сохадзе Л.Д., Табуцадзе Ц.А.</w:t>
      </w:r>
      <w:r>
        <w:rPr/>
        <w:t xml:space="preserve"> Гру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  <w:bCs/>
        </w:rPr>
        <w:t>Сарыева Г.Ч., Рахимов А.Р., Голинский Г.Л. (отв. сост.), Тачов Б, Мамедязова М., Халлаева А., Коржукова Т.А., Доманова Л.Ю., Петрова Н.В</w:t>
      </w:r>
      <w:r>
        <w:rPr/>
        <w:t xml:space="preserve">. Копетдаг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4"/>
        <w:numPr>
          <w:ilvl w:val="0"/>
          <w:numId w:val="6"/>
        </w:numPr>
        <w:spacing w:lineRule="exact" w:line="150"/>
        <w:rPr/>
      </w:pPr>
      <w:r>
        <w:rPr>
          <w:b/>
          <w:bCs/>
        </w:rPr>
        <w:t>Цхакая А.Д., Джибладзе Э.А., Папалашвили В.Г., Султанова З.З., Лебедева Т.М., Табуцадзе Ц.А., Дарахвелидзе Л.К., Кахиани Л.А., Лабадзе Л.В., Алимамедова В.П. 1973.</w:t>
      </w:r>
      <w:r>
        <w:rPr/>
        <w:t xml:space="preserve"> Землетрясения Кавказа // Землетрясения в СССР в 1969 году. М.: Наука. С. 19-28.</w:t>
      </w:r>
    </w:p>
    <w:p>
      <w:pPr>
        <w:pStyle w:val="Style14"/>
        <w:numPr>
          <w:ilvl w:val="0"/>
          <w:numId w:val="0"/>
        </w:numPr>
        <w:spacing w:lineRule="exact" w:line="150"/>
        <w:ind w:left="384" w:hanging="38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spacing w:lineRule="exact" w:line="154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ирабад (16 км) 3-4 балла.</w:t>
      </w:r>
    </w:p>
  </w:footnote>
  <w:footnote w:id="3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ачмас (37 км), Гусары (60 км), Губа (61 км) 3 балла.</w:t>
      </w:r>
    </w:p>
  </w:footnote>
  <w:footnote w:id="4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умгаит (58 км), Баку (60 км) 3 балла.</w:t>
      </w:r>
    </w:p>
  </w:footnote>
  <w:footnote w:id="5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жалилабад (38 км), Беласувар (20 км) 4 балла.</w:t>
      </w:r>
    </w:p>
  </w:footnote>
  <w:footnote w:id="6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асаллы (15 км), Ленкорань (34 км) 3 балла.</w:t>
      </w:r>
    </w:p>
  </w:footnote>
  <w:footnote w:id="7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атлы (20 км), Сабирабад (22 км) 3-4 балла.</w:t>
      </w:r>
    </w:p>
  </w:footnote>
  <w:footnote w:id="8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Джалилабад (35 км), Белясувар (42 км), Имишли (100 км) 3-4 балла.</w:t>
      </w:r>
    </w:p>
  </w:footnote>
  <w:footnote w:id="9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усарах (35 км), Куба (40 км), Хачмас (45 км) 3 балла.</w:t>
      </w:r>
    </w:p>
  </w:footnote>
  <w:footnote w:id="10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ельбаджар (5 км), Гянджа (55 км) 3-4 балла.</w:t>
      </w:r>
    </w:p>
  </w:footnote>
  <w:footnote w:id="11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Mw</w:t>
      </w:r>
      <w:r>
        <w:rPr/>
        <w:t>=5.2(</w:t>
      </w:r>
      <w:r>
        <w:rPr>
          <w:lang w:val="en-US"/>
        </w:rPr>
        <w:t>HRV</w:t>
      </w:r>
      <w:r>
        <w:rPr/>
        <w:t xml:space="preserve">)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6.6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6</w:t>
      </w:r>
      <w:r>
        <w:rPr/>
        <w:t xml:space="preserve"> Н</w:t>
      </w:r>
      <w:r>
        <w:rPr>
          <w:rFonts w:eastAsia="Symbol" w:cs="Symbol" w:ascii="Symbol" w:hAnsi="Symbol"/>
        </w:rPr>
        <w:t></w:t>
      </w:r>
      <w:r>
        <w:rPr/>
        <w:t>м [1].</w:t>
      </w:r>
    </w:p>
  </w:footnote>
  <w:footnote w:id="12">
    <w:p>
      <w:pPr>
        <w:pStyle w:val="Footnote"/>
        <w:spacing w:lineRule="exact" w:line="15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Mw</w:t>
      </w:r>
      <w:r>
        <w:rPr/>
        <w:t>=5.5(</w:t>
      </w:r>
      <w:r>
        <w:rPr>
          <w:lang w:val="en-US"/>
        </w:rPr>
        <w:t>HRV</w:t>
      </w:r>
      <w:r>
        <w:rPr/>
        <w:t xml:space="preserve">)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2.2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7</w:t>
      </w:r>
      <w:r>
        <w:rPr/>
        <w:t xml:space="preserve"> Н</w:t>
      </w:r>
      <w:r>
        <w:rPr>
          <w:rFonts w:eastAsia="Symbol" w:cs="Symbol" w:ascii="Symbol" w:hAnsi="Symbol"/>
        </w:rPr>
        <w:t></w:t>
      </w:r>
      <w:r>
        <w:rPr/>
        <w:t>м [1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Азербайджа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4z0">
    <w:name w:val="WW8NumSt54z0"/>
    <w:qFormat/>
    <w:rPr>
      <w:rFonts w:ascii="Symbol" w:hAnsi="Symbol" w:cs="Symbol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5:20:00Z</dcterms:created>
  <dc:creator>anton</dc:creator>
  <dc:description/>
  <dc:language>en-US</dc:language>
  <cp:lastModifiedBy>agar</cp:lastModifiedBy>
  <dcterms:modified xsi:type="dcterms:W3CDTF">2002-01-25T12:27:00Z</dcterms:modified>
  <cp:revision>14</cp:revision>
  <dc:subject/>
  <dc:title> </dc:title>
</cp:coreProperties>
</file>