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rPr>
          <w:sz w:val="20"/>
        </w:rPr>
      </w:pPr>
      <w:r>
        <w:rPr>
          <w:sz w:val="20"/>
        </w:rPr>
        <w:t xml:space="preserve">УДК 550.348.436 </w:t>
      </w:r>
    </w:p>
    <w:p>
      <w:pPr>
        <w:pStyle w:val="Heading2"/>
        <w:spacing w:lineRule="auto" w:line="360"/>
        <w:rPr/>
      </w:pPr>
      <w:r>
        <w:rPr/>
        <w:t>ПРИАМУРЬЕ И ПРИМОРЬЕ</w:t>
        <w:br/>
      </w:r>
      <w:r>
        <w:rPr>
          <w:sz w:val="20"/>
        </w:rPr>
        <w:t>А.А. Шолохова, Л.С. Оскорбин, М.И. Рудик, И.А. Паршина, А.О. Бобков, Т.А. Фокина</w:t>
      </w:r>
    </w:p>
    <w:p>
      <w:pPr>
        <w:pStyle w:val="Style14"/>
        <w:spacing w:lineRule="exact" w:line="180"/>
        <w:rPr/>
      </w:pPr>
      <w:r>
        <w:rPr/>
        <w:t>В 1995 г. методика обработки сейсмических наблюдений и схема деления на районы не изменились [1-7]. Параметры землетрясений региона получены на основе материалов наблюдений сейсмических станций Приамурья и Приморья с привлечением исходных данных сети станций Сахалина и Курильских островов и бюллетеней станций Прибайкалья, Якутии и ОМЭ ГС РАН.</w:t>
      </w:r>
    </w:p>
    <w:p>
      <w:pPr>
        <w:pStyle w:val="Style14"/>
        <w:spacing w:lineRule="exact" w:line="180"/>
        <w:rPr/>
      </w:pPr>
      <w:r>
        <w:rPr/>
        <w:t>Региональная сеть состояла из 7 станций (табл. 1). Координаты станций уточнялись и есть изменения по сравнению с данными в [6] для следующих станций: "Кировский" (</w:t>
      </w:r>
      <w:r>
        <w:rPr>
          <w:rFonts w:eastAsia="Symbol" w:cs="Symbol" w:ascii="Symbol" w:hAnsi="Symbol"/>
        </w:rPr>
        <w:t></w:t>
      </w:r>
      <w:r>
        <w:rPr/>
        <w:t>=126.9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>), "Ясный" (</w:t>
      </w:r>
      <w:r>
        <w:rPr>
          <w:rFonts w:eastAsia="Symbol" w:cs="Symbol" w:ascii="Symbol" w:hAnsi="Symbol"/>
        </w:rPr>
        <w:t></w:t>
      </w:r>
      <w:r>
        <w:rPr/>
        <w:t>=53.29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>), "Горный" (</w:t>
      </w:r>
      <w:r>
        <w:rPr>
          <w:rFonts w:eastAsia="Symbol" w:cs="Symbol" w:ascii="Symbol" w:hAnsi="Symbol"/>
        </w:rPr>
        <w:t></w:t>
      </w:r>
      <w:r>
        <w:rPr/>
        <w:t>=50.7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>), "Экимчан" (</w:t>
      </w:r>
      <w:r>
        <w:rPr>
          <w:rFonts w:eastAsia="Symbol" w:cs="Symbol" w:ascii="Symbol" w:hAnsi="Symbol"/>
        </w:rPr>
        <w:t></w:t>
      </w:r>
      <w:r>
        <w:rPr/>
        <w:t>=132.9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>). В Зее канал СКД-КПЧ был снят, вместо него установлен прибор ждущего режима СКД-РРЗ.</w:t>
      </w:r>
    </w:p>
    <w:p>
      <w:pPr>
        <w:pStyle w:val="Style15"/>
        <w:spacing w:lineRule="exact" w:line="180"/>
        <w:rPr/>
      </w:pPr>
      <w:r>
        <w:rPr>
          <w:rStyle w:val="Style11"/>
        </w:rPr>
        <w:t>Таблица 1</w:t>
      </w:r>
      <w:r>
        <w:rPr>
          <w:b/>
          <w:i/>
        </w:rPr>
        <w:t>.</w:t>
      </w:r>
      <w:r>
        <w:rPr/>
        <w:t xml:space="preserve"> Сведения о сейсмических станциях Приамурья и Приморья, работавших в 1995 г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1114"/>
        <w:gridCol w:w="701"/>
        <w:gridCol w:w="559"/>
        <w:gridCol w:w="972"/>
        <w:gridCol w:w="567"/>
        <w:gridCol w:w="680"/>
        <w:gridCol w:w="482"/>
        <w:gridCol w:w="851"/>
        <w:gridCol w:w="678"/>
        <w:gridCol w:w="1440"/>
        <w:gridCol w:w="972"/>
      </w:tblGrid>
      <w:tr>
        <w:trPr>
          <w:tblHeader w:val="true"/>
          <w:trHeight w:val="23" w:hRule="atLeast"/>
        </w:trPr>
        <w:tc>
          <w:tcPr>
            <w:tcW w:w="34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3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Станция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Дата открытия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94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Аппаратура</w:t>
            </w:r>
          </w:p>
        </w:tc>
      </w:tr>
      <w:tr>
        <w:trPr>
          <w:tblHeader w:val="true"/>
          <w:trHeight w:val="23" w:hRule="atLeast"/>
        </w:trPr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Код</w:t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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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</w:p>
        </w:tc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</w:t>
              <w:br/>
              <w:t>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Тип</w:t>
              <w:br/>
              <w:t>прибора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pacing w:val="-6"/>
              </w:rPr>
              <w:t>Компо-</w:t>
              <w:br/>
              <w:t>нент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/</w:t>
              <w:br/>
              <w:t>чувствит-ть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  <w:br/>
              <w:t>с</w:t>
            </w:r>
          </w:p>
        </w:tc>
      </w:tr>
      <w:tr>
        <w:trPr>
          <w:tblHeader w:val="true"/>
          <w:trHeight w:val="23" w:hRule="atLeast"/>
        </w:trPr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10"/>
              </w:rPr>
            </w:pPr>
            <w:r>
              <w:rPr>
                <w:spacing w:val="-10"/>
              </w:rPr>
              <w:t>Межд.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Рег.</w:t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/>
            </w:pPr>
            <w:r>
              <w:rPr>
                <w:sz w:val="16"/>
              </w:rPr>
              <w:t>Николаевск</w:t>
              <w:br/>
              <w:t>на Амуре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NKL</w:t>
            </w:r>
          </w:p>
        </w:tc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НКЛ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5.07.197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53.15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0.68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  <w:lang w:val="en-US"/>
              </w:rPr>
              <w:t>CKM</w:t>
            </w:r>
            <w:r>
              <w:rPr>
                <w:sz w:val="16"/>
              </w:rPr>
              <w:t>-3</w:t>
              <w:br/>
              <w:br/>
              <w:br/>
              <w:t>СКД</w:t>
              <w:br/>
              <w:br/>
              <w:br/>
              <w:t>С5С</w:t>
              <w:br/>
              <w:br/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br/>
              <w:t>СРЗ</w:t>
              <w:br/>
              <w:br/>
              <w:t>ОСП</w:t>
              <w:br/>
              <w:br/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  <w:t>Е</w:t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0000</w:t>
              <w:br/>
              <w:t>25000</w:t>
              <w:br/>
              <w:t>10000</w:t>
              <w:br/>
              <w:t>1000</w:t>
              <w:br/>
              <w:t>500</w:t>
              <w:br/>
              <w:t>200</w:t>
              <w:br/>
              <w:t>500</w:t>
              <w:br/>
              <w:t>50</w:t>
              <w:br/>
              <w:t>25.0 с</w:t>
              <w:br/>
              <w:t>0.00208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019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0-0.65</w:t>
              <w:br/>
              <w:t>0.27-0.64</w:t>
              <w:br/>
              <w:t>0.28-0.62</w:t>
              <w:br/>
              <w:t>0.20-19.7</w:t>
              <w:br/>
              <w:t>0.10-17.0</w:t>
              <w:br/>
              <w:t>0.10-15.3</w:t>
              <w:br/>
              <w:t>0.016-0.1</w:t>
              <w:br/>
              <w:t>0.016-0.1</w:t>
              <w:br/>
              <w:t>0.04-4.6</w:t>
              <w:br/>
              <w:t>0.07-11.0</w:t>
              <w:br/>
              <w:br/>
              <w:t>0.021-1.6</w:t>
              <w:br/>
              <w:t>0.021-1.1</w:t>
              <w:br/>
              <w:t>0.019-2.1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lineRule="exact" w:line="154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омнак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BMKS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БМН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02.19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54.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28.8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  <w:lang w:val="en-US"/>
              </w:rPr>
              <w:t>CKM</w:t>
            </w:r>
            <w:r>
              <w:rPr>
                <w:sz w:val="16"/>
              </w:rPr>
              <w:t>-3</w:t>
              <w:br/>
              <w:br/>
              <w:br/>
              <w:br/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br/>
              <w:br/>
              <w:t>ОСП</w:t>
              <w:br/>
              <w:br/>
              <w:t>СРЗ</w:t>
              <w:br/>
              <w:b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0000</w:t>
              <w:br/>
              <w:t>70000</w:t>
              <w:br/>
              <w:t>50000</w:t>
              <w:br/>
              <w:t>20000</w:t>
              <w:br/>
              <w:t>25.0 с</w:t>
              <w:br/>
              <w:t>2.5 с</w:t>
              <w:br/>
              <w:t>0.03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3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07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03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07 с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0.0.66</w:t>
              <w:br/>
              <w:t>0.40-0.67</w:t>
              <w:br/>
              <w:t>0.37-0.67</w:t>
              <w:br/>
              <w:t>0.35-0.66</w:t>
              <w:br/>
              <w:t>0.014-4.6</w:t>
              <w:br/>
              <w:t>0.014-4.6</w:t>
              <w:br/>
              <w:t>0.02-3.0</w:t>
              <w:br/>
              <w:t>0.02-2.0</w:t>
              <w:br/>
              <w:t>0.067-11.0</w:t>
              <w:br/>
              <w:t>0.052-10.9</w:t>
              <w:br/>
              <w:t>0.064-11.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/>
            </w:pPr>
            <w:r>
              <w:rPr>
                <w:sz w:val="16"/>
              </w:rPr>
              <w:t>Кировский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KROS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КРС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.19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97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  <w:lang w:val="en-US"/>
              </w:rPr>
              <w:t>CKM-3</w:t>
              <w:br/>
              <w:br/>
              <w:t>C5B</w:t>
              <w:br/>
              <w:br/>
            </w:r>
            <w:r>
              <w:rPr>
                <w:sz w:val="16"/>
              </w:rPr>
              <w:t>ОСП</w:t>
            </w:r>
            <w:r>
              <w:rPr>
                <w:sz w:val="16"/>
                <w:lang w:val="en-US"/>
              </w:rPr>
              <w:br/>
              <w:b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  <w:br/>
              <w:t>N,E,Z</w:t>
              <w:br/>
              <w:t>N,E,Z</w:t>
              <w:br/>
              <w:t>N,E,Z</w:t>
              <w:br/>
              <w:t>N</w:t>
              <w:br/>
              <w:t>E</w:t>
              <w:br/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0000</w:t>
              <w:br/>
              <w:t>50000</w:t>
              <w:br/>
              <w:t>25.0 с</w:t>
              <w:br/>
              <w:t>2.5 с</w:t>
              <w:br/>
              <w:t>0.03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3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3 с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45-0.72</w:t>
              <w:br/>
              <w:t>0.37-0.72</w:t>
              <w:br/>
              <w:t>0.014-4.6</w:t>
              <w:br/>
              <w:t>0.014-4.6</w:t>
              <w:br/>
              <w:t>0.019-3.3</w:t>
              <w:br/>
              <w:t>0.019-2.9</w:t>
              <w:br/>
              <w:t>0.019-2.9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Ясный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YASS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ЯСН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5.12.19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53.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27.9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</w:rPr>
            </w:pPr>
            <w:r>
              <w:rPr>
                <w:sz w:val="16"/>
              </w:rPr>
              <w:t>СКМ-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0000</w:t>
              <w:br/>
              <w:t>500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/>
            </w:pPr>
            <w:r>
              <w:rPr>
                <w:sz w:val="16"/>
              </w:rPr>
              <w:t>0.45-0.67</w:t>
              <w:br/>
              <w:t>0.37-0.67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Зея*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ZEA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ЗЕЯ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0.06.19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53.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27.3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  <w:lang w:val="en-US"/>
              </w:rPr>
              <w:t>CKM</w:t>
            </w:r>
            <w:r>
              <w:rPr>
                <w:sz w:val="16"/>
              </w:rPr>
              <w:t>-3</w:t>
              <w:br/>
              <w:br/>
              <w:br/>
              <w:t>СКД</w:t>
              <w:br/>
              <w:br/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br/>
              <w:br/>
              <w:t>ОСП</w:t>
              <w:br/>
              <w:br/>
              <w:br/>
              <w:t>РЗЗ</w:t>
              <w:br/>
              <w:t>СБМ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/>
            </w:pPr>
            <w:r>
              <w:rPr>
                <w:sz w:val="16"/>
              </w:rPr>
              <w:t>20000</w:t>
              <w:br/>
              <w:t>10000</w:t>
              <w:br/>
              <w:t>5000</w:t>
              <w:br/>
              <w:t>1000</w:t>
              <w:br/>
              <w:t>500</w:t>
              <w:br/>
              <w:t>25.0 с</w:t>
              <w:br/>
              <w:t>2.5 с</w:t>
              <w:br/>
              <w:t>0.0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50.0</w:t>
              <w:br/>
              <w:t>1.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/>
            </w:pPr>
            <w:r>
              <w:rPr>
                <w:sz w:val="16"/>
              </w:rPr>
              <w:t>0.19-0.89</w:t>
              <w:br/>
              <w:t>0.18-0.88</w:t>
              <w:br/>
              <w:t>0.18-0.88</w:t>
              <w:br/>
              <w:t>0.20-20.0</w:t>
              <w:br/>
              <w:t>0.20-18.0</w:t>
              <w:br/>
              <w:t>0.014-4.6</w:t>
              <w:br/>
              <w:t>0.014-4.6</w:t>
              <w:br/>
              <w:t>0.02-2.3</w:t>
              <w:br/>
              <w:t>0.02-2.1</w:t>
              <w:br/>
              <w:t>0.02-3.4</w:t>
              <w:br/>
              <w:t>0.2-18.0</w:t>
              <w:br/>
              <w:t>0.19-0.3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54" w:before="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lineRule="exact" w:line="154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рный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  <w:lang w:val="en-US"/>
              </w:rPr>
              <w:t>GRNR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</w:rPr>
            </w:pPr>
            <w:r>
              <w:rPr>
                <w:sz w:val="16"/>
              </w:rPr>
              <w:t>ГРН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2.19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.42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  <w:b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  <w:lang w:val="en-US"/>
              </w:rPr>
              <w:t>CKM-3</w:t>
              <w:br/>
              <w:br/>
              <w:br/>
              <w:t>C5B</w:t>
              <w:br/>
              <w:br/>
            </w:r>
            <w:r>
              <w:rPr>
                <w:sz w:val="16"/>
              </w:rPr>
              <w:t>ОСП</w:t>
            </w:r>
            <w:r>
              <w:rPr>
                <w:sz w:val="16"/>
                <w:lang w:val="en-US"/>
              </w:rPr>
              <w:br/>
              <w:b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  <w:br/>
              <w:t>N,E,Z</w:t>
              <w:br/>
              <w:t>N,E,Z</w:t>
              <w:br/>
              <w:t>N,E,Z</w:t>
              <w:br/>
              <w:t>N,E,Z</w:t>
              <w:br/>
              <w:t>N</w:t>
              <w:br/>
              <w:t>E</w:t>
              <w:br/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00</w:t>
              <w:br/>
              <w:t>50000</w:t>
              <w:br/>
              <w:t>25000</w:t>
              <w:br/>
              <w:t>25.0 c</w:t>
              <w:br/>
              <w:t>2.5 c</w:t>
              <w:br/>
              <w:t>0.04 c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br/>
              <w:t>0.04 c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br/>
              <w:t>0.04 c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/>
            </w:pPr>
            <w:r>
              <w:rPr>
                <w:sz w:val="16"/>
                <w:lang w:val="en-US"/>
              </w:rPr>
              <w:t>0.25-0.63</w:t>
              <w:br/>
              <w:t>0.24-0.62</w:t>
              <w:br/>
              <w:t>0.27-0.65</w:t>
              <w:br/>
              <w:t>0.045-4.6</w:t>
              <w:br/>
              <w:t>0.045-4.6</w:t>
              <w:br/>
              <w:t>0.03-1.0</w:t>
              <w:br/>
              <w:t>0.03-2.0</w:t>
              <w:br/>
              <w:t>0.03-2.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/>
            </w:pPr>
            <w:r>
              <w:rPr>
                <w:sz w:val="16"/>
              </w:rPr>
              <w:t>ССРЗ</w:t>
            </w:r>
            <w:r>
              <w:rPr>
                <w:sz w:val="16"/>
                <w:lang w:val="en-US"/>
              </w:rPr>
              <w:br/>
              <w:b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</w:t>
              <w:br/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0238 c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br/>
              <w:t>0.00229 c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br/>
              <w:t>0.00230 c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7-11.0</w:t>
              <w:br/>
              <w:t>0.066-11.0</w:t>
              <w:br/>
              <w:t>0.061-11.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</w:rPr>
              <w:t>Экимчан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KMR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</w:rPr>
              <w:t>ЭКМ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1.19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0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.9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  <w:br/>
              <w:br/>
              <w:t>C5B</w:t>
              <w:br/>
              <w:br/>
            </w:r>
            <w:r>
              <w:rPr>
                <w:sz w:val="16"/>
              </w:rPr>
              <w:t>ОСП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  <w:br/>
              <w:t>N,E,Z</w:t>
              <w:br/>
              <w:t>N,E,Z</w:t>
              <w:br/>
              <w:t>N,E,Z</w:t>
              <w:br/>
              <w:t>N,E</w:t>
              <w:br/>
              <w:t>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0000</w:t>
              <w:br/>
              <w:t>50000</w:t>
              <w:br/>
              <w:t xml:space="preserve">25.0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br/>
              <w:t>2.5 с</w:t>
              <w:br/>
              <w:t xml:space="preserve">0.04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 xml:space="preserve">0.04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7-0.67</w:t>
              <w:br/>
              <w:t>0.29-0.65</w:t>
              <w:br/>
              <w:t>0.085-4.6</w:t>
              <w:br/>
              <w:t>0.014-4.6</w:t>
              <w:br/>
              <w:t>0.02-1.1</w:t>
              <w:br/>
              <w:t>0.02-2.0</w:t>
            </w:r>
          </w:p>
        </w:tc>
      </w:tr>
    </w:tbl>
    <w:p>
      <w:pPr>
        <w:pStyle w:val="Style22"/>
        <w:spacing w:lineRule="exact" w:line="150"/>
        <w:rPr/>
      </w:pPr>
      <w:r>
        <w:rPr/>
        <w:t>Примечание. Знаком * помечена опорная станция. Сейсмограф С5С и РЗЗ, велосиграфы С5В, акселерографы ОСП и СРЗ, а также сейсмометры СБМ работают в ждущем режиме регистрации.</w:t>
      </w:r>
    </w:p>
    <w:p>
      <w:pPr>
        <w:pStyle w:val="Style14"/>
        <w:spacing w:lineRule="exact" w:line="180"/>
        <w:rPr/>
      </w:pPr>
      <w:r>
        <w:rPr/>
        <w:t>Всего на территории региона определены параметры 360 землетрясений с К</w:t>
      </w:r>
      <w:r>
        <w:rPr>
          <w:vertAlign w:val="subscript"/>
        </w:rPr>
        <w:t>Р</w:t>
      </w:r>
      <w:r>
        <w:rPr/>
        <w:t>≥6.0, из них в каталог [8] включено 175 с К</w:t>
      </w:r>
      <w:r>
        <w:rPr>
          <w:vertAlign w:val="subscript"/>
        </w:rPr>
        <w:t>Р</w:t>
      </w:r>
      <w:r>
        <w:rPr/>
        <w:t xml:space="preserve">≥7.6, для одного землетрясения определен механизм очага [9]. Энергия, выделившаяся при землетрясениях 1995 г., ниже энергии, выделившейся в 1994 г. Наклон графика повторяемости землетрясений равен </w:t>
      </w:r>
      <w:r>
        <w:rPr>
          <w:rFonts w:eastAsia="Symbol" w:cs="Symbol" w:ascii="Symbol" w:hAnsi="Symbol"/>
        </w:rPr>
        <w:t></w:t>
      </w:r>
      <w:r>
        <w:rPr/>
        <w:t>=0.45.</w:t>
      </w:r>
    </w:p>
    <w:p>
      <w:pPr>
        <w:pStyle w:val="Style14"/>
        <w:spacing w:lineRule="exact" w:line="180"/>
        <w:rPr/>
      </w:pPr>
      <w:r>
        <w:rPr>
          <w:b/>
        </w:rPr>
        <w:t xml:space="preserve">Становой район (№1 </w:t>
      </w:r>
      <w:r>
        <w:rPr/>
        <w:t>на рис. 1, табл. 2) в 1995 г. был самым активным на территории региона. Значительным (К</w:t>
      </w:r>
      <w:r>
        <w:rPr>
          <w:vertAlign w:val="subscript"/>
        </w:rPr>
        <w:t>Р</w:t>
      </w:r>
      <w:r>
        <w:rPr/>
        <w:t>=11.1) событием было землетрясение 13 июня в 10</w:t>
      </w:r>
      <w:r>
        <w:rPr>
          <w:vertAlign w:val="superscript"/>
          <w:lang w:val="en-US"/>
        </w:rPr>
        <w:t>h</w:t>
      </w:r>
      <w:r>
        <w:rPr/>
        <w:t>08</w:t>
      </w:r>
      <w:r>
        <w:rPr>
          <w:vertAlign w:val="superscript"/>
          <w:lang w:val="en-US"/>
        </w:rPr>
        <w:t>m</w:t>
      </w:r>
      <w:r>
        <w:rPr/>
        <w:t xml:space="preserve"> (3 на рис. 1). Можно отметить еще группу землетрясений в районе хребтов Токинский становик и Джугдыр, где самыми сильными были три события: 9 апреля в 10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9.6, 9 июня в 08</w:t>
      </w:r>
      <w:r>
        <w:rPr>
          <w:vertAlign w:val="superscript"/>
          <w:lang w:val="en-US"/>
        </w:rPr>
        <w:t>h</w:t>
      </w:r>
      <w:r>
        <w:rPr/>
        <w:t>06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0.0 и 27 июня в 12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1.0 (4 на рис. 1). Восточная часть района была малоактивна, здесь отмечены события с К</w:t>
      </w:r>
      <w:r>
        <w:rPr>
          <w:vertAlign w:val="subscript"/>
        </w:rPr>
        <w:t>Р</w:t>
      </w:r>
      <w:r>
        <w:rPr/>
        <w:t>&lt;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27075</wp:posOffset>
                </wp:positionV>
                <wp:extent cx="4366895" cy="486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486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6555" cy="486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6555" cy="486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5pt;height:382.8pt;mso-wrap-distance-left:9.05pt;mso-wrap-distance-right:9.05pt;mso-wrap-distance-top:0pt;mso-wrap-distance-bottom:0pt;margin-top:57.25pt;mso-position-vertical-relative:text;margin-left:61.9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6555" cy="486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6555" cy="486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spacing w:lineRule="exact" w:line="180"/>
        <w:rPr/>
      </w:pPr>
      <w:r>
        <w:rPr>
          <w:b/>
          <w:i/>
        </w:rPr>
        <w:t xml:space="preserve">Рис. 1. </w:t>
      </w:r>
      <w:r>
        <w:rPr/>
        <w:t>Карта эпицентров землетрясений Приамурья и Приморья за 1995г.</w:t>
      </w:r>
    </w:p>
    <w:p>
      <w:pPr>
        <w:pStyle w:val="Style20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,4 </w:t>
      </w:r>
      <w:r>
        <w:rPr>
          <w:rFonts w:eastAsia="Symbol" w:cs="Symbol" w:ascii="Symbol" w:hAnsi="Symbol"/>
        </w:rPr>
        <w:t></w:t>
      </w:r>
      <w:r>
        <w:rPr/>
        <w:t xml:space="preserve"> опорная и региональная сейсмическая станция, соответственно; 5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6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; 7 </w:t>
      </w:r>
      <w:r>
        <w:rPr>
          <w:rFonts w:eastAsia="Symbol" w:cs="Symbol" w:ascii="Symbol" w:hAnsi="Symbol"/>
        </w:rPr>
        <w:t></w:t>
      </w:r>
      <w:r>
        <w:rPr/>
        <w:t xml:space="preserve"> механизм очага.</w:t>
      </w:r>
    </w:p>
    <w:p>
      <w:pPr>
        <w:pStyle w:val="Style15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Распределение числа землетрясений, коровых и глубоких, по энергетическим классам К</w:t>
      </w:r>
      <w:r>
        <w:rPr>
          <w:vertAlign w:val="subscript"/>
        </w:rPr>
        <w:t>Р</w:t>
      </w:r>
      <w:r>
        <w:rPr/>
        <w:t xml:space="preserve"> и магнитудам </w:t>
      </w:r>
      <w:r>
        <w:rPr>
          <w:lang w:val="en-US"/>
        </w:rPr>
        <w:t>MSH</w:t>
      </w:r>
      <w:r>
        <w:rPr/>
        <w:t>, соответственно, и суммарная сейсмическая энергия ∑E по районам</w:t>
      </w:r>
    </w:p>
    <w:tbl>
      <w:tblPr>
        <w:tblW w:w="947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81"/>
        <w:gridCol w:w="605"/>
        <w:gridCol w:w="758"/>
        <w:gridCol w:w="758"/>
        <w:gridCol w:w="758"/>
        <w:gridCol w:w="758"/>
        <w:gridCol w:w="758"/>
        <w:gridCol w:w="758"/>
        <w:gridCol w:w="902"/>
        <w:gridCol w:w="8"/>
      </w:tblGrid>
      <w:tr>
        <w:trPr/>
        <w:tc>
          <w:tcPr>
            <w:tcW w:w="53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lineRule="exact" w:line="18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</w:t>
              <w:br/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303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PSP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∑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>,</w:t>
              <w:br/>
              <w:t>Дж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.5</w:t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0"/>
              <w:ind w:firstLine="458"/>
              <w:rPr>
                <w:i/>
                <w:i/>
              </w:rPr>
            </w:pPr>
            <w:r>
              <w:rPr>
                <w:i/>
              </w:rPr>
              <w:t>Коровые: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180" w:before="40" w:after="0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180" w:before="4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4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таново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23</w:t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</w:rPr>
            </w:pPr>
            <w:r>
              <w:rPr>
                <w:spacing w:val="-4"/>
              </w:rPr>
              <w:t>Янкан-Тукурингра-Джагдински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55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60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2</w:t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Зейско-Селемджински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1</w:t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jc w:val="left"/>
              <w:rPr/>
            </w:pPr>
            <w:r>
              <w:rPr/>
              <w:t>Турано-Буреински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52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0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19</w:t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jc w:val="left"/>
              <w:rPr/>
            </w:pPr>
            <w:r>
              <w:rPr/>
              <w:t>Сихотэ-Алиньски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</w:t>
            </w:r>
          </w:p>
        </w:tc>
      </w:tr>
      <w:tr>
        <w:trPr/>
        <w:tc>
          <w:tcPr>
            <w:tcW w:w="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jc w:val="left"/>
              <w:rPr/>
            </w:pPr>
            <w:r>
              <w:rPr/>
              <w:t>Приграничный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11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18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 с е г 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3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7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56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0"/>
              <w:ind w:firstLine="458"/>
              <w:rPr>
                <w:i/>
                <w:i/>
              </w:rPr>
            </w:pPr>
            <w:r>
              <w:rPr>
                <w:i/>
              </w:rPr>
              <w:t>Глубокие: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4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jc w:val="left"/>
              <w:rPr/>
            </w:pPr>
            <w:r>
              <w:rPr/>
              <w:t>Сихотэ-Алиньский</w:t>
            </w:r>
          </w:p>
        </w:tc>
        <w:tc>
          <w:tcPr>
            <w:tcW w:w="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5.0</w:t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3.70</w:t>
            </w:r>
          </w:p>
        </w:tc>
      </w:tr>
      <w:tr>
        <w:trPr/>
        <w:tc>
          <w:tcPr>
            <w:tcW w:w="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80" w:before="0" w:after="0"/>
              <w:jc w:val="left"/>
              <w:rPr/>
            </w:pPr>
            <w:r>
              <w:rPr/>
              <w:t>Приграничный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5.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 с е г 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firstLine="458"/>
              <w:rPr/>
            </w:pPr>
            <w:r>
              <w:rPr/>
              <w:t>Сумм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42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/>
            </w:pPr>
            <w:r>
              <w:rPr/>
              <w:t>13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/>
            </w:pPr>
            <w:r>
              <w:rPr/>
              <w:t>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/>
            </w:pPr>
            <w:r>
              <w:rPr/>
              <w:t>17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/>
            </w:pPr>
            <w:r>
              <w:rPr/>
              <w:t>4.26</w:t>
            </w:r>
          </w:p>
        </w:tc>
      </w:tr>
    </w:tbl>
    <w:p>
      <w:pPr>
        <w:pStyle w:val="Style22"/>
        <w:spacing w:lineRule="exact" w:line="180"/>
        <w:rPr/>
      </w:pPr>
      <w:r>
        <w:rPr/>
        <w:t xml:space="preserve">Примечание ред. Оценка энергии глубокофокусного землетрясения выполнена по формулам: </w:t>
      </w:r>
      <w:r>
        <w:rPr>
          <w:lang w:val="en-US"/>
        </w:rPr>
        <w:t>MPSP</w:t>
      </w:r>
      <w:r>
        <w:rPr/>
        <w:t xml:space="preserve">=2.5+0.63 </w:t>
      </w:r>
      <w:r>
        <w:rPr>
          <w:lang w:val="en-US"/>
        </w:rPr>
        <w:t>M</w:t>
      </w:r>
      <w:r>
        <w:rPr/>
        <w:t xml:space="preserve"> [10], </w:t>
      </w:r>
      <w:r>
        <w:rPr>
          <w:lang w:val="en-US"/>
        </w:rPr>
        <w:t>K</w:t>
      </w:r>
      <w:r>
        <w:rPr>
          <w:sz w:val="18"/>
          <w:vertAlign w:val="subscript"/>
          <w:lang w:val="en-US"/>
        </w:rPr>
        <w:t>P</w:t>
      </w:r>
      <w:r>
        <w:rPr/>
        <w:t xml:space="preserve">=4+1.8 </w:t>
      </w:r>
      <w:r>
        <w:rPr>
          <w:lang w:val="en-US"/>
        </w:rPr>
        <w:t>M</w:t>
      </w:r>
      <w:r>
        <w:rPr/>
        <w:t xml:space="preserve"> [11], </w:t>
      </w:r>
      <w:r>
        <w:rPr>
          <w:lang w:val="en-US"/>
        </w:rPr>
        <w:t>E</w:t>
      </w:r>
      <w:r>
        <w:rPr/>
        <w:t>=10</w:t>
      </w:r>
      <w:r>
        <w:rPr>
          <w:vertAlign w:val="superscript"/>
          <w:lang w:val="en-US"/>
        </w:rPr>
        <w:t>K</w:t>
      </w:r>
      <w:r>
        <w:rPr/>
        <w:t xml:space="preserve"> Дж.</w:t>
      </w:r>
    </w:p>
    <w:p>
      <w:pPr>
        <w:pStyle w:val="Style14"/>
        <w:spacing w:lineRule="exact" w:line="180"/>
        <w:rPr/>
      </w:pPr>
      <w:r>
        <w:rPr/>
        <w:t xml:space="preserve">Общая сейсмичность </w:t>
      </w:r>
      <w:r>
        <w:rPr>
          <w:b/>
        </w:rPr>
        <w:t>Янкан-Тукурингра-Джагдинского района (№2</w:t>
      </w:r>
      <w:r>
        <w:rPr/>
        <w:t xml:space="preserve"> на рис. 1, табл. 2) ниже таковой в 1994 г. Здесь отмечено одно землетрясение с К</w:t>
      </w:r>
      <w:r>
        <w:rPr>
          <w:vertAlign w:val="subscript"/>
        </w:rPr>
        <w:t>Р</w:t>
      </w:r>
      <w:r>
        <w:rPr/>
        <w:t>=10.1, которое произошло 27 марта в 21</w:t>
      </w:r>
      <w:r>
        <w:rPr>
          <w:vertAlign w:val="superscript"/>
          <w:lang w:val="en-US"/>
        </w:rPr>
        <w:t>h</w:t>
      </w:r>
      <w:r>
        <w:rPr/>
        <w:t>20</w:t>
      </w:r>
      <w:r>
        <w:rPr>
          <w:vertAlign w:val="superscript"/>
          <w:lang w:val="en-US"/>
        </w:rPr>
        <w:t>m</w:t>
      </w:r>
      <w:r>
        <w:rPr/>
        <w:t xml:space="preserve"> в южных отрогах хребта Тукурингра. Энергетический класс остальных землетрясений не превышал К</w:t>
      </w:r>
      <w:r>
        <w:rPr>
          <w:vertAlign w:val="subscript"/>
        </w:rPr>
        <w:t>Р</w:t>
      </w:r>
      <w:r>
        <w:rPr/>
        <w:t>=9. На юге района выделяется довольно большая компактная группа слабых толчков, однако не исключено, что это – взрывы.</w:t>
      </w:r>
    </w:p>
    <w:p>
      <w:pPr>
        <w:pStyle w:val="Style14"/>
        <w:spacing w:lineRule="exact" w:line="180"/>
        <w:rPr/>
      </w:pPr>
      <w:r>
        <w:rPr/>
        <w:t>На территории</w:t>
      </w:r>
      <w:r>
        <w:rPr>
          <w:b/>
        </w:rPr>
        <w:t xml:space="preserve"> Зейско-Селемджинского района (№3 </w:t>
      </w:r>
      <w:r>
        <w:rPr/>
        <w:t>на рис. 1, табл. 2) зарегистрирована группа толчков восточнее и юго-восточнее г. Благовещенск.</w:t>
      </w:r>
    </w:p>
    <w:p>
      <w:pPr>
        <w:pStyle w:val="Style14"/>
        <w:spacing w:lineRule="exact" w:line="180"/>
        <w:rPr/>
      </w:pPr>
      <w:r>
        <w:rPr/>
        <w:t>В</w:t>
      </w:r>
      <w:r>
        <w:rPr>
          <w:b/>
          <w:i/>
        </w:rPr>
        <w:t xml:space="preserve"> </w:t>
      </w:r>
      <w:r>
        <w:rPr>
          <w:b/>
        </w:rPr>
        <w:t xml:space="preserve">Турано-Буреинском районе (№4 </w:t>
      </w:r>
      <w:r>
        <w:rPr/>
        <w:t>на рис. 1, табл. 2) в 1995 г. отмечена сейсмическая  активность в районе системы хребтов Малый Хинган, Сутарский, Помпеевский (юго-западная часть района). Значительные события произошли 17 октября в 07</w:t>
      </w:r>
      <w:r>
        <w:rPr>
          <w:vertAlign w:val="superscript"/>
          <w:lang w:val="en-US"/>
        </w:rPr>
        <w:t>h</w:t>
      </w:r>
      <w:r>
        <w:rPr/>
        <w:t>16</w:t>
      </w:r>
      <w:r>
        <w:rPr>
          <w:vertAlign w:val="superscript"/>
          <w:lang w:val="en-US"/>
        </w:rPr>
        <w:t>m</w:t>
      </w:r>
      <w:r>
        <w:rPr/>
        <w:t xml:space="preserve"> (5 на рис. 1, К</w:t>
      </w:r>
      <w:r>
        <w:rPr>
          <w:vertAlign w:val="subscript"/>
        </w:rPr>
        <w:t>Р</w:t>
      </w:r>
      <w:r>
        <w:rPr/>
        <w:t>=11.4) и 21 октября в 16</w:t>
      </w:r>
      <w:r>
        <w:rPr>
          <w:vertAlign w:val="superscript"/>
          <w:lang w:val="en-US"/>
        </w:rPr>
        <w:t>h</w:t>
      </w:r>
      <w:r>
        <w:rPr/>
        <w:t>52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>=10.2). На северо-востоке хр. Джаки-Унахта-Якбаяна 16 июля в 08</w:t>
      </w:r>
      <w:r>
        <w:rPr>
          <w:vertAlign w:val="superscript"/>
          <w:lang w:val="en-US"/>
        </w:rPr>
        <w:t>h</w:t>
      </w:r>
      <w:r>
        <w:rPr/>
        <w:t>22</w:t>
      </w:r>
      <w:r>
        <w:rPr>
          <w:vertAlign w:val="superscript"/>
          <w:lang w:val="en-US"/>
        </w:rPr>
        <w:t>m</w:t>
      </w:r>
      <w:r>
        <w:rPr/>
        <w:t xml:space="preserve"> произошло ощутимое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3 балла) землетрясение с К</w:t>
      </w:r>
      <w:r>
        <w:rPr>
          <w:vertAlign w:val="subscript"/>
        </w:rPr>
        <w:t>Р</w:t>
      </w:r>
      <w:r>
        <w:rPr/>
        <w:t>=9.9, интенсивность которого в г. Комсомольск-на-Амуре (</w:t>
      </w:r>
      <w:r>
        <w:rPr>
          <w:rFonts w:eastAsia="Symbol" w:cs="Symbol" w:ascii="Symbol" w:hAnsi="Symbol"/>
        </w:rPr>
        <w:t></w:t>
      </w:r>
      <w:r>
        <w:rPr/>
        <w:t xml:space="preserve">=20 км) составила </w:t>
      </w:r>
      <w:r>
        <w:rPr>
          <w:lang w:val="en-US"/>
        </w:rPr>
        <w:t>I</w:t>
      </w:r>
      <w:r>
        <w:rPr/>
        <w:t>=2-3 балла. Группа эпицентров землетрясений с К</w:t>
      </w:r>
      <w:r>
        <w:rPr>
          <w:vertAlign w:val="subscript"/>
        </w:rPr>
        <w:t>Р</w:t>
      </w:r>
      <w:r>
        <w:rPr/>
        <w:t>=8</w:t>
      </w:r>
      <w:r>
        <w:rPr>
          <w:rFonts w:eastAsia="Symbol" w:cs="Symbol" w:ascii="Symbol" w:hAnsi="Symbol"/>
        </w:rPr>
        <w:t></w:t>
      </w:r>
      <w:r>
        <w:rPr/>
        <w:t>9 зарегистрирована в северо-восточных отрогах хр. Вандан и на стыке хребтов Буреинский и Дуссе-Алинь, а также в центральной части Баджальского хребта. Одиночные землетрясения с К</w:t>
      </w:r>
      <w:r>
        <w:rPr>
          <w:vertAlign w:val="subscript"/>
        </w:rPr>
        <w:t>Р</w:t>
      </w:r>
      <w:r>
        <w:rPr/>
        <w:t>&lt;9 отмечены по всему району.</w:t>
      </w:r>
    </w:p>
    <w:p>
      <w:pPr>
        <w:pStyle w:val="Style14"/>
        <w:spacing w:lineRule="exact" w:line="180"/>
        <w:rPr/>
      </w:pPr>
      <w:r>
        <w:rPr/>
        <w:t xml:space="preserve">Сейсмичность </w:t>
      </w:r>
      <w:r>
        <w:rPr>
          <w:b/>
        </w:rPr>
        <w:t xml:space="preserve">Сихотэ-Алиньского района (№5 </w:t>
      </w:r>
      <w:r>
        <w:rPr/>
        <w:t>на рис. 1, табл. 2) была довольно слабая, как, впрочем, и в 1990-1994 гг. Юго-восток и юг Приморья являются юго-западным окончанием Курило-Камчатской фокальной зоны глубоких (</w:t>
      </w:r>
      <w:r>
        <w:rPr>
          <w:lang w:val="en-US"/>
        </w:rPr>
        <w:t>h</w:t>
      </w:r>
      <w:r>
        <w:rPr/>
        <w:t>=300-700 км) землетрясений. На юге района 30 марта в 22</w:t>
      </w:r>
      <w:r>
        <w:rPr>
          <w:vertAlign w:val="superscript"/>
          <w:lang w:val="en-US"/>
        </w:rPr>
        <w:t>h</w:t>
      </w:r>
      <w:r>
        <w:rPr/>
        <w:t>15</w:t>
      </w:r>
      <w:r>
        <w:rPr>
          <w:vertAlign w:val="superscript"/>
          <w:lang w:val="en-US"/>
        </w:rPr>
        <w:t>m</w:t>
      </w:r>
      <w:r>
        <w:rPr/>
        <w:t xml:space="preserve"> произошло землетрясение на глубине 350 км (1 на рис. 1, MSH=6.4), для него удалось определить механизм очага [9], который находился в условиях близгоризонтально ориентированных напряжений сжатия и более крутых напряжений растяжения. Подвижка в очаге имела характер сдвиго-надвига. В остальной части рассматриваемого района землетрясения с К</w:t>
      </w:r>
      <w:r>
        <w:rPr>
          <w:vertAlign w:val="subscript"/>
        </w:rPr>
        <w:t>Р</w:t>
      </w:r>
      <w:r>
        <w:rPr/>
        <w:t>&gt;7.6 не зарегистрированы.</w:t>
      </w:r>
    </w:p>
    <w:p>
      <w:pPr>
        <w:pStyle w:val="Style14"/>
        <w:spacing w:lineRule="exact" w:line="180"/>
        <w:rPr/>
      </w:pPr>
      <w:r>
        <w:rPr/>
        <w:t xml:space="preserve">В </w:t>
      </w:r>
      <w:r>
        <w:rPr>
          <w:b/>
        </w:rPr>
        <w:t xml:space="preserve">Приграничном районе (№6 </w:t>
      </w:r>
      <w:r>
        <w:rPr/>
        <w:t>на рис. 1, табл. 2) заслуживают внимания два землетрясения: 1 марта в 17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>=10.3, h=7 км) и 6 апреля в 12</w:t>
      </w:r>
      <w:r>
        <w:rPr>
          <w:vertAlign w:val="superscript"/>
          <w:lang w:val="en-US"/>
        </w:rPr>
        <w:t>h</w:t>
      </w:r>
      <w:r>
        <w:rPr/>
        <w:t>42</w:t>
      </w:r>
      <w:r>
        <w:rPr>
          <w:vertAlign w:val="superscript"/>
          <w:lang w:val="en-US"/>
        </w:rPr>
        <w:t>m</w:t>
      </w:r>
      <w:r>
        <w:rPr/>
        <w:t xml:space="preserve"> (2 на рис. 1) с К</w:t>
      </w:r>
      <w:r>
        <w:rPr>
          <w:vertAlign w:val="subscript"/>
        </w:rPr>
        <w:t>Р</w:t>
      </w:r>
      <w:r>
        <w:rPr/>
        <w:t xml:space="preserve">=10.7, h=10 км, которое ощущалось в г. Благовещенск с интенсивностью </w:t>
      </w:r>
      <w:r>
        <w:rPr>
          <w:lang w:val="en-US"/>
        </w:rPr>
        <w:t>I</w:t>
      </w:r>
      <w:r>
        <w:rPr/>
        <w:t>=3 балла [8].</w:t>
      </w:r>
    </w:p>
    <w:p>
      <w:pPr>
        <w:pStyle w:val="Style17"/>
        <w:spacing w:lineRule="exact" w:line="180"/>
        <w:rPr/>
      </w:pPr>
      <w:r>
        <w:rPr/>
        <w:t>Литература</w:t>
      </w:r>
    </w:p>
    <w:p>
      <w:pPr>
        <w:pStyle w:val="Style18"/>
        <w:numPr>
          <w:ilvl w:val="0"/>
          <w:numId w:val="5"/>
        </w:numPr>
        <w:rPr/>
      </w:pPr>
      <w:r>
        <w:rPr>
          <w:b/>
        </w:rPr>
        <w:t>Поплавская Л.Н., Бобков А.О., Кузнецова В.Н., Нагорных Т.В., Рудик М.И. 1989.</w:t>
      </w:r>
      <w:r>
        <w:rPr/>
        <w:t xml:space="preserve"> Принципы формирования и состав алгоритмического обеспечения регионального центра обработки сейсмологических наблюдений (на примере Дальнего Востока) // Сейсмологические наблюдения на Дальнем Востоке СССР. (Методические работы ЕССН). М.: Наука. С. 32-51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Аптекман Ж.Я., Желанкина Т.С., Кейлис-Борок В.И., Писаренко В.Ф., Поплавская Л.Н., Рудик М.И., Соловьев С.Л. 1979.</w:t>
      </w:r>
      <w:r>
        <w:rPr/>
        <w:t xml:space="preserve"> Массовое определение механизмов очагов землетрясений на ЭВМ // Теория и анализ сейсмологических наблюдений. М.: Наука. С. 45-58 (Вычислительная сейсмология; Вып. 12).</w:t>
      </w:r>
    </w:p>
    <w:p>
      <w:pPr>
        <w:pStyle w:val="Style18"/>
        <w:numPr>
          <w:ilvl w:val="0"/>
          <w:numId w:val="4"/>
        </w:numPr>
        <w:rPr/>
      </w:pPr>
      <w:r>
        <w:rPr>
          <w:rStyle w:val="Style12"/>
        </w:rPr>
        <w:t>Балакина Л.М., Введенская А.В., Голубева Н.В., Мишарина Л.А., Широкова Е.И. 1972.</w:t>
      </w:r>
      <w:r>
        <w:rPr/>
        <w:t xml:space="preserve"> Поле упругих напряжений Земли и механизм очагов землетрясений. М.: Наука. 192 с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Шолохова А.А., Оскорбин Л.С., Рудик М.И.</w:t>
      </w:r>
      <w:r>
        <w:rPr/>
        <w:t xml:space="preserve"> </w:t>
      </w:r>
      <w:r>
        <w:rPr>
          <w:b/>
        </w:rPr>
        <w:t xml:space="preserve">1987. </w:t>
      </w:r>
      <w:r>
        <w:rPr/>
        <w:t xml:space="preserve">Землетрясения Приамурья и Приморья </w:t>
      </w:r>
      <w:r>
        <w:rPr>
          <w:rFonts w:eastAsia="Symbol" w:cs="Symbol" w:ascii="Symbol" w:hAnsi="Symbol"/>
        </w:rPr>
        <w:t></w:t>
      </w:r>
      <w:r>
        <w:rPr/>
        <w:t xml:space="preserve"> Землетрясения в СССР в 1985 году. М.</w:t>
      </w:r>
      <w:r>
        <w:rPr>
          <w:rFonts w:eastAsia="Symbol" w:cs="Symbol" w:ascii="Symbol" w:hAnsi="Symbol"/>
        </w:rPr>
        <w:t></w:t>
      </w:r>
      <w:r>
        <w:rPr/>
        <w:t xml:space="preserve"> Наука. С. 135-139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 xml:space="preserve">Оскорбин Л.С., Бобков А.О. 1997. </w:t>
      </w:r>
      <w:r>
        <w:rPr/>
        <w:t>Сейсмический режим сейсмогенных зон юга Дальнего Востока. // Проблемы сейсмической опасности Дальневосточного региона. Южно-Сахалинск: Изд-во Ин-та морской ГиГ ДВО РАН. С. 179-197. (Геодинамика тектоносферы зоны сочленения Тихого океана с Евразией. Т. VI)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 xml:space="preserve">Шолохова А.А., Оскорбин Л.С., Рудик М.И. 1999. </w:t>
      </w:r>
      <w:r>
        <w:rPr/>
        <w:t>Землетрясения</w:t>
      </w:r>
      <w:r>
        <w:rPr>
          <w:b/>
        </w:rPr>
        <w:t xml:space="preserve"> </w:t>
      </w:r>
      <w:r>
        <w:rPr/>
        <w:t>Приамурья и Приморья // Землетрясения Северной Евразии в 1993 году. М.: Изд-во НИА-Природа. С. 83-86.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Шолохова А.А., Оскорбин Л.С., Рудик М.И. 2000.</w:t>
      </w:r>
      <w:r>
        <w:rPr/>
        <w:t xml:space="preserve"> Приамурье и Приморье // Землетрясения Северной Евразии в 1994 году. М.: Изд-во ОИФЗ РАН. С. 80-83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 xml:space="preserve">Шолохова А.А (отв. сост.), </w:t>
      </w:r>
      <w:r>
        <w:rPr>
          <w:b/>
          <w:bdr w:val="single" w:sz="4" w:space="0" w:color="000000"/>
        </w:rPr>
        <w:t>Садчикова А.А.,</w:t>
      </w:r>
      <w:r>
        <w:rPr>
          <w:b/>
        </w:rPr>
        <w:t xml:space="preserve"> Величко Л.Ф.</w:t>
      </w:r>
      <w:r>
        <w:rPr/>
        <w:t xml:space="preserve"> Приамурье и Приморье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Рудик М.И. (отв. сост.).</w:t>
      </w:r>
      <w:r>
        <w:rPr/>
        <w:t xml:space="preserve"> Приамурье и Приморье. См. раздел </w:t>
      </w:r>
      <w:r>
        <w:rPr>
          <w:lang w:val="en-US"/>
        </w:rPr>
        <w:t>IV</w:t>
      </w:r>
      <w:r>
        <w:rPr/>
        <w:t xml:space="preserve"> (Каталоги механизмов очагов землетрясений) в наст. сб.</w:t>
      </w:r>
    </w:p>
    <w:p>
      <w:pPr>
        <w:pStyle w:val="Style18"/>
        <w:numPr>
          <w:ilvl w:val="0"/>
          <w:numId w:val="4"/>
        </w:numPr>
        <w:rPr/>
      </w:pPr>
      <w:r>
        <w:rPr>
          <w:b/>
          <w:lang w:val="en-US"/>
        </w:rPr>
        <w:t>Gutenberg B., Richter C.F. 1954.</w:t>
      </w:r>
      <w:r>
        <w:rPr>
          <w:lang w:val="en-US"/>
        </w:rPr>
        <w:t xml:space="preserve"> Seismicity of the Earth and associated phenomena. Pric. Univ. Press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Раутиан Т.Г. 1960.</w:t>
      </w:r>
      <w:r>
        <w:rPr/>
        <w:t xml:space="preserve"> Энергия землетрясений // Методы детального изучения сейсмичности. М.: Изд-во АН СССР. С. 75-114. (Тр. ИФЗ АН СССР; №9(176))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АМУРЬЕ И ПРИМОРЬЕ   А.А. Шолохова, Л.С. Оскорбин, М.И. Рудик, И.А. Паршина, А.О. Бобков, Т.А. Фок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left="2160" w:firstLine="720"/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таблицы"/>
    <w:basedOn w:val="Style10"/>
    <w:qFormat/>
    <w:rPr>
      <w:b/>
      <w:i/>
      <w:sz w:val="18"/>
    </w:rPr>
  </w:style>
  <w:style w:type="character" w:styleId="Style12">
    <w:name w:val="литература-авторы"/>
    <w:basedOn w:val="Style10"/>
    <w:qFormat/>
    <w:rPr>
      <w:b/>
      <w:sz w:val="18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4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5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6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7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8">
    <w:name w:val="литература-текст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/>
  </w:style>
  <w:style w:type="paragraph" w:styleId="Style19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0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1">
    <w:name w:val="Формула"/>
    <w:basedOn w:val="Normal"/>
    <w:qFormat/>
    <w:pPr>
      <w:spacing w:before="60" w:after="60"/>
      <w:ind w:left="2268" w:hanging="0"/>
    </w:pPr>
    <w:rPr/>
  </w:style>
  <w:style w:type="paragraph" w:styleId="Style22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3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4">
    <w:name w:val="Подзаголовок статьи"/>
    <w:basedOn w:val="Style14"/>
    <w:qFormat/>
    <w:pPr>
      <w:spacing w:before="80" w:after="0"/>
      <w:ind w:left="720" w:firstLine="720"/>
    </w:pPr>
    <w:rPr>
      <w:b/>
    </w:rPr>
  </w:style>
  <w:style w:type="paragraph" w:styleId="Style25">
    <w:name w:val="текст перед рис."/>
    <w:basedOn w:val="Style14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6">
    <w:name w:val="Лит.-текст в каталоге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/>
  </w:style>
  <w:style w:type="paragraph" w:styleId="Style2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9:04:00Z</dcterms:created>
  <dc:creator>anton</dc:creator>
  <dc:description/>
  <dc:language>en-US</dc:language>
  <cp:lastModifiedBy>agar</cp:lastModifiedBy>
  <dcterms:modified xsi:type="dcterms:W3CDTF">2002-01-25T10:44:00Z</dcterms:modified>
  <cp:revision>9</cp:revision>
  <dc:subject/>
  <dc:title>  </dc:title>
</cp:coreProperties>
</file>