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март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1 27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7 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 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1 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5 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 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7 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3 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 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4 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 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0:12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5-04T00:12:00Z</dcterms:modified>
  <cp:revision>2</cp:revision>
  <dc:subject/>
  <dc:title>Дата	</dc:title>
</cp:coreProperties>
</file>