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чатская опытно-методическая сейсмологическая партия ГС Р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ОПЕРАТИВНЫЙ СЕЙСМОЛОГИЧЕСКИЙ КАТА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 xml:space="preserve">за сентябрь 2000 г.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--- |   N   |   Date   |     T0     |  Fi  |  Lam  |   H   |  Ks  |  Mc  |</w:t>
      </w:r>
    </w:p>
    <w:p>
      <w:pPr>
        <w:pStyle w:val="PlainText"/>
        <w:rPr/>
      </w:pPr>
      <w:r>
        <w:rPr/>
        <w:t xml:space="preserve">    </w:t>
      </w:r>
      <w:r>
        <w:rPr/>
        <w:t>|       |yyyy.mm.dd|  h min sec |      |       |   km  |      |      |</w:t>
      </w:r>
    </w:p>
    <w:p>
      <w:pPr>
        <w:pStyle w:val="PlainText"/>
        <w:rPr/>
      </w:pPr>
      <w:r>
        <w:rPr/>
        <w:t xml:space="preserve">    </w:t>
      </w:r>
      <w:r>
        <w:rPr/>
        <w:t>|-------|----------|------------|------|-------|-------|------|------|</w:t>
      </w:r>
    </w:p>
    <w:p>
      <w:pPr>
        <w:pStyle w:val="PlainText"/>
        <w:rPr/>
      </w:pPr>
      <w:r>
        <w:rPr/>
        <w:t xml:space="preserve">    </w:t>
      </w:r>
      <w:r>
        <w:rPr/>
        <w:t>|     1 |2000.09.01|  3 14 36.5 |50.31 |157.97 | 409.68|  8.9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1|  3 26 56.6 |55.16 |165.30 |  50.57|  7.8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1|  4  4  4.3 |55.30 |162.23 |  42.06|  8.7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1|  4 11  2.4 |56.20 |163.01 |   8.23|  6.8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1|  4 57 42.8 |56.01 |161.41 | 102.53|  7.4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1|  6 43 22.9 |50.81 |158.23 |   9.93|  9.1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1| 13 35 10.9 |51.43 |159.81 |  10.15|  8.9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01| 14 11 60.0 |52.49 |160.78 |  11.04|  9.2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01| 17 33 17.0 |54.22 |160.97 |  60.52|  7.4 |      |</w:t>
      </w:r>
    </w:p>
    <w:p>
      <w:pPr>
        <w:pStyle w:val="PlainText"/>
        <w:rPr/>
      </w:pPr>
      <w:r>
        <w:rPr/>
        <w:t xml:space="preserve">    </w:t>
      </w:r>
      <w:r>
        <w:rPr/>
        <w:t>|    10 |2000.09.01| 23 54 11.9 |52.79 |160.29 |  29.16|  7.7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2|  2 49 53.7 |55.82 |161.87 |  58.10|  6.6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2|  5 13 15.0 |52.98 |159.94 |  39.81|  6.1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2| 10  4  5.8 |52.31 |159.69 |  10.58|  7.0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2| 11  6 35.3 |55.00 |162.51 |  10.93|  7.6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2| 11 15 39.4 |54.61 |161.98 |  29.62|  7.5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2| 21  1 47.5 |55.16 |163.52 |  10.20|  7.0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2| 21 26 34.1 |54.51 |162.60 |  29.05|  6.8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3|  9 44 37.4 |52.45 |160.71 |  15.62| 10.5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3| 13 14  1.9 |53.64 |160.58 |  38.32|  6.7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3| 13 37 52.4 |52.03 |158.80 |  37.91|  6.6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3| 13 38 25.1 |52.04 |158.86 |  38.66|  6.6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3| 13 53  1.4 |55.17 |164.84 |  31.31|  8.5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3| 16  2 37.7 |54.60 |161.76 |  27.80|  7.0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3| 16 49 42.2 |52.85 |160.14 |  34.77|  7.7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3| 20 30 42.8 |54.63 |161.92 |  37.36|  8.3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3| 23 45 18.1 |52.52 |159.82 |  10.66|  6.4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4|  3 44 12.2 |52.36 |158.64 |  98.89|  7.9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4| 11  5  6.6 |50.98 |156.91 | 182.73|  8.3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4| 12  6 40.6 |54.89 |163.94 |  33.83|  7.3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4| 12 41 30.2 |54.91 |162.11 |  22.33|  7.6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4| 13 41 22.0 |53.96 |161.37 |  10.69|  7.5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04| 14 30 24.7 |52.61 |159.59 |  36.57|  6.2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04| 15  9 23.8 |52.88 |160.61 |  23.84|  6.3 |      |</w:t>
      </w:r>
    </w:p>
    <w:p>
      <w:pPr>
        <w:pStyle w:val="PlainText"/>
        <w:rPr/>
      </w:pPr>
      <w:r>
        <w:rPr/>
        <w:t xml:space="preserve">    </w:t>
      </w:r>
      <w:r>
        <w:rPr/>
        <w:t>|    10 |2000.09.04| 16  1 17.2 |52.90 |160.66 |  26.96|  6.9 |      |</w:t>
      </w:r>
    </w:p>
    <w:p>
      <w:pPr>
        <w:pStyle w:val="PlainText"/>
        <w:rPr/>
      </w:pPr>
      <w:r>
        <w:rPr/>
        <w:t xml:space="preserve">    </w:t>
      </w:r>
      <w:r>
        <w:rPr/>
        <w:t>|    11 |2000.09.04| 17 36 20.2 |53.53 |161.42 |   9.95|  8.2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4| 22 55 29.3 |52.69 |160.39 |  51.59|  7.1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5|  1  6 45.3 |52.07 |159.34 |  16.81|  6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5|  6  0 15.3 |55.99 |163.16 |  21.49|  9.6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5|  8 25 33.0 |54.03 |159.45 |   4.49|  7.3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5|  9 47 23.0 |55.03 |162.13 |  23.70|  8.0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5| 12 18 57.3 |50.30 |157.81 |   9.79|  8.1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5| 19 57  5.7 |52.24 |158.60 |  81.28|  6.3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6|  0 31  9.8 |54.95 |165.63 |  25.71|  9.1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6|  0 50 17.2 |54.94 |165.67 |  31.25|  9.7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6|  1 54 51.2 |54.72 |165.65 |  15.11|  8.8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6|  6 14 44.6 |53.73 |160.75 |  26.72|  7.4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6| 10  3  3.2 |53.35 |163.20 |  31.73|  8.1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6| 11  6 46.8 |55.53 |154.62 |   9.95| 10.1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6| 16  2 59.5 |53.21 |158.54 | 164.08|  7.0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06| 20 25 13.1 |52.70 |159.91 |  27.12|  7.1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7|  5 49 37.3 |53.63 |160.68 |  39.25|  6.8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7|  6 56 27.4 |51.37 |157.51 |  14.93|  7.0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7| 13 13 13.7 |54.92 |160.92 | 131.43|  7.7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8|  4 37 40.9 |52.34 |153.56 | 515.04|  9.8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8|  8 46 46.1 |54.93 |161.42 |  10.29|  7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8| 10 16 57.3 |56.18 |162.89 |  10.96|  6.8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8| 10 18 24.7 |55.94 |160.27 |  14.19|  5.9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8| 22 36  4.3 |55.29 |163.12 |  32.25|  9.1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8| 23  6  2.4 |54.39 |162.95 |  15.53|  7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09|  0 33 46.8 |52.05 |159.40 |  10.47|  7.5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09|  7 33 53.3 |50.51 |157.84 |  96.87|  8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09|  9 35  9.8 |53.52 |160.67 |  40.43|  7.6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09| 10 16 21.8 |52.93 |159.71 |  59.74|  7.9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09| 10 44 33.3 |53.93 |161.51 |   9.71|  7.4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09| 11  3 45.1 |52.49 |160.82 |  25.03|  6.5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09| 14 55 13.9 |52.26 |158.77 | 119.00|  6.7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09| 18  6 43.1 |53.98 |161.59 |  38.51|  7.4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09| 22 33 30.5 |53.97 |161.34 |  10.70|  7.9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0|  2 32  1.0 |52.37 |159.49 |  23.41|  6.9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0|  2 54 35.4 |53.57 |163.41 |  41.70|  9.1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0|  4 53  7.2 |56.03 |161.54 |  64.10|  7.5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0|  7 57  7.3 |48.99 |157.01 |   9.75|  9.3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0| 11 46 30.2 |53.81 |160.74 |  41.89|  7.4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0| 11 59  4.0 |52.93 |159.49 | 102.42|  7.8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10| 17 52 39.6 |48.57 |155.86 |  10.02|  8.7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10| 21 21 38.6 |52.36 |159.16 |  10.74|  6.4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1|  8 51 47.8 |49.30 |156.70 |   9.94|  8.7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1|  9 41 44.4 |53.07 |160.13 |  44.26|  6.8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1| 10 29 57.6 |49.33 |155.23 | 208.01|  9.2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1| 14 23 10.0 |55.66 |161.13 | 112.34|  8.2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1| 19 44 32.3 |55.50 |162.75 |  34.74|  7.8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1| 23 22 41.3 |52.58 |169.03 |  20.69|  8.9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2|  0 32 51.9 |55.46 |162.73 |  40.49|  8.7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2|  7  1 39.5 |53.37 |160.17 |  58.98|  6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2|  8 11 47.3 |49.40 |157.47 |  96.66| 10.3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2|  8 58 26.9 |53.96 |161.43 |  23.19|  7.0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2|  9  6 19.0 |52.00 |159.80 |  10.19|  8.1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2| 10 20 52.8 |52.07 |159.76 |  10.32|  8.9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12| 11 17 12.4 |53.76 |160.61 |  41.26|  6.3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12| 11 53 41.0 |53.37 |160.27 |  54.63|  7.9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12| 16 13 49.6 |51.98 |159.84 |  21.89|  9.6 |      |</w:t>
      </w:r>
    </w:p>
    <w:p>
      <w:pPr>
        <w:pStyle w:val="PlainText"/>
        <w:rPr/>
      </w:pPr>
      <w:r>
        <w:rPr/>
        <w:t xml:space="preserve">    </w:t>
      </w:r>
      <w:r>
        <w:rPr/>
        <w:t>|    10 |2000.09.12| 16 18 33.3 |52.07 |159.86 |  10.57|  8.2 |      |</w:t>
      </w:r>
    </w:p>
    <w:p>
      <w:pPr>
        <w:pStyle w:val="PlainText"/>
        <w:rPr/>
      </w:pPr>
      <w:r>
        <w:rPr/>
        <w:t xml:space="preserve">    </w:t>
      </w:r>
      <w:r>
        <w:rPr/>
        <w:t>|    11 |2000.09.12| 16 54 51.2 |51.11 |158.20 |  10.16|  7.6 |      |</w:t>
      </w:r>
    </w:p>
    <w:p>
      <w:pPr>
        <w:pStyle w:val="PlainText"/>
        <w:rPr/>
      </w:pPr>
      <w:r>
        <w:rPr/>
        <w:t xml:space="preserve">    </w:t>
      </w:r>
      <w:r>
        <w:rPr/>
        <w:t>|    12 |2000.09.12| 17  5 14.4 |54.31 |160.85 |  54.52|  7.2 |      |</w:t>
      </w:r>
    </w:p>
    <w:p>
      <w:pPr>
        <w:pStyle w:val="PlainText"/>
        <w:rPr/>
      </w:pPr>
      <w:r>
        <w:rPr/>
        <w:t xml:space="preserve">    </w:t>
      </w:r>
      <w:r>
        <w:rPr/>
        <w:t>|    13 |2000.09.12| 17 23 55.8 |51.97 |159.83 |  10.23|  6.8 |      |</w:t>
      </w:r>
    </w:p>
    <w:p>
      <w:pPr>
        <w:pStyle w:val="PlainText"/>
        <w:rPr/>
      </w:pPr>
      <w:r>
        <w:rPr/>
        <w:t xml:space="preserve">    </w:t>
      </w:r>
      <w:r>
        <w:rPr/>
        <w:t>|    14 |2000.09.12| 19  3 48.2 |51.99 |159.83 |  22.39|  9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3|  6 12 26.5 |53.36 |160.39 |  40.39|  6.5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3| 11 26 27.6 |54.42 |161.47 |  23.55|  7.4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3| 14  6 23.3 |53.65 |160.62 |  42.06|  7.4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3| 14 14 36.8 |54.99 |162.13 |  39.24|  7.0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3| 19 27 30.3 |53.29 |160.56 |  40.34|  7.8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3| 20 56 37.6 |54.28 |161.75 |  32.78|  9.1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13| 21 10 10.8 |52.51 |159.94 |  35.05|  6.1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4|  0  0 24.0 |53.40 |161.52 |  41.94|  7.3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4|  3  1 59.9 |49.99 |157.55 |   9.97|  9.1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4| 11  5 25.5 |52.61 |159.67 |  28.23|  7.7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4| 13  4 14.9 |54.91 |161.82 |  55.73|  6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5| 22 17  1.8 |52.85 |159.48 |  37.79|  6.1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5| 22 17  7.0 |52.68 |158.63 |  87.45|  7.4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5| 23  0 34.6 |55.67 |161.35 | 107.80|  9.3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5| 23 56 43.5 |56.16 |162.93 |  11.19|  7.2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6|  0 29 28.1 |54.80 |162.25 |  32.82|  7.8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6|  3 46  2.0 |52.16 |158.85 |  42.65|  6.7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6|  7  7 44.4 |51.14 |158.44 |  10.11|  7.3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6|  8  0 57.3 |55.06 |162.62 |   9.97|  8.2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6| 17 32 13.5 |52.12 |159.64 |  10.20|  6.6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6| 20 29 41.7 |52.94 |162.31 |  42.95|  7.9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16| 20 38 32.6 |53.05 |162.26 |  38.97|  6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7|  7  0 53.2 |51.92 |159.31 |  22.86|  6.7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7|  7 14 10.2 |52.66 |159.49 |  53.24|  7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7|  7 31 45.2 |54.87 |166.12 |  30.71|  9.8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7|  7 43  0.1 |53.95 |161.55 |  23.64|  7.5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7|  8  1 10.7 |54.04 |161.44 |  24.42|  7.5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7| 13 25 46.9 |52.55 |160.42 |  10.21|  7.0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17| 14  0  8.5 |54.49 |165.74 |  31.17|  8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18| 22  5 58.9 |52.06 |159.72 |  10.14|  6.8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19|  2 26 25.2 |55.98 |161.32 | 102.47|  6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19|  3 19 17.3 |53.38 |158.74 |  11.37|  5.1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19|  6 53 25.1 |52.60 |159.76 |  10.65|  6.5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19|  8 53  6.6 |52.85 |159.70 |  47.50|  8.0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19| 10 44 54.4 |56.15 |161.23 | 103.18|  7.1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19| 14 24  7.4 |55.64 |161.16 | 137.79|  7.4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19| 15 47 46.3 |50.91 |157.60 |   9.98|  7.5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19| 18 30 37.3 |53.47 |159.39 | 107.12| 10.1 |      |</w:t>
      </w:r>
    </w:p>
    <w:p>
      <w:pPr>
        <w:pStyle w:val="PlainText"/>
        <w:rPr/>
      </w:pPr>
      <w:r>
        <w:rPr/>
        <w:t xml:space="preserve">    </w:t>
      </w:r>
      <w:r>
        <w:rPr/>
        <w:t>|    10 |2000.09.19| 18 37 20.2 |53.03 |160.08 |  33.22|  5.7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0|  0 33 53.2 |50.47 |156.48 | 112.80|  9.6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0|  0 36 33.7 |55.06 |163.74 |  31.55|  9.5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0|  5 18  0.3 |56.26 |162.86 |  11.39|  6.8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0|  5 20 18.5 |56.20 |162.97 |   7.21|  6.9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0|  5 58 41.5 |55.93 |161.88 |  78.17|  9.3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20|  7  8 35.1 |53.31 |160.85 |  38.05|  7.6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20|  7 37 31.6 |54.92 |163.46 |  33.48|  8.3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20|  8 40 49.7 |53.70 |162.08 |  10.52|  6.7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20| 10 13 10.5 |55.77 |162.35 |  16.33|  6.4 |      |</w:t>
      </w:r>
    </w:p>
    <w:p>
      <w:pPr>
        <w:pStyle w:val="PlainText"/>
        <w:rPr/>
      </w:pPr>
      <w:r>
        <w:rPr/>
        <w:t xml:space="preserve">    </w:t>
      </w:r>
      <w:r>
        <w:rPr/>
        <w:t>|    10 |2000.09.20| 10 26 45.8 |55.76 |162.45 |  51.03|  8.3 |      |</w:t>
      </w:r>
    </w:p>
    <w:p>
      <w:pPr>
        <w:pStyle w:val="PlainText"/>
        <w:rPr/>
      </w:pPr>
      <w:r>
        <w:rPr/>
        <w:t xml:space="preserve">    </w:t>
      </w:r>
      <w:r>
        <w:rPr/>
        <w:t>|    11 |2000.09.20| 17  7 31.3 |52.00 |158.97 |  36.31|  7.7 |      |</w:t>
      </w:r>
    </w:p>
    <w:p>
      <w:pPr>
        <w:pStyle w:val="PlainText"/>
        <w:rPr/>
      </w:pPr>
      <w:r>
        <w:rPr/>
        <w:t xml:space="preserve">    </w:t>
      </w:r>
      <w:r>
        <w:rPr/>
        <w:t>|    12 |2000.09.20| 21 22 27.7 |54.43 |161.97 |  37.24|  7.0 |      |</w:t>
      </w:r>
    </w:p>
    <w:p>
      <w:pPr>
        <w:pStyle w:val="PlainText"/>
        <w:rPr/>
      </w:pPr>
      <w:r>
        <w:rPr/>
        <w:t xml:space="preserve">    </w:t>
      </w:r>
      <w:r>
        <w:rPr/>
        <w:t>|    13 |2000.09.20| 22 22 42.4 |53.92 |161.27 |  24.22|  8.0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1| 11  4 44.9 |53.12 |159.59 |  77.02|  8.0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1| 13 30 34.6 |52.76 |159.86 |  41.84|  8.0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1| 14 46 32.1 |54.89 |160.90 | 106.42|  9.8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1| 15 19 16.3 |50.77 |157.47 | 110.00| 10.3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1| 16 34 57.9 |51.13 |158.38 |  10.20|  8.5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21| 18 19 25.2 |53.91 |161.41 |  10.44|  7.0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21| 19 29 43.3 |53.25 |159.32 | 103.35|  7.1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21| 22  2 24.2 |51.70 |158.99 |  54.92|  7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2|  1  1 45.0 |53.84 |160.84 |  39.29|  5.8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2|  9 32  5.8 |56.14 |161.26 | 116.54|  6.7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2| 11 35  3.3 |53.74 |160.31 | 107.19|  6.0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2| 12 26 51.3 |54.94 |166.06 |  30.81|  7.9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2| 16 22 10.6 |54.17 |161.73 |  40.30|  6.4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3|  1  0 41.3 |55.35 |166.46 |  19.63|  8.8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3|  1 50  2.1 |54.30 |161.61 |  36.42|  6.7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3|  2 25 34.8 |53.76 |161.43 |  17.47|  6.4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3|  4  4  2.4 |50.54 |159.67 |  10.09|  8.2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3|  5 13  4.8 |53.98 |161.55 |  24.47|  6.6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23|  5 16 29.7 |55.54 |162.57 |  48.64|  7.8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23|  7 53 46.6 |52.53 |159.34 |  85.32|  6.0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23| 11 56  6.6 |53.07 |159.08 | 126.74|  6.4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23| 12  2 38.5 |51.63 |157.83 | 139.29|  7.9 |      |</w:t>
      </w:r>
    </w:p>
    <w:p>
      <w:pPr>
        <w:pStyle w:val="PlainText"/>
        <w:rPr/>
      </w:pPr>
      <w:r>
        <w:rPr/>
        <w:t xml:space="preserve">    </w:t>
      </w:r>
      <w:r>
        <w:rPr/>
        <w:t>|    10 |2000.09.23| 17 43  7.8 |55.50 |162.74 |  32.45|  9.9 |      |</w:t>
      </w:r>
    </w:p>
    <w:p>
      <w:pPr>
        <w:pStyle w:val="PlainText"/>
        <w:rPr/>
      </w:pPr>
      <w:r>
        <w:rPr/>
        <w:t xml:space="preserve">    </w:t>
      </w:r>
      <w:r>
        <w:rPr/>
        <w:t>|    11 |2000.09.23| 17 53 16.5 |55.54 |162.65 |  57.86|  8.6 |      |</w:t>
      </w:r>
    </w:p>
    <w:p>
      <w:pPr>
        <w:pStyle w:val="PlainText"/>
        <w:rPr/>
      </w:pPr>
      <w:r>
        <w:rPr/>
        <w:t xml:space="preserve">    </w:t>
      </w:r>
      <w:r>
        <w:rPr/>
        <w:t>|    12 |2000.09.23| 18 29 27.0 |54.13 |160.68 |  55.67|  6.4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4| 10 56 37.4 |56.20 |162.82 |   9.59|  6.7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4| 18  5 16.3 |55.52 |162.73 |  42.38| 10.4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4| 19  0 45.9 |52.10 |155.27 | 362.02|  8.5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4| 19  1 24.1 |48.84 |156.23 |  10.02|  9.5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4| 20 47 56.5 |51.47 |158.59 |  80.17|  8.9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24| 21 36 15.2 |53.25 |159.09 | 117.54|  7.0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5|  2 27 20.9 |52.42 |159.68 |  31.30|  7.7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5|  6 45 34.5 |52.17 |159.11 |  83.61|  6.7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5| 23 51  3.6 |52.42 |159.51 |  10.81|  6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6|  0 34 40.0 |54.83 |164.04 |  41.82|  7.4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6|  2  8 30.9 |55.14 |162.64 |   9.99|  8.6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6|  3 42 23.5 |54.87 |166.27 |  31.06|  8.2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6|  5  0 32.2 |56.30 |162.89 |  11.50|  6.2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6|  5 44 27.7 |53.58 |163.14 |  44.01|  7.4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26|  6  6  2.5 |53.93 |160.72 |  28.57|  7.9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26|  6 11 35.7 |54.88 |166.07 |  31.28|  8.4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26| 11 12 32.3 |51.42 |157.98 |  85.39|  8.0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26| 14 38 17.0 |55.41 |166.60 |  30.99|  8.6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6| 20 12 26.9 |55.05 |162.12 |  24.70|  7.5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6| 21 19 53.8 |51.87 |160.70 |  41.30|  7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7|  8 28  7.3 |56.24 |162.82 |   6.78|  7.0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7|  8 33 45.7 |56.29 |162.95 |  10.13|  8.5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7| 13 48 46.5 |52.22 |159.68 |  10.82|  9.0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27| 14 53 48.0 |56.07 |163.15 |  19.58|  7.9 |      |</w:t>
      </w:r>
    </w:p>
    <w:p>
      <w:pPr>
        <w:pStyle w:val="PlainText"/>
        <w:rPr/>
      </w:pPr>
      <w:r>
        <w:rPr/>
        <w:t xml:space="preserve">    </w:t>
      </w:r>
      <w:r>
        <w:rPr/>
        <w:t>|     7 |2000.09.27| 21 31  9.8 |52.10 |158.89 |  37.46|  6.7 |      |</w:t>
      </w:r>
    </w:p>
    <w:p>
      <w:pPr>
        <w:pStyle w:val="PlainText"/>
        <w:rPr/>
      </w:pPr>
      <w:r>
        <w:rPr/>
        <w:t xml:space="preserve">    </w:t>
      </w:r>
      <w:r>
        <w:rPr/>
        <w:t>|     8 |2000.09.27| 22 20 41.7 |54.12 |159.71 | 137.63|  8.0 |      |</w:t>
      </w:r>
    </w:p>
    <w:p>
      <w:pPr>
        <w:pStyle w:val="PlainText"/>
        <w:rPr/>
      </w:pPr>
      <w:r>
        <w:rPr/>
        <w:t xml:space="preserve">    </w:t>
      </w:r>
      <w:r>
        <w:rPr/>
        <w:t>|     9 |2000.09.27| 23  0 30.3 |54.00 |161.15 |  38.13|  7.1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8|  2 24 22.3 |52.84 |159.24 |  25.21|  7.5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8|  3 32 27.5 |54.61 |161.61 |  26.45|  9.9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8|  4 54 25.9 |56.21 |163.48 |   5.29|  7.0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8|  6 15 23.5 |48.34 |157.97 |   9.99|  9.9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28| 17 32 25.5 |51.16 |158.06 |  10.14|  8.5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29| 14 25 38.5 |54.42 |161.40 |  31.75|  7.6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29| 15 20 59.0 |53.34 |160.51 |  40.95|  7.2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29| 20  7 52.3 |53.24 |160.63 |  41.21|  7.1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29| 23  6 46.0 |54.04 |160.69 |  64.37|  7.1 |      |</w:t>
      </w:r>
    </w:p>
    <w:p>
      <w:pPr>
        <w:pStyle w:val="PlainText"/>
        <w:rPr/>
      </w:pPr>
      <w:r>
        <w:rPr/>
        <w:t xml:space="preserve">    </w:t>
      </w:r>
      <w:r>
        <w:rPr/>
        <w:t>|     1 |2000.09.30| 11  7 32.6 |53.05 |160.32 |  32.94|  6.4 |      |</w:t>
      </w:r>
    </w:p>
    <w:p>
      <w:pPr>
        <w:pStyle w:val="PlainText"/>
        <w:rPr/>
      </w:pPr>
      <w:r>
        <w:rPr/>
        <w:t xml:space="preserve">    </w:t>
      </w:r>
      <w:r>
        <w:rPr/>
        <w:t>|     2 |2000.09.30| 14 22 57.2 |53.58 |162.54 |  42.12|  7.2 |      |</w:t>
      </w:r>
    </w:p>
    <w:p>
      <w:pPr>
        <w:pStyle w:val="PlainText"/>
        <w:rPr/>
      </w:pPr>
      <w:r>
        <w:rPr/>
        <w:t xml:space="preserve">    </w:t>
      </w:r>
      <w:r>
        <w:rPr/>
        <w:t>|     3 |2000.09.30| 15 12 31.6 |49.73 |157.44 |   9.87|  8.6 |      |</w:t>
      </w:r>
    </w:p>
    <w:p>
      <w:pPr>
        <w:pStyle w:val="PlainText"/>
        <w:rPr/>
      </w:pPr>
      <w:r>
        <w:rPr/>
        <w:t xml:space="preserve">    </w:t>
      </w:r>
      <w:r>
        <w:rPr/>
        <w:t>|     4 |2000.09.30| 15 58 15.8 |52.76 |158.65 |  10.97|  6.4 |      |</w:t>
      </w:r>
    </w:p>
    <w:p>
      <w:pPr>
        <w:pStyle w:val="PlainText"/>
        <w:rPr/>
      </w:pPr>
      <w:r>
        <w:rPr/>
        <w:t xml:space="preserve">    </w:t>
      </w:r>
      <w:r>
        <w:rPr/>
        <w:t>|     5 |2000.09.30| 16 44 60.0 |52.34 |161.51 |  41.48|  9.2 |      |</w:t>
      </w:r>
    </w:p>
    <w:p>
      <w:pPr>
        <w:pStyle w:val="PlainText"/>
        <w:rPr/>
      </w:pPr>
      <w:r>
        <w:rPr/>
        <w:t xml:space="preserve">    </w:t>
      </w:r>
      <w:r>
        <w:rPr/>
        <w:t>|     6 |2000.09.30| 17  5 53.4 |54.07 |162.09 |  21.77| 10.2 |      |</w:t>
      </w:r>
    </w:p>
    <w:p>
      <w:pPr>
        <w:pStyle w:val="PlainText"/>
        <w:rPr/>
      </w:pPr>
      <w:r>
        <w:rPr/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3:21:00Z</dcterms:created>
  <dc:creator>1</dc:creator>
  <dc:description/>
  <dc:language>en-US</dc:language>
  <cp:lastModifiedBy>1</cp:lastModifiedBy>
  <dcterms:modified xsi:type="dcterms:W3CDTF">2000-11-23T13:21:00Z</dcterms:modified>
  <cp:revision>1</cp:revision>
  <dc:subject/>
  <dc:title/>
</cp:coreProperties>
</file>