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20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                     Директору ГС РАН</w:t>
      </w:r>
    </w:p>
    <w:p>
      <w:pPr>
        <w:pStyle w:val="1"/>
        <w:rPr/>
      </w:pPr>
      <w:r>
        <w:rPr/>
        <w:tab/>
        <w:tab/>
        <w:tab/>
        <w:tab/>
        <w:tab/>
        <w:tab/>
        <w:t xml:space="preserve">                                         О.Е Старовойту</w:t>
      </w:r>
    </w:p>
    <w:p>
      <w:pPr>
        <w:pStyle w:val="1"/>
        <w:ind w:left="720" w:firstLine="720"/>
        <w:rPr/>
      </w:pPr>
      <w:r>
        <w:rPr/>
        <w:t xml:space="preserve">Направляем  оперативные каталоги землетрясений за август 2000 года </w:t>
      </w:r>
    </w:p>
    <w:p>
      <w:pPr>
        <w:pStyle w:val="1"/>
        <w:ind w:left="720" w:firstLine="720"/>
        <w:rPr/>
      </w:pPr>
      <w:r>
        <w:rPr/>
        <w:t>по зоне ответственности СОМСП .</w:t>
      </w:r>
    </w:p>
    <w:p>
      <w:pPr>
        <w:pStyle w:val="1"/>
        <w:ind w:left="720" w:firstLine="720"/>
        <w:rPr/>
      </w:pPr>
      <w:r>
        <w:rPr/>
        <w:t>Директор СОМСП</w:t>
        <w:tab/>
        <w:t>Д.П.Кузнецов</w:t>
      </w:r>
    </w:p>
    <w:p>
      <w:pPr>
        <w:pStyle w:val="1"/>
        <w:ind w:left="720" w:firstLine="720"/>
        <w:rPr>
          <w:lang w:val="en-US"/>
        </w:rPr>
      </w:pPr>
      <w:r>
        <w:rPr>
          <w:lang w:val="en-US"/>
        </w:rPr>
        <w:t xml:space="preserve">05.10.2000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/>
      </w:pPr>
      <w:r>
        <w:rPr/>
        <w:t>с 1 по</w:t>
      </w:r>
      <w:r>
        <w:rPr>
          <w:lang w:val="en-US"/>
        </w:rPr>
        <w:t xml:space="preserve"> 30 августа</w:t>
      </w:r>
      <w:r>
        <w:rPr/>
        <w:t xml:space="preserve"> 2000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1050"/>
        <w:gridCol w:w="1134"/>
        <w:gridCol w:w="30"/>
        <w:gridCol w:w="266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гипоцентра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тельны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08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21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52 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12 11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37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50.0 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18 4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6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33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13 02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4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глегорск 5-6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акаров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ронайск, Красногорс 5,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олмск Долинск, Елочки 4,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ильво, Южно-Сахалинск,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альнее, Луговое 3,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ветская Гавань, Хабаровск, Ванино, Комсомольск-на-Амуре 2-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29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p=5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11 08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21 02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8.7 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31 47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6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23 18 54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05 16.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8.7 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13 18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5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42 23.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7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13 50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5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52 21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50 03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акаров 2 Б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44 24.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4 33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4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10 37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3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37 42.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акаров 3 Б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54 33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6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05 03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0 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7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 Mpv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акаров 3 Б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27 10.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14 36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56 32.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07 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12 02.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48 36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4 48.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56 04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42 15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3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29 02.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02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 Mpv=6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02 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 Mpv=6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18 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0 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07 08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6.3 Msh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глегорс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Красногорс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Поронайс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Томари 5Б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Чехов 3-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ахрушев 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Холмск 2-3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31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1  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28 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 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1 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30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36 0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06 06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2 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04 21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48 10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43 37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5 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09 50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0 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20 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6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p=6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Сахалинск 4Б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Курильск 2Б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7 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06 06.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56 48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49 15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32 25.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45 1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0 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8 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14 36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4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глегорс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Шахтерск 4-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Макаров 3Б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55 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.9 Msha=4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58 54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29 24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39 13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4 13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акаров 2Б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26 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9 Mpvp=6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алокурильск 5Б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Южно-Курильск 4Б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9 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12 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3.0 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39 43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55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42 57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6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53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5 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05 25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42 40.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3 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33 58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50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hv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53 1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44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25 54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29 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26 19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02 37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59 21.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02 45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5  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1 19 35.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17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0 Msh=6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Южно-Курильск 2Б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5  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19 08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26 16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34 42.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7 Msh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47 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6 Msh=5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34 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59 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4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26 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21 43.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28 58.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02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90 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 Msh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21 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19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Южно-Курильск 2Б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1 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18 28.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3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22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 Mpv=6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6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6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6">
    <w:name w:val="Текст"/>
    <w:basedOn w:val="1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5:35:00Z</dcterms:created>
  <dc:creator>Shura</dc:creator>
  <dc:description/>
  <dc:language>en-US</dc:language>
  <cp:lastModifiedBy>LUDA</cp:lastModifiedBy>
  <dcterms:modified xsi:type="dcterms:W3CDTF">2000-10-05T07:20:00Z</dcterms:modified>
  <cp:revision>4</cp:revision>
  <dc:subject/>
  <dc:title>					Директору ГС РАН</dc:title>
</cp:coreProperties>
</file>