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            </w:t>
      </w:r>
      <w:r>
        <w:rPr>
          <w:rFonts w:ascii="Courier New" w:hAnsi="Courier New"/>
          <w:sz w:val="20"/>
          <w:u w:val="none"/>
        </w:rPr>
        <w:t xml:space="preserve">EARTHQUAKES IN KAMCHATKA AND KOMANDOR ISLANDS          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               </w:t>
      </w:r>
      <w:r>
        <w:rPr>
          <w:rFonts w:ascii="Courier New" w:hAnsi="Courier New"/>
          <w:sz w:val="20"/>
          <w:u w:val="none"/>
        </w:rPr>
        <w:t>Preliminary Determination of Epicenter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                                                                  </w:t>
      </w:r>
      <w:r>
        <w:rPr>
          <w:rFonts w:ascii="Courier New" w:hAnsi="Courier New"/>
          <w:sz w:val="20"/>
          <w:u w:val="none"/>
        </w:rPr>
        <w:t>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N   |   Date   |     T0     |  Fi  |  Lam  |   H   |  Ks  |  Mc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  |yyyy.mm.dd|  h min sec |      |       |   km  |     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-------|----------|------------|------|-------|-------|------|------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1 |2000.06.01|  0  9 38.6 |55.30 |162.35 |  24.01|  7.1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2 |2000.06.01|  8 23 21.6 |53.57 |160.53 |  38.49|  8.3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3 |2000.06.01| 13 30 57.5 |52.68 |159.62 |  38.75|  7.8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4 |2000.06.01| 15 28 50.9 |53.75 |161.28 |  10.13|  7.0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5 |2000.06.01| 17 40 51.8 |55.99 |163.23 |  25.57|  7.6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6 |2000.06.01| 18 15 36.6 |53.12 |160.74 |  20.97|  6.2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1 |2000.06.02|  3 14  3.5 |51.74 |160.09 |  10.12| 11.0 |  4.6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2 |2000.06.02|  3 35 20.0 |51.59 |160.05 |  10.16|  7.5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3 |2000.06.02|  4 22 35.1 |49.42 |156.80 |   9.26| 11.1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4 |2000.06.02|  6  1 11.0 |55.28 |162.47 |  10.25|  8.2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5 |2000.06.02|  8  9 25.2 |53.44 |160.44 |  10.75|  5.7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6 |2000.06.02|  8 17 49.2 |56.12 |160.86 | 165.91|  7.4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7 |2000.06.02|  8 37  3.1 |53.23 |158.82 | 122.93|  6.2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8 |2000.06.02|  9 20 18.9 |52.24 |161.14 |  15.91|  7.7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9 |2000.06.02| 15 24 27.0 |50.83 |157.74 |  15.70|  7.4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0 |2000.06.02| 15 37 20.9 |53.55 |159.74 |  88.22|  6.3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1 |2000.06.02| 20  3 54.3 |55.94 |161.47 |  90.19|  7.3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2 |2000.06.02| 20 45 48.3 |56.19 |162.87 |  10.28|  6.6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3 |2000.06.02| 21 29 16.3 |52.31 |159.55 |  36.70|  6.2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1 |2000.06.03|  3 34 59.3 |52.16 |157.33 | 180.71|  7.0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2 |2000.06.03|  3 54 45.7 |52.00 |159.10 |  58.85| 12.9 |  5.5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3 |2000.06.03|  4 52 37.8 |53.19 |158.11 | 184.59|  7.1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4 |2000.06.03|  9 11 50.5 |52.83 |160.39 |  23.15|  7.0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5 |2000.06.03| 11  6 37.3 |54.91 |162.32 |  22.02|  7.4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6 |2000.06.03| 15 46 50.3 |54.56 |164.16 |  31.30|  7.8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7 |2000.06.03| 15 49 35.8 |54.39 |161.32 |  42.17|  6.7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8 |2000.06.03| 21  9  4.7 |52.83 |159.55 |  60.49|  5.1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9 |2000.06.03| 21  9 35.7 |52.86 |159.51 | 104.36|  6.8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0 |2000.06.03| 22  6  8.1 |55.42 |161.36 | 136.42|  7.3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1 |2000.06.03| 22 23 16.8 |54.05 |159.98 | 120.50|  7.3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1 |2000.06.04|  0  9 52.0 |53.04 |160.24 |  34.35|  7.0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2 |2000.06.04|  3 47 52.0 |52.14 |159.11 |  24.65|  6.3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3 |2000.06.04|  3 58  7.2 |53.22 |158.15 | 184.50|  7.9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4 |2000.06.04|  8 10  2.2 |55.23 |163.20 |  35.17|  8.3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5 |2000.06.04|  9 19 50.5 |55.54 |166.19 |  40.38|  9.0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6 |2000.06.04| 14 10  3.7 |52.69 |158.30 | 160.53|  8.0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7 |2000.06.04| 15 19  6.7 |51.62 |157.95 |  90.36|  8.7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8 |2000.06.04| 15 33  2.1 |53.53 |161.53 |  21.55|  6.8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9 |2000.06.04| 19 59 59.4 |55.78 |163.45 |  10.39|  8.4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0 |2000.06.04| 21 40 17.6 |56.14 |163.08 |  11.11|  6.7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1 |2000.06.04| 22  7 59.9 |48.39 |156.08 |   9.97| 10.0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1 |2000.06.05|  1 18 14.3 |53.15 |163.22 |  40.42|  8.0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2 |2000.06.05|  5 42 36.0 |59.33 |163.57 |   9.91|  9.0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3 |2000.06.05|  7 38  9.7 |52.04 |159.29 |  10.69|  6.5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4 |2000.06.05| 13  8 46.4 |55.39 |161.16 | 115.73|  7.1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5 |2000.06.05| 15 20 15.8 |53.28 |159.57 | 118.48|  6.5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6 |2000.06.05| 16 11 24.1 |50.66 |159.96 |   9.97|  8.2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7 |2000.06.05| 21 33  1.7 |53.21 |160.00 |  67.17|  7.4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8 |2000.06.05| 22 59 42.2 |52.86 |161.38 |  10.81|  8.7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1 |2000.06.06|  0  6 10.4 |54.83 |162.15 |  63.35|  7.9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2 |2000.06.06|  1  6 17.6 |53.17 |160.64 |  64.74|  6.2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3 |2000.06.06|  2 40 17.8 |53.72 |160.87 |  10.75|  7.0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4 |2000.06.06|  5  0 19.5 |52.47 |159.68 |  11.01|  7.9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5 |2000.06.06|  6 15 15.6 |55.25 |163.72 |  50.68|  8.3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6 |2000.06.06|  7  4 28.6 |53.79 |160.89 |  24.69|  7.0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7 |2000.06.06| 12 15 32.5 |53.03 |170.20 |  10.03|  9.5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8 |2000.06.06| 12 33  8.3 |55.68 |161.59 |  68.11|  9.3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9 |2000.06.06| 12 41 53.2 |52.97 |170.60 |  10.20| 11.2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0 |2000.06.06| 12 55 17.0 |55.91 |162.96 |  11.26|  6.4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1 |2000.06.06| 15 19 40.4 |53.71 |160.78 |  23.93|  7.0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2 |2000.06.06| 20  9 20.1 |52.32 |159.39 |  30.11|  6.2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1 |2000.06.07|  3 46 42.4 |53.48 |161.75 |  10.21|  7.5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2 |2000.06.07|  3 53 22.3 |56.23 |162.79 |   9.77|  7.3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3 |2000.06.07|  4  3  8.4 |55.77 |161.05 | 128.97|  7.8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4 |2000.06.07|  4 45 57.1 |51.21 |158.09 |  10.17|  8.1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5 |2000.06.07|  5 21 10.2 |49.10 |155.48 | 125.79|  8.9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6 |2000.06.07|  6 54  6.9 |50.44 |154.32 | 246.02|  8.8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7 |2000.06.07|  7 16 18.2 |56.02 |164.13 |  10.19|  7.3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8 |2000.06.07|  7 25 53.5 |48.64 |155.42 | 157.85|  9.6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9 |2000.06.07|  8 54 12.2 |53.27 |160.72 |  24.04|  6.8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0 |2000.06.07| 11  5 46.3 |55.82 |161.47 |  76.68|  7.4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1 |2000.06.07| 11 17  0.1 |52.40 |159.70 |  10.83|  7.2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2 |2000.06.07| 11 21 17.2 |53.73 |161.06 |  22.16|  7.0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3 |2000.06.07| 11 41 19.8 |53.78 |160.92 |  24.04|  7.5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4 |2000.06.07| 16 48 52.0 |53.86 |159.34 |  20.30|  5.8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5 |2000.06.07| 18 24 12.6 |49.37 |156.69 |   9.94|  9.5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6 |2000.06.07| 18 37  6.7 |48.47 |157.82 |   9.98|  9.0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1 |2000.06.08|  2 35 11.8 |53.52 |160.83 |  25.14| 10.0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2 |2000.06.08|  3 55 42.8 |53.33 |158.47 | 150.15|  9.3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3 |2000.06.08|  9 55 41.9 |53.61 |160.43 |  30.94|  6.6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4 |2000.06.08| 13 53 51.7 |52.17 |159.81 |  10.10| 12.3 |  5.1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5 |2000.06.08| 15 52 41.4 |52.27 |159.68 |  11.04|  8.1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6 |2000.06.08| 23 11 38.5 |51.66 |159.18 |  10.22|  7.7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1 |2000.06.09|  9 35 37.2 |51.21 |157.98 |  10.63|  7.4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2 |2000.06.09| 11 22 51.1 |53.33 |162.90 |  40.56|  8.0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3 |2000.06.09| 11 34  9.5 |49.46 |158.04 |  29.85|  8.2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4 |2000.06.09| 12  7 35.8 |54.29 |160.79 |  70.52|  7.2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5 |2000.06.09| 12 25 14.9 |54.64 |162.00 |  11.59|  6.9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6 |2000.06.09| 13 17 41.7 |51.09 |159.35 |  10.21|  8.0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7 |2000.06.09| 15 31 38.6 |53.55 |160.82 |  10.24|  6.9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1 |2000.06.10|  0 34 20.8 |49.96 |157.09 |   9.87|  8.0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2 |2000.06.10|  1 21  9.4 |55.03 |162.31 |  10.40|  8.0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3 |2000.06.10|  8 41 31.0 |52.56 |163.34 |  51.43|  9.4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4 |2000.06.10| 18 11 37.5 |56.39 |162.80 |  13.17|  7.8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5 |2000.06.10| 18 43 31.3 |46.41 |154.65 |  50.64| 11.5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1 |2000.06.10| 21 32 58.4 |54.86 |162.42 |  48.63|  8.2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2 |2000.06.11|  1  6 10.8 |51.24 |157.51 |  20.37|  7.3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3 |2000.06.11|  1  8 30.7 |50.53 |158.12 |   9.99|  7.5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4 |2000.06.11|  1 39 41.2 |52.65 |159.34 |  73.58|  6.1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5 |2000.06.11|  3 53 37.3 |53.85 |161.78 |  14.45|  7.0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6 |2000.06.11| 14  3 42.9 |52.62 |159.73 |  36.39|  7.1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7 |2000.06.11| 14  5 18.6 |55.71 |162.22 |  22.65|  8.4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8 |2000.06.11| 14 15 36.1 |52.33 |159.21 |  10.50|  6.9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9 |2000.06.11| 16  4 42.9 |52.31 |158.78 |  66.07|  8.8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0 |2000.06.11| 19 18 54.9 |54.43 |165.03 |  30.92|  8.0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1 |2000.06.11| 22 20  0.9 |52.90 |158.51 | 130.61|  9.5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1 |2000.06.11| 23 54 14.1 |53.70 |160.93 |  17.09|  7.0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2 |2000.06.12|  0 14 59.9 |51.53 |158.43 |  22.66|  6.4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3 |2000.06.12|  3 19 43.4 |53.97 |161.04 |  63.74|  7.0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4 |2000.06.12|  6 10 56.4 |53.85 |160.90 |  17.67|  7.5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5 |2000.06.12|  7 43 23.4 |52.41 |159.48 |  17.47|  6.0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6 |2000.06.12|  9  2 21.4 |52.70 |159.21 | 102.86|  6.6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7 |2000.06.12| 17 59 29.4 |53.89 |161.72 |  15.35|  7.5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8 |2000.06.12| 19 24  3.7 |51.31 |158.60 |  10.45|  7.4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1 |2000.06.13|  4 31  4.5 |55.81 |162.12 |  17.13|  6.9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2 |2000.06.13|  7 22 56.3 |52.69 |160.55 |  10.74|  6.1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3 |2000.06.13|  7 28  0.9 |52.65 |160.52 |  15.70|  7.7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4 |2000.06.13|  9 16 17.9 |53.27 |159.39 |  79.56|  5.2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5 |2000.06.13| 10 59 59.4 |53.92 |161.37 |  15.52|  7.2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6 |2000.06.13| 14 29 59.1 |52.77 |158.62 |  11.00|  5.6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7 |2000.06.13| 17 55 57.0 |52.62 |160.57 |  10.64|  6.2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1 |2000.06.13| 22 51  5.3 |55.03 |165.40 |  31.72|  8.0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2 |2000.06.14|  1  8 45.4 |54.78 |162.49 |  14.99|  8.8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3 |2000.06.14|  2 20  7.2 |52.77 |158.64 |  17.03|  6.9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4 |2000.06.14|  4 12 27.4 |53.85 |160.88 |  25.87|  7.3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5 |2000.06.14|  7  4 32.3 |50.20 |159.98 |  41.83| 11.5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6 |2000.06.14|  8 27 21.1 |54.13 |160.58 |  86.09|  7.2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7 |2000.06.14| 11 21 14.7 |54.96 |161.61 |  22.50|  7.3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8 |2000.06.14| 12 16 48.1 |52.63 |160.35 |  66.65|  9.0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9 |2000.06.14| 14 58 27.2 |52.08 |158.99 |  35.94|  6.8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0 |2000.06.14| 15 53 44.6 |51.14 |158.18 |  10.21|  9.9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1 |2000.06.14| 19 23 12.2 |52.09 |158.82 |  70.39|  6.9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1 |2000.06.15| 15 36 30.7 |55.11 |164.47 |  20.40|  9.2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2 |2000.06.15| 18 45 41.8 |55.50 |169.40 |  14.92| 12.2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1 |2000.06.16|  3 20 20.7 |54.88 |162.16 |  21.44|  8.2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2 |2000.06.16| 10 36 13.8 |52.80 |160.21 |  24.54|  6.9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3 |2000.06.16| 14 34 23.4 |52.59 |159.19 |  42.91|  7.2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4 |2000.06.16| 17 41 51.1 |52.58 |159.73 |  23.89|  7.8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5 |2000.06.16| 19 32 49.1 |52.63 |159.58 |  35.79|  7.6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1 |2000.06.17|  4 25 10.0 |52.81 |159.69 |  40.13|  7.1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2 |2000.06.17|  5 29 17.1 |56.21 |163.85 |  10.01|  7.6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3 |2000.06.17|  5 39 36.1 |50.76 |158.10 |  10.02|  7.7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4 |2000.06.17|  7 32 59.1 |55.48 |164.28 |  46.96|  8.8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5 |2000.06.17| 10 34 26.5 |54.72 |162.15 |  10.90|  7.5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6 |2000.06.17| 14 47 56.2 |51.28 |156.96 |  94.77|  7.2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1 |2000.06.18|  1  4  6.7 |53.29 |160.50 |  40.41|  6.6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2 |2000.06.18|  2 54 59.9 |54.98 |161.82 |  25.88|  7.2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3 |2000.06.18| 10  8 34.0 |52.24 |159.91 |  10.36|  7.9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4 |2000.06.18| 11 21 59.1 |52.19 |159.29 |  24.96|  8.1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5 |2000.06.18| 17 58 58.8 |55.27 |161.78 |  74.79|  6.5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6 |2000.06.18| 19 57 23.9 |49.70 |157.36 |   4.84|  9.0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1 |2000.06.19|  7 25 55.1 |55.35 |162.45 |  33.80|  9.1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2 |2000.06.19|  7 30 46.1 |53.68 |160.61 |  10.88|  7.6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3 |2000.06.19|  7 57  4.5 |53.00 |160.15 |  54.88|  8.7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4 |2000.06.19|  8  4 40.8 |51.12 |158.25 |  10.23|  7.9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5 |2000.06.19| 12 23 24.9 |53.67 |160.74 |  32.92|  9.2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6 |2000.06.19| 13 43  0.1 |56.22 |162.85 |   8.02|  7.6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7 |2000.06.19| 23 20 50.5 |51.90 |157.69 | 125.67|  8.1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1 |2000.06.20|  8  5 36.8 |52.32 |159.17 |  24.13|  6.4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2 |2000.06.20| 10 29 45.0 |52.20 |159.28 |  25.32| 10.0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3 |2000.06.20| 11 23 12.8 |52.16 |158.34 |  91.96|  7.3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4 |2000.06.20| 16 33 21.4 |55.16 |160.99 |   3.72|  9.2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5 |2000.06.20| 17 42 24.8 |52.29 |159.33 |  10.80|  6.7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6 |2000.06.20| 19 10  0.9 |52.71 |160.14 |  10.59|  7.4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7 |2000.06.20| 21 32 59.4 |53.28 |160.44 |  27.76|  7.4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8 |2000.06.20| 22 29 13.3 |55.46 |163.43 |  22.18|  8.2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1 |2000.06.21|  0 33 10.1 |51.66 |160.73 |  10.10|  8.0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2 |2000.06.21|  5 12  4.6 |51.98 |159.29 |   9.87|  6.6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3 |2000.06.21|  5 56 39.3 |50.92 |160.53 |  40.35|  8.5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4 |2000.06.21|  8  3 45.4 |55.58 |162.50 |  30.38|  8.0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5 |2000.06.21|  9  4  2.4 |52.33 |154.03 | 550.00|  9.8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6 |2000.06.21|  9 54 41.4 |53.16 |157.29 | 294.17|  8.2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7 |2000.06.21| 11  7 38.8 |51.58 |158.68 |  22.23|  7.8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8 |2000.06.21| 14 31 51.4 |55.81 |162.22 |  38.26|  7.6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9 |2000.06.21| 17 42 39.7 |55.93 |163.78 |  10.93|  8.6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0 |2000.06.21| 21  4  6.6 |55.76 |162.25 |  42.39|  7.7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1 |2000.06.22|  4 32 50.8 |53.56 |160.69 |  43.25|  8.9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2 |2000.06.22| 12 44  0.0 |57.16 |163.58 |  10.28| 11.6 |  5.1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3 |2000.06.22| 12 47 41.1 |57.22 |163.69 |  10.15| 10.0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4 |2000.06.22| 12 58 37.8 |57.19 |163.60 |  10.12| 10.5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5 |2000.06.22| 13  2 59.9 |57.25 |163.63 |  10.10|  9.3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6 |2000.06.22| 13 12 47.5 |57.19 |163.56 |  10.11|  9.5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7 |2000.06.22| 14 32  4.5 |55.37 |166.36 |  58.71|  8.8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8 |2000.06.22| 16  1 51.9 |54.00 |162.75 |  45.61|  7.4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9 |2000.06.22| 19 20  3.4 |53.31 |160.36 |  44.00|  7.6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0 |2000.06.22| 19 22 33.8 |53.32 |160.45 |  45.34|  7.4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1 |2000.06.22| 19 34 18.5 |53.33 |160.43 |  43.93|  7.5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2 |2000.06.22| 19 34 32.2 |57.08 |163.31 |  16.23|  9.1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3 |2000.06.22| 20 11 59.8 |57.12 |163.45 |  16.27|  7.7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4 |2000.06.22| 20 12 59.8 |57.27 |163.65 |   9.99|  9.7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5 |2000.06.22| 21 48 11.0 |57.12 |163.50 |  10.26|  7.9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1 |2000.06.22| 23 20  7.6 |54.39 |162.03 |  36.99|  7.8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2 |2000.06.23|  0  2 27.2 |57.15 |163.54 |  10.22|  8.9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3 |2000.06.23|  1 35 26.4 |52.18 |158.59 |  76.93|  7.9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4 |2000.06.23|  8 24 19.1 |52.59 |159.76 |  48.54|  8.4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5 |2000.06.23| 10  6 59.3 |52.06 |158.75 |  40.81|  6.2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6 |2000.06.23| 10 16 24.8 |50.36 |157.37 |  10.05|  9.0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7 |2000.06.23| 12 28 23.3 |57.19 |163.52 |  10.20|  9.4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8 |2000.06.23| 14 47 58.3 |53.58 |160.59 |  36.32|  7.3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9 |2000.06.23| 16 13 47.5 |52.05 |158.85 |  80.90|  6.4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1 |2000.06.24|  1 26 11.5 |53.56 |160.51 |  27.51|  7.5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2 |2000.06.24|  2 35 36.2 |49.74 |156.84 |   9.97|  9.9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3 |2000.06.24|  2 35 44.3 |54.49 |160.83 |  88.41|  7.1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4 |2000.06.24|  3 47 32.4 |53.54 |162.27 |  44.44|  9.5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5 |2000.06.24|  4 22 27.4 |54.30 |162.29 |  40.98|  9.9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6 |2000.06.24|  5 49 24.0 |51.93 |159.43 |  10.35|  8.5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7 |2000.06.24|  8 50 18.2 |53.15 |162.25 |  10.11|  7.4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8 |2000.06.24| 12 22 23.3 |52.68 |159.64 |  39.72|  6.3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9 |2000.06.24| 12 46 52.1 |49.39 |156.66 | 143.73|  7.9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0 |2000.06.24| 22 37 26.5 |52.18 |159.29 |  24.61|  7.1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1 |2000.06.25|  0 58 26.2 |53.64 |160.60 |  25.31|  6.6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2 |2000.06.25|  1  5 35.1 |54.74 |163.24 |  31.10|  8.4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3 |2000.06.25|  2 17 19.1 |52.81 |159.73 |  40.82|  6.7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4 |2000.06.25|  3  3 14.1 |55.64 |162.35 |  35.04|  9.5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5 |2000.06.25|  7 18 23.1 |56.19 |161.81 |  73.96|  8.6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6 |2000.06.25|  7 53 43.1 |54.32 |161.97 |  24.47|  7.2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7 |2000.06.25|  8 12 12.5 |53.07 |162.69 |  41.68|  8.2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8 |2000.06.25|  9 41 11.9 |53.34 |160.82 |  23.03|  6.9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9 |2000.06.25|  9 43 43.5 |53.33 |160.75 |  23.35|  6.4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0 |2000.06.25|  9 45  1.8 |55.53 |165.94 |  10.07|  8.8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1 |2000.06.25| 12 25 35.5 |57.15 |163.69 |  20.79| 10.4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2 |2000.06.25| 14 44 45.6 |55.69 |165.71 |  30.51|  8.7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3 |2000.06.25| 16 23 20.5 |55.74 |162.21 |  41.13|  8.6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4 |2000.06.25| 18 17 41.9 |54.48 |161.52 |  36.71|  9.2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5 |2000.06.25| 19  2 39.3 |56.22 |162.85 |   7.56|  7.6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6 |2000.06.25| 19 42 31.8 |58.61 |161.21 |   9.98|  9.5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1 |2000.06.26|  5 45 23.3 |52.72 |158.64 |  22.80|  5.1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2 |2000.06.26|  6 42 15.3 |56.08 |161.17 | 174.45|  9.4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3 |2000.06.26|  7 22 38.2 |52.99 |160.10 |  38.51|  6.3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4 |2000.06.26| 10 11 45.1 |54.62 |162.07 |  36.69|  7.0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5 |2000.06.26| 10 31 33.8 |55.66 |162.40 |  37.45|  6.8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6 |2000.06.26| 12 58 30.6 |55.45 |162.57 |  37.59|  7.0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7 |2000.06.26| 15 31 32.1 |52.01 |158.92 |  84.77|  6.6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8 |2000.06.26| 16  0 47.7 |54.49 |161.53 |  37.17|  7.5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9 |2000.06.26| 16 31 58.1 |52.76 |158.59 |   9.95|  4.4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0 |2000.06.26| 16 32 26.1 |52.77 |158.63 |  11.43|  5.0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1 |2000.06.26| 21 10 51.2 |55.40 |161.69 |  75.32|  7.4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2 |2000.06.26| 22 12 51.3 |50.40 |157.34 |  10.27|  7.8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3 |2000.06.26| 23 16 45.5 |51.82 |160.16 |  10.20|  7.2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1 |2000.06.27|  0 14 57.5 |53.88 |160.79 |  38.30|  6.5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2 |2000.06.27| 11 14 40.6 |53.89 |160.51 |  73.87|  8.2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3 |2000.06.27| 13  8  6.9 |51.86 |159.29 |  76.87|  5.9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4 |2000.06.27| 17  7 13.4 |52.87 |159.98 |  81.18|  6.3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5 |2000.06.27| 17 28 14.6 |54.18 |160.61 |  78.44|  7.0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6 |2000.06.27| 18  4 28.4 |55.52 |161.71 |  77.03|  7.0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7 |2000.06.27| 20 19 48.9 |52.44 |160.10 |  10.61|  7.2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8 |2000.06.27| 20 30 14.3 |52.77 |158.63 |  15.28|  5.2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1 |2000.06.28|  0 44  0.8 |49.67 |157.08 |   9.80|  8.4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2 |2000.06.28|  1  1 49.2 |50.65 |157.61 |   9.64|  8.1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3 |2000.06.28|  1 20 39.7 |54.25 |161.10 |  25.39|  8.8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4 |2000.06.28|  3 36 25.2 |54.86 |162.14 |  16.11|  9.0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5 |2000.06.28|  5 57  0.6 |56.00 |162.89 |  53.05|  8.2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6 |2000.06.28| 10 21 51.8 |55.31 |161.06 | 131.38|  8.6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7 |2000.06.28| 10 25 55.6 |49.90 |157.73 |   9.90|  7.6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8 |2000.06.28| 12 46  7.4 |55.83 |162.95 |  34.95|  7.4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9 |2000.06.28| 16  5 57.6 |53.88 |161.20 |  10.14|  6.9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0 |2000.06.28| 16 13 46.9 |53.69 |160.77 |  10.61|  6.3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1 |2000.06.28| 16 21 38.0 |52.26 |159.67 |  23.27|  5.3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2 |2000.06.28| 16 22 40.3 |55.33 |162.56 |  15.91|  7.7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3 |2000.06.28| 22 14 49.6 |51.01 |157.94 |  26.30|  7.9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4 |2000.06.28| 23 26 36.1 |55.29 |162.50 |   9.43|  7.7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5 |2000.06.28| 23 42 48.7 |52.92 |158.85 | 100.65|  6.1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1 |2000.06.29|  0 44  0.8 |57.20 |163.62 |   9.32|  8.3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2 |2000.06.29|  2 32 28.1 |52.77 |158.63 |  17.26|  5.7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3 |2000.06.29|  3 46 46.0 |52.88 |160.48 |  22.14|  6.0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4 |2000.06.29|  4 23 58.0 |52.52 |160.70 |  10.41|  6.6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5 |2000.06.29|  7 18 44.3 |54.51 |162.35 |  32.40|  7.4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6 |2000.06.29|  7 58 21.5 |55.53 |163.44 |  21.67|  8.4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7 |2000.06.29|  8 38 11.8 |52.52 |160.40 |   9.84|  6.2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8 |2000.06.29| 10  8 47.6 |50.56 |157.02 |   9.98|  7.8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9 |2000.06.29| 12 11 44.3 |53.34 |160.74 |  23.58|  6.1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0 |2000.06.29| 14 47 22.1 |53.79 |159.42 | 125.45|  6.8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1 |2000.06.29| 15 26 41.8 |54.79 |162.32 |  14.51|  7.7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2 |2000.06.29| 18  6 43.3 |52.40 |159.47 |  16.63|  6.3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3 |2000.06.29| 21  2 12.8 |52.37 |159.52 |  24.10|  6.6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1 |2000.06.30|  6 26 33.9 |54.61 |160.77 |  99.70| 10.2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2 |2000.06.30|  8 46  4.4 |52.79 |159.62 |  36.08|  5.7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3 |2000.06.30|  9 40 38.3 |53.02 |159.57 |  78.65|  7.4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4 |2000.06.30| 16 21 29.7 |52.66 |160.05 |  23.56|  6.7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5 |2000.06.30| 16 41 10.4 |51.18 |158.56 |  10.09|  6.8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6 |2000.06.30| 16 56  7.3 |55.87 |162.98 |  50.02|  9.7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7 |2000.06.30| 17 16 20.5 |53.30 |160.44 |  39.89|  7.2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8 |2000.06.30| 17 20 32.4 |53.30 |160.52 |  39.32|  6.9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9 |2000.06.30| 17 28  2.1 |53.38 |163.03 |  32.34|  7.4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0 |2000.06.30| 19  6 23.0 |55.59 |166.02 |  10.05|  9.0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11 |2000.06.30| 19 33  8.7 |55.76 |162.81 |   9.94|  9.5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1 |2000.06.30| 21 53 16.0 |54.43 |162.71 |  52.46|  8.6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2 |2000.06.30| 23 26 16.9 |51.81 |158.18 |  68.57|  5.7 |      |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u w:val="none"/>
        </w:rPr>
        <w:t xml:space="preserve">    </w:t>
      </w:r>
      <w:r>
        <w:rPr>
          <w:rFonts w:ascii="Courier New" w:hAnsi="Courier New"/>
          <w:sz w:val="20"/>
          <w:u w:val="none"/>
        </w:rPr>
        <w:t>|     3 |2000.06.30| 23 26 28.1 |51.97 |157.41 |  74.25|  6.6 |      |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