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5.КАВКАЗ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 xml:space="preserve">- </w:t>
      </w:r>
      <w:r>
        <w:rPr/>
        <w:t>Оперативный каталог землетрясений Дагестана. (Даниялов М.Г., Асманов О.А.)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120"/>
        <w:jc w:val="center"/>
        <w:rPr/>
      </w:pPr>
      <w:r>
        <w:rPr/>
        <w:t>за 2000 г.</w:t>
      </w:r>
      <w:r>
        <w:rPr>
          <w:lang w:val="en-US"/>
        </w:rPr>
        <w:t>]</w:t>
      </w:r>
    </w:p>
    <w:p>
      <w:pPr>
        <w:pStyle w:val="Style15"/>
        <w:spacing w:lineRule="atLeast" w:line="120"/>
        <w:jc w:val="center"/>
        <w:rPr>
          <w:lang w:val="en-US"/>
        </w:rPr>
      </w:pPr>
      <w:r>
        <w:rPr>
          <w:lang w:val="en-US"/>
        </w:rPr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"/>
        <w:gridCol w:w="1508"/>
        <w:gridCol w:w="52"/>
        <w:gridCol w:w="1649"/>
        <w:gridCol w:w="1275"/>
        <w:gridCol w:w="1701"/>
        <w:gridCol w:w="1125"/>
        <w:gridCol w:w="9"/>
        <w:gridCol w:w="95"/>
        <w:gridCol w:w="1171"/>
        <w:gridCol w:w="10"/>
        <w:gridCol w:w="94"/>
      </w:tblGrid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lang w:val="en-US"/>
              </w:rPr>
              <w:t>Дата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число месяц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lang w:val="en-US"/>
              </w:rPr>
              <w:t xml:space="preserve">год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Время в чаге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ч  |  м  | с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 xml:space="preserve">(Гринвич)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ые параметры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эпицентра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широта  </w:t>
            </w:r>
            <w:r>
              <w:rPr>
                <w:rFonts w:cs="Courier New" w:ascii="Courier New" w:hAnsi="Courier New"/>
                <w:lang w:val="en-US"/>
              </w:rPr>
              <w:t>| долгота</w:t>
            </w:r>
            <w:r>
              <w:rPr>
                <w:rFonts w:cs="Courier New" w:ascii="Courier New" w:hAnsi="Courier Ne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Энергети-ческий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класс, 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Глубина очага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Н, км</w:t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2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-53- 3.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26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7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2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3- 8- 5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5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68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4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-10-32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8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33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4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6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-24-47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3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46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8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0-15-43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8.0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21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1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1-58- 4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0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89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2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7-41-29.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19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0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5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6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-52-43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7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6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2-47-3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8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3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2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7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-10-37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7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17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8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-19- 1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0.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3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46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1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0-25-53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1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94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2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2-49-52.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94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3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4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-17- 2.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2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28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4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4-30-30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84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4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5-43-41.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9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6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00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5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-13-20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36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6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8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3-27-10.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7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0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9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2-58-25.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0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76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4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31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-31-17.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8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50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31.01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-45- 0.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9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8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7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6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6-44-15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25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7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0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9-37-38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2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3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0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8-31-30.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6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27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1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9-20-30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31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5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3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9-27-1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0.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5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97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7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3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4-42-21.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8.0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0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4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9-50-2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8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48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8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5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-47-54.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0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04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8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5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-55-44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6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45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6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0- 1-15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4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97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6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8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- 5-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5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99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3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-21-39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5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76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4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2-19-53.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2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53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9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5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-39-34.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1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04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4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7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-20-34.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6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53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5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8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-53-3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09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4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9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-34-21.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76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9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-39-31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43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2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9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- 6-29.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0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70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9.02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3- 9-24.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5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1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5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1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9-38-52.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7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68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2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-32-24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76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05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2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-51-4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35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5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2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1-17-41.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1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93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4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-45-55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4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09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5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-36-20.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39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2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7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4-22-53.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3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61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8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- 4-34.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88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5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8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6-44-19.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7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97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9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4-29-46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5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86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7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0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-22-33.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2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56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0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4-20-10.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9.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8.5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52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1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-31- 7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1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81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3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1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-32-33.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1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67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3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2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8- 1-56.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7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57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4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-37-59.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7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68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1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4- 7-3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0.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3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1.49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5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-13-19.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8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0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7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-34- 7.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82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8.03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5- 0-27.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3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54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1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2-32-20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69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3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4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-45-11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8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.4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3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1-16-44.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7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26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7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-46-47.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8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62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4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7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-26-47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0.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8.1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63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7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7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-54- 4.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9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41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7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1-48-39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4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6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9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-22-42.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9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25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9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- 5-19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0.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1.3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41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0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-52-12.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7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14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0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2-34-34.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9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94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0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1-13-33.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8.1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92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0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1-37- 2.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0.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9.1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83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0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3-45-37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9.1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72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1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-22-13.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3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75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1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8- 1-50.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8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96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1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2-45- 7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7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89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6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1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3-51-32.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4.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4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53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2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- 1-29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7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76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2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-12- 0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83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9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2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-13-54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0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.65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9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2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-33-4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0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59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2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2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-14-28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69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8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2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-36- 2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85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5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2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-15- 6.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40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3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2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8-23-25.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4.6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8.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92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2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2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3-38-2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0.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1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27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3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1-12-43.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5.8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01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-12-55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5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29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-15-2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8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42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-18-47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8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21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2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1-49- 0.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0.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9.7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65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2-39-33.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0.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9.3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1.44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2-52-12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0.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9.88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1.11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0-38-53.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5.9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0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3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2- 6-54.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0.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8.5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77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6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0-28- 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8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.66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4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7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2- 1-56.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7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2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2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/>
              <w:t>6- 5- 7.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42.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48.4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>9.59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33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2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-46-35.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1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1.27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4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-14- 9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4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87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4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-58-55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0.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1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98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4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-17-25.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0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15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9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4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-40-11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8.6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61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4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-46-23.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8.5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17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5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4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- 9-47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9.2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04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4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-20-23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16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4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3- 9- 6.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8.5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45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4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5-45-25.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1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73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3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7- 5-18.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6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3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4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1-24-31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7.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4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94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-22- 9.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9.2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89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5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-27-56.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0.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3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41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-37-1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8.0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06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-58- 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0.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6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03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- 2-49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9.7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6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-48-46.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8.9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71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9-31-37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9.4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18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-12-46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8.7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19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5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1-20-31.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8.6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17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7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1-23-2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8.1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5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1-32-47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8.9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42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5.04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6-11- 2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8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13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2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9-10-39.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6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78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2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5-10-20.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8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79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5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2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5-18- 0.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7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66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2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2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5-56- 7.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8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13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2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2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6-19-45.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5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98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8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2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9-59-22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6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4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3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-31-47.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9.8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67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5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6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2- 1-53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3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3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7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-39-27.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9.5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46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7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-53-45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5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24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7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1-32- 5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9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4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2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9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-46-14.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8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.28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1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-12-42.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5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77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3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3-30-45.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42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4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-17-54.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9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73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2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5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3-18-58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8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15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5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2- 7- 1.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.47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5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6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-45-34.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46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7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- 7-59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8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.67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7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9-41- 5.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62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9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2-30-39.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4.2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43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1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-47-39.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52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8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2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2-56-50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0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63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6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5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-29-37.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8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86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9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9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-45-58.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7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78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9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-55-12.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2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30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5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9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2-44- 2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8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28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30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-44-31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6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9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30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- 0-51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0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88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30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-52-53.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5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58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30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3-16- 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6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1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31.05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- 8-35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5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95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2.06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9-59-21.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1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62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4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03.06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-45-4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5.9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41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4.06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2-55- 4.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0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21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4.06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1-18-32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5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8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7.06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1- 8-46.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5.5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38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7.06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1-36- 4.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1.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8.0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22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0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9.06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0-49- 7.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43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8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1.06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5-24-40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8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46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5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3.06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8-49-28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84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7.06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-31-16.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5.5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99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7.06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0-48-2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8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87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4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8.06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3-39-58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7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9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3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3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9.06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1-43-37.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4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1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53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9.06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2-15-23.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.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6.1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13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5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30.06.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7- 5-30.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2.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7.0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0.8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.000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3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6-51-55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0.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6.297</w:t>
            </w:r>
          </w:p>
          <w:p>
            <w:pPr>
              <w:pStyle w:val="Normal"/>
              <w:spacing w:lineRule="exact" w:line="16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8.2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3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6-24- 3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1.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9.7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0.0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3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6-30-22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1.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6.4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9.8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4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0-37-31.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1.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50.0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9.35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50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5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2- 9-5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1.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51.7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9.22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50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5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7-29-26.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7.4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0.58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7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5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3-17- 2.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3.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6.9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.2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6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6-49-5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1.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7.4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8.85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9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3-12-55.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7.2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9.73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37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0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9-43-13.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6.2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8.19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2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0-57-53.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7.2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8.3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50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2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8-46-30.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6.8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5.88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2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9- 9-28.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6.8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5.16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4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4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2-58-42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1.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6.7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0.4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23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4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1-11-46.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3.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7.0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.64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7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9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2- 6-30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5.9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.7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0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4- 6-22.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1.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7.8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8.93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5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2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- 1-41.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3.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6.7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.06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24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2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4-31-28.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3.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6.7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.53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26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4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8-55-37.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3.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6.9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6.22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8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5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9-46-5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1.5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7.7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.1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20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6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8-26-50.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3.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6.9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.89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8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6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1-17-35.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1.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7.7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.36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20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9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3-49-35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3.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6.6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9.8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0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9-46- 5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6.3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8.69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3</w:t>
            </w:r>
            <w:r>
              <w:rPr>
                <w:rFonts w:cs="Courier New" w:ascii="Courier New" w:hAnsi="Courier New"/>
              </w:rPr>
              <w:t>0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3-54-14.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8.6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8.58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1.07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3-52-21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46.0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7.52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04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2-47-10.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3.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46.8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8.67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 2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04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2-49- 8.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43.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=46.7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8.27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 3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06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5-46-42.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42.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=46.5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8.63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 3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06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20-17-2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43.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=47.0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7.78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12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06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23- 2-46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41.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=47.5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8.57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15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06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23- 4-26.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41.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=47.6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8.2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 9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07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4- 1-29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43.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=47.1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9.95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29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12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23-30-18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42.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=46.9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7.65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25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15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0- 7-35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42.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=46.8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6.86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22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15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23-37-20.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42.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=46.6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6.8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40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17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9-35- 8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42.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=47.8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8.98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 7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18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9-25-29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42.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=46.4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9.5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 2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19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13-47-34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42.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=46.6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8.83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47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20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13-59-36.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42.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=46.7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7.7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46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25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3-33-1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43.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=46.8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7.9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 6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25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17- 2- 0.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42.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=46.8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9.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36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28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18-42-26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42.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=48.2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8.12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 3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29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14- 2-11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40.8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=47.5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9.86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 4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30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18-19-30.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42.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=46.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11.2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 4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31.0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13-44- 5.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42.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=46.2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8.44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=20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03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1-40- 7.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1.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7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7.472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15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04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0-39-22.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1.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8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7.8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32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08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5-11- 2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3.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8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13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17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1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-57-48.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8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5.78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18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2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7-11-24.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1.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6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8.06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14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4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-15- 9.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8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5.2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 8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4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9-26- 1.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8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5.83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 4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9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8-18-16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3.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0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8.36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26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9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9-48-16.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3.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0.13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29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22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2-27-32.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3.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0.47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37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24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-34-36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2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1.27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h</w:t>
            </w:r>
            <w:r>
              <w:rPr>
                <w:rFonts w:cs="Courier New" w:ascii="Courier New" w:hAnsi="Courier New"/>
              </w:rPr>
              <w:t>=33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24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6-39-4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9.95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 8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24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7- 8-37.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9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7.31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 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24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7-35-28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3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9.6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 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2</w:t>
            </w:r>
            <w:r>
              <w:rPr>
                <w:rFonts w:cs="Courier New" w:ascii="Courier New" w:hAnsi="Courier New"/>
              </w:rPr>
              <w:t>4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1-47- 9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3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83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49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24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6-26- 9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7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8.65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15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26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5-45-45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3.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0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7.6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14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27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-44-13.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1.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3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1.63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 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27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3-15- 8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8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55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 9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27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4-39-52.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1.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>=47.3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9.8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 2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28.09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0-46-37.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1.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7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</w:rPr>
              <w:t>8.6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24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05.10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8- 9-37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9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5.8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39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06.10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1-24-45.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9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5.9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14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07.10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-32-54.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5.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7.6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 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08.10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0- 1-41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1.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7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7.6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2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0.10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9-21-29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9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6.37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 6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1.10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2-44-33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9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5.67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28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2.10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2-18-20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7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97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 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4.10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7-32-2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9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5.53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h</w:t>
            </w:r>
            <w:r>
              <w:rPr>
                <w:rFonts w:cs="Courier New" w:ascii="Courier New" w:hAnsi="Courier New"/>
              </w:rPr>
              <w:t>= 5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5.10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22-47-29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7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7.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16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7.10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3-48-15.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9.45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28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20.10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7-10-20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5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16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24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23.10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9-46-30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3.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9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7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 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25.10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0- 2- 7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9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5.42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13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29.10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- 7-45.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0.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5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8.73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50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30.10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9-26-42.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42.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7.4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29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03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-31-38.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2.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4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94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23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5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0- 6-24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2.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8.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7.95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36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6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0-33-41.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2.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9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26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 5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7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5-27-5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5.55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3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8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1-29-1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0.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5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9.5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48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9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2- 7-33.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2.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8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0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 6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0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3-45-18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2.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6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5.8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3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1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8-59-22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2.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6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7.7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43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2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3-17-54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2.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7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5.1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10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3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1-19-19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2.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8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7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10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3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2- 6-14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1.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4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8.47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 2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4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0-19- 8.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2.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9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5.5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3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4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1-49- 3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2.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0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37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27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4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2-49-56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2.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7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2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5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5-42-24.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3.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16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1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7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4-38-25.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2.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9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38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 4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9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1-47-1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3.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5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8.89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43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0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-56-1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0.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5.9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9.1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17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1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-17-12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3.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0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88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12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2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7-56-59.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3.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0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1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 6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3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4-52-38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2.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9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4.68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 4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4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4-16-38.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1.9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5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8.9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38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6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7-20-3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3.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7.73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50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7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1-17- 6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0.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6.6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9.18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 6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0.11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1-54-18.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=43.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=47.1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7.66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=41.0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1701"/>
        <w:gridCol w:w="1145"/>
        <w:gridCol w:w="126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01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14- 8-33.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2.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9.0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9.7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 1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01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21-38-10.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2.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6.9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6.0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17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02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9-36- 3.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2.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9.6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9.5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 1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02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16-48-37.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2.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7.1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8.0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17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02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18-11- 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2.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9.1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9.6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 1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02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23-31-4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2.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7.3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7.3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19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02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23-54-33.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2.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7.2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7.6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14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03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6-14-51.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2.3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7.36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7.3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31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03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17-37-54.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2.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7.25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9.0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19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04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3-42-28.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0.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6.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8.9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14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05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1-20-1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3.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6.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 </w:t>
            </w:r>
            <w:r>
              <w:rPr>
                <w:rFonts w:cs="Courier New" w:ascii="Courier New" w:hAnsi="Courier New"/>
                <w:lang w:eastAsia="ru-RU"/>
              </w:rPr>
              <w:t>7.7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50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06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9-42-50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2.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6.9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 </w:t>
            </w:r>
            <w:r>
              <w:rPr>
                <w:rFonts w:cs="Courier New" w:ascii="Courier New" w:hAnsi="Courier New"/>
                <w:lang w:eastAsia="ru-RU"/>
              </w:rPr>
              <w:t>5.7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15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09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13-31-38.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2.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6.86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6.1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10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11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2-16-35.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2.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7.09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7.3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25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12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7-50-49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1.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51.3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8.3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18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20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9- 9-22.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2.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6.95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6.7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26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22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4-43-49.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3.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7.1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6.4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17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23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8-24-50.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1.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50.2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9.8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50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24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3-41- 8.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2.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7.4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7.19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10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26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7-35-29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1.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6.59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7.9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11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27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16- 9-31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2.8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6.85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5.5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13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28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2- 1-40.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2.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7.06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9.48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23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29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2-14- 3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1.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6.5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7.8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41.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31.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12- 9-31.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f=41.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l=44.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9.7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h=50.000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51" w:right="1151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2:12:00Z</dcterms:created>
  <dc:creator>1</dc:creator>
  <dc:description/>
  <dc:language>en-US</dc:language>
  <cp:lastModifiedBy>1</cp:lastModifiedBy>
  <dcterms:modified xsi:type="dcterms:W3CDTF">2001-01-18T11:47:00Z</dcterms:modified>
  <cp:revision>35</cp:revision>
  <dc:subject/>
  <dc:title>         </dc:title>
</cp:coreProperties>
</file>