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июнь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 4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4 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 5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 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6 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8 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 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 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 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1 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4:05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08-15T04:08:00Z</dcterms:modified>
  <cp:revision>3</cp:revision>
  <dc:subject/>
  <dc:title>Дата	</dc:title>
</cp:coreProperties>
</file>