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июнь 2000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>
          <w:lang w:val="en-US"/>
        </w:rPr>
      </w:pPr>
      <w:r>
        <w:rPr>
          <w:lang w:val="en-US"/>
        </w:rPr>
        <w:t xml:space="preserve">25.07.2000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0 </w:t>
      </w:r>
      <w:r>
        <w:rPr/>
        <w:t>июня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35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22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08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4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1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56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43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8 08.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 Msh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9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бо 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4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13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pv=6.2 Msh=6.0 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1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 Mpva=5.4 Msha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06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1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2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08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Kp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24 57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4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ыврово 4 балла, Оха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29 44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7 48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30 20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10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6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21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7 05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апланово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19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54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31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Kp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2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Kp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7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6 5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03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8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6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22 08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0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38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7Kp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5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Kp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4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07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2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32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ставители: Величко Л.Ф., Брагина Г.И., Паршина И.А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1:46:00Z</dcterms:created>
  <dc:creator>Shura</dc:creator>
  <dc:description/>
  <dc:language>en-US</dc:language>
  <cp:lastModifiedBy>LUDA</cp:lastModifiedBy>
  <dcterms:modified xsi:type="dcterms:W3CDTF">2000-08-01T09:56:00Z</dcterms:modified>
  <cp:revision>11</cp:revision>
  <dc:subject/>
  <dc:title>					Директору ГС РАН</dc:title>
</cp:coreProperties>
</file>