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март 2000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>
          <w:lang w:val="en-US"/>
        </w:rPr>
        <w:t xml:space="preserve">27.04.2000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</w:t>
      </w:r>
      <w:r>
        <w:rPr>
          <w:lang w:val="en-US"/>
        </w:rPr>
        <w:t xml:space="preserve"> 31 </w:t>
      </w:r>
      <w:r>
        <w:rPr/>
        <w:t>марта 2000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26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28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32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4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4 06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3 47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3-4 баллов, Вахрушев 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3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21 35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36 21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33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6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12 08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34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56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46 06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07 10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8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17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 Msh=5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2 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 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00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 Msh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4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52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12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17 29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0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36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 Msh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0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4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5 40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ш 4 балла; Мгачи, Александровск-Сахалинский 3-4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5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-52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-47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8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40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14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5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9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-23-03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58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4 Msha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48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 Mpva=4.5 Msha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3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16 32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18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03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03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4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1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0 Msh=6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15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3 Msha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2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47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2 5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6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, Малокурильское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13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2 2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рильск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1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ставители</w:t>
      </w:r>
      <w:r>
        <w:rPr>
          <w:sz w:val="24"/>
          <w:lang w:val="en-US"/>
        </w:rPr>
        <w:t xml:space="preserve">: </w:t>
      </w:r>
      <w:r>
        <w:rPr>
          <w:sz w:val="24"/>
        </w:rPr>
        <w:t>Величко Л.Ф., Пиневич М.В., Паршина И.А., Крючкова О.В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23:48:00Z</dcterms:created>
  <dc:creator>Shura</dc:creator>
  <dc:description/>
  <dc:language>en-US</dc:language>
  <cp:lastModifiedBy>LUDA</cp:lastModifiedBy>
  <dcterms:modified xsi:type="dcterms:W3CDTF">2000-05-04T23:01:00Z</dcterms:modified>
  <cp:revision>12</cp:revision>
  <dc:subject/>
  <dc:title>					Директору ГС РАН</dc:title>
</cp:coreProperties>
</file>