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ARTHQUAKES IN KAMCHATKA AND KOMANDOR ISLAND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Preliminary Determination of Epicente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ember 2000 y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314"/>
        <w:gridCol w:w="1521"/>
        <w:gridCol w:w="851"/>
        <w:gridCol w:w="850"/>
        <w:gridCol w:w="993"/>
        <w:gridCol w:w="708"/>
        <w:gridCol w:w="709"/>
      </w:tblGrid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N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ate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0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a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H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s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M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yy.mm.d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 min s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 xml:space="preserve">k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13 33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 1  4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0 13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28 5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8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46 22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24 12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 2 22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34 11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 2 56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29 13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12 18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10 52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6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17  0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25 26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53 58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57 17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48 26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5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 9 47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33 48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5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10  4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38 36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11 57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1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25 37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28 36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52 25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3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25 57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44 18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22  8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 6 1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52  6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8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22 41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58 58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57  5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17 24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.4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7 25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34 59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29 27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38 4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9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.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 9 20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23  0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 1 58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13 45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54 51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25 51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40  4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13 48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5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31 25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5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42 43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51 19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50 37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9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56 31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3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28  0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11 55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16 12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9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49 16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5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27 30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2 17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9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33 48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27 19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59 33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38 24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56 52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 1 22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 8 53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30  4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35  0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43  3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47 10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15 42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9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35 53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49  9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7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19 40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5 50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8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 2 18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 5 21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16 56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9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2 17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45  6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4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12 26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47 14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14 33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49 21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 7 47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29 21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41  4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.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24 50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52 12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 0 17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19 16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7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13 56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5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19 54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6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41 55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 8 57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8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15 59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18  9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10 13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18 53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8 13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.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47 42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4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32 37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38 54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8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25 29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19 28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6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17 18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59 13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11  7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34 53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8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18 30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2 39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9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18 13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48 42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2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 8 55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13  6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0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34 53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9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 7 24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3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33 58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7 10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30 30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44 49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52 29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14 26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46 17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52  4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42 46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14  6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22 17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28 27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7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2  0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 2  8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9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53 37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52 26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.3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49 52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30 59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 5  0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51 50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 4 36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40 48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2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50 42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32 22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56 38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54 18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13 45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19 15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7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49 25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5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 6  8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49 35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17 21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15  3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44 13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19 52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 0 22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46 54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29 52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 5 11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12 29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0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35 35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36 50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.9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47 18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0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30 21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3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53 42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9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23 36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25 16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21 28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48 19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 6  8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5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32 14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 7 53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13 54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8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37 42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1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44 32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55 44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 2 49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9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16 29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53 23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51 21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8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50 45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5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32 22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3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 7 46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40 54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2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45  5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3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33  6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41 44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11 44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27 23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9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11 33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54 47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1  7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54 35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21 31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5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15 42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46  3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54 49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13 37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57 5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9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51  4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9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58 30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 7 57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15 55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57 55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 8 37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4 56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5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6 34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10 46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.5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27  3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 5 32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22 33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13  4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 1 10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8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34 43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54 49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13 37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57 5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9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51  4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9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58 30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 7 57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2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15 55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57 55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 8 37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4 56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5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6 34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10 46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.5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27  3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 5 32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22 33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13  4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 1 10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8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34 43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24 21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 4 19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48 20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8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44 31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.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 19 43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 9 29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13  0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23 30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18  0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24 46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28  6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5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59 51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3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31 55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0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48  1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.2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21 34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40  5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47 15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19  5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26 12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 8 55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27 46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0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29 53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6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 56 18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9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 0  7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34 32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34 40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46 16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34 56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22 41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 6 52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22 58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31 52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25  8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55 58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50 37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46 16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6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34 56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22 41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 6 52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22 58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3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31 52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.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25  8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55 58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50 37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5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9:44:00Z</dcterms:created>
  <dc:creator>1</dc:creator>
  <dc:description/>
  <dc:language>en-US</dc:language>
  <cp:lastModifiedBy>1</cp:lastModifiedBy>
  <dcterms:modified xsi:type="dcterms:W3CDTF">2001-01-10T09:52:00Z</dcterms:modified>
  <cp:revision>3</cp:revision>
  <dc:subject/>
  <dc:title>                EARTHQUAKES IN KAMCHATKA AND KOMANDOR ISLANDS             </dc:title>
</cp:coreProperties>
</file>