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</w:t>
      </w:r>
      <w:r>
        <w:rPr>
          <w:rFonts w:cs="Courier New" w:ascii="Courier New" w:hAnsi="Courier New"/>
          <w:lang w:eastAsia="ru-RU"/>
        </w:rPr>
        <w:t>Дагестанская опытно-методическая сейсмологическая партия ГС РА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  <w:r>
        <w:rPr>
          <w:rFonts w:cs="Courier New" w:ascii="Courier New" w:hAnsi="Courier New"/>
          <w:lang w:eastAsia="ru-RU"/>
        </w:rPr>
        <w:t>Оперативный сейсмологический каталог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за декабрь 2000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1.12.00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0: 14- 8-33.98; k= 9.786; h= 1.000; f=42.394; l=49.043; dt= -2.862; vp/vs= 1.79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1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21-38-10.76; k= 6.006; h=17.000; f=42.975; l=46.944; dt= -0.034; vp/vs= 1.704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2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9-36- 3.62; k= 9.568; h= 1.000; f=42.130; l=49.610; dt= -1.556; vp/vs= 1.63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2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16-48-37.62; k= 8.032; h=17.000; f=42.285; l=47.185; dt=  0.144; vp/vs= 1.82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2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18-11- 8.00; k= 9.650; h= 1.000; f=42.323; l=49.172; dt= -3.691; vp/vs= 1.77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2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23-31-46.04; k= 7.388; h=19.000; f=42.391; l=47.302; dt= -0.835; vp/vs= 1.93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2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23-54-33.70; k= 7.679; h=14.000; f=42.393; l=47.279; dt=  0.158; vp/vs= 1.788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3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6-14-51.56; k= 7.374; h=31.000; f=42.348; l=47.367; dt=  0.632; vp/vs= 1.74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3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17-37-54.93; k= 9.010; h=19.000; f=42.237; l=47.257; dt= -0.597; vp/vs= 1.73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4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3-42-28.65; k= 8.922; h=14.000; f=40.710; l=46.622; dt= -0.053; vp/vs= 1.80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5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1-20-14.05; k= 7.722; h=50.000; f=43.602; l=46.503; dt= -1.439; vp/vs= 1.62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6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9-42-50.50; k= 5.776; h=15.000; f=42.879; l=46.940; dt= -0.137; vp/vs= 1.66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09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13-31-38.61; k= 6.195; h=10.000; f=42.785; l=46.867; dt=  0.243; vp/vs= 1.83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11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2-16-35.32; k= 7.339; h=25.000; f=42.201; l=47.091; dt=  0.625; vp/vs= 1.76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12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7-50-49.69; k= 8.343; h=18.000; f=41.576; l=51.324; dt=  0.020; vp/vs= 1.49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0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9- 9-22.73; k= 6.748; h=26.000; f=42.994; l=46.957; dt= -0.307; vp/vs= 1.614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2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4-43-49.76; k= 6.474; h=17.000; f=43.132; l=47.123; dt= -0.196; vp/vs= 1.594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3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8-24-50.57; k= 9.815; h=50.000; f=41.344; l=50.296; dt=  0.087; vp/vs= 1.814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4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3-41- 8.74; k= 7.198; h=10.000; f=42.466; l=47.424; dt=  3.015; vp/vs= 2.078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6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7-35-29.27; k= 7.992; h=11.000; f=41.709; l=46.595; dt= -2.160; vp/vs= 1.53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7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16- 9-31.19; k= 5.509; h=13.000; f=42.889; l=46.858; dt=  0.230; vp/vs= 1.9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8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2- 1-40.72; k= 9.481; h=23.000; f=42.888; l=47.061; dt=  0.319; vp/vs= 1.928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29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 2-14- 3.44; k= 7.896; h=41.000; f=41.785; l=46.518; dt= -0.908; vp/vs= 1.70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rFonts w:cs="Courier New" w:ascii="Courier New" w:hAnsi="Courier New"/>
          <w:lang w:eastAsia="ru-RU"/>
        </w:rPr>
        <w:t>31.12.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0: 12- 9-31.98; k= 9.727; h=50.000; f=41.286; l=44.290; dt= -0.957; vp/vs= 1.74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1:05:00Z</dcterms:created>
  <dc:creator>1</dc:creator>
  <dc:description/>
  <dc:language>en-US</dc:language>
  <cp:lastModifiedBy>1</cp:lastModifiedBy>
  <dcterms:modified xsi:type="dcterms:W3CDTF">2001-01-18T11:06:00Z</dcterms:modified>
  <cp:revision>1</cp:revision>
  <dc:subject/>
  <dc:title>           Дагестанская опытно-методическая сейсмологическая партия ГС РАН</dc:title>
</cp:coreProperties>
</file>