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 Т Ч Е 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ытно-методической сейсмологической парт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ВКНИИ ДВО РАН за март 2000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отчетный период в сейсмонаблюдениях участвова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ющие станции ОМСП СВКН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"Магадан"            -АЙРИ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"Стекольный"         -СМ-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"Сеймчан"            -СМ-3,СКД,STS-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"Омсукчан"           -СМ-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"Сусуман"            -CM-3*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."Талая"              -CМ-3*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"Омчак"              -CM-3*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."Билибино"           -АЙРИ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9."Анадырь"            -СМ-3,СКД,СМ-3*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0."Усть-Нера"         -CM-3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*На сейсмостанции Сеймчан,Сусуман,Талая,Омчак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ть-Нера и Анадырь регистрируют сигналы с помощью цифрового амплитудн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отного преобразователя РAR-24B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арте месяце 2000г. сообщения о землетрясениях в орга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ЧС на территории региона не передава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Директор МОМСП               Гунбина Л.В.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Руководитель ГСО             Лещук Н.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СНОВНЫЕ И ПОДРОБНЫЕ  ДАННЫЕ  О ЗЕМЛЕТРЯСЕН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СЕВЕРО - ВОСТО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</w:t>
      </w:r>
    </w:p>
    <w:p>
      <w:pPr>
        <w:pStyle w:val="Style15"/>
        <w:rPr/>
      </w:pPr>
      <w:r>
        <w:rPr/>
        <w:t>Да-  Момент воз-  Координаты  Точ-  Глу- Энерг. Магни- Ном.  Макро-</w:t>
      </w:r>
    </w:p>
    <w:p>
      <w:pPr>
        <w:pStyle w:val="Style15"/>
        <w:rPr/>
      </w:pPr>
      <w:r>
        <w:rPr/>
        <w:t>та   никновения   гипоцентра ность  бина класс  туда   р-на  сей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.  м.  с.   с.ш.  в.д.    км   Нкм   Кр     М          данные</w:t>
      </w:r>
    </w:p>
    <w:p>
      <w:pPr>
        <w:pStyle w:val="Style15"/>
        <w:rPr/>
      </w:pPr>
      <w:r>
        <w:rPr/>
        <w:t>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Март 2000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  16 55 39.2  62.29 148.36   2           8.1     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  21 46 38.5  59.47 156.37   5     6     9.8           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  18 38 40.0  58.95 149.33   5    16     7.9           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  11 26 38.3  59.55 153.85   9     6     8.3           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3  09 03 03.4  62.84 146.03   7    10     8.6           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8  01 36 37.7  58.67 149.73   6     6     8.9           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9  11 09 48.8  62.53 149.29   5     6     8.4           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1  04 14 29.6  62.03 153.71   6     6     8.5           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1  19 45 56.7  61.72 146.25   6     6     8.5          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РОБНЫЕ  ДАННЫЕ  СЕВЕРО-ВОСТОК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1.</w:t>
      </w:r>
    </w:p>
    <w:p>
      <w:pPr>
        <w:pStyle w:val="Style15"/>
        <w:rPr/>
      </w:pPr>
      <w:r>
        <w:rPr/>
        <w:t>---------------------------------------------------------------------</w:t>
      </w:r>
    </w:p>
    <w:p>
      <w:pPr>
        <w:pStyle w:val="Style15"/>
        <w:rPr/>
      </w:pPr>
      <w:r>
        <w:rPr/>
        <w:t>Стан- Расстоя-  Фаза  Тип     Вступление  Т  А  микроны   К     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я    ние          апп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м/град         ры      ч.  м.  с.  с с-ю в-з верт</w:t>
      </w:r>
    </w:p>
    <w:p>
      <w:pPr>
        <w:pStyle w:val="Style15"/>
        <w:rPr/>
      </w:pPr>
      <w:r>
        <w:rPr/>
        <w:t>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      2        3    4           5       6  7    8    9    10   11</w:t>
      </w:r>
    </w:p>
    <w:p>
      <w:pPr>
        <w:pStyle w:val="Style15"/>
        <w:rPr/>
      </w:pPr>
      <w:r>
        <w:rPr/>
        <w:t>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Март 2000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3 мар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62.29с.ш. 148.36в.д. О:16 55 39.2   2  K= 8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Ч      217    e(P)   STS    16 56 24.7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95   ePg              56 31.4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Pg    CKM       56 33.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Pgm   STS       56 33.4 0.6           0.01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STS, CKM    57 10.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STS       57 12.7 0.6 0.09 0.05      K= 8.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1      276    ePg    CM     16 56 42.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48   eSg              57 27.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A2      329    e(Pg)  VSP    16 56 49.2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96   eSg              57 42.6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VBB       57 46.3 0.8 0.006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57 46.3 1.5      0.008     K= 7.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OMC      382    eSg    CM     16 57.58.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6 мар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59.47с.ш. 156.37в.д. О:21 46 38.5 H= 6km  5   K= 9.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ЛА      286    eP     CM     21 47 22.4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57   ePg              47 26.8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Pgm             47 33.4 0.3           0.01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          48 03.7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48 07.3 0.3 0.09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48 07.3 0.1      0.01      K= 9.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A2      316    e(P)   VSP    21 47 25.3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84   e                47 30.4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Pg              47 32.7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Pgm             47 33.5 0.3           0.05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(S)             48 00.9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          48 11.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48 15.9 0.6 0.23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48 15.9 0.7      0.14      K= 9.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A1      326    eP     CM     21 47 25.5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93   ePg              47 31.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Pgm             47 36.2 0.6           0.07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iSg              48 13.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48 17.0 0.6 0.23 0.13      K=10.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OMC      339    ePg    CM     21 47 34.5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05    Pgm             47 36.5 0.6           0.06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          48 15.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48 21.1 1.0 0.18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48 21.1 0.9      0.08      K= 9.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Ч      440    eP     STS    21 47 47.7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95   e                47 52.7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Pg    CKM       47 56.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Pg    STS       47 56.1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Pgm             48 02.5 0.4           0.01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(S)             48 27.2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CKM       48 46.5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STS       48 46.9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48 48.0 0.7      0.15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48 48.0 0.6 0.09           K=10.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CKM       48 54.6 0.5 0.07 0.06      K= 9.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0 мар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58.95с.ш. 149.33в.д. О:18 38 40.0 H=16km  5   K= 7.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A2      107    ePg    VBB    18 39 00.1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0.96    Pgm             39 01.0 0.2           0.01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          39 15.1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39 17.8 0.2 0.03 0.03      K= 7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A1      146    ePg    CM     18 39 07.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31    Pgm             39 08.0 0.6           0.03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          39 27.5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39 29.5 0.4 0.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ЛА      295    ePg    CM     18 39 31.2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66    Pgm             39 34.6 0.6           0.01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          40 08.2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40 10.3 0.5 0.04           K= 8.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Ч      471    e(Sg)  CKM    18 41 00.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21   e(Sg)  STS       41 03.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3 мар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59.55с.ш. 153.85в.д. О:11 26 38.3 H= 6km  9   K= 8.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A2      174    iPg    VSP    11 27 08.4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56    Pgm   VBB       27 09.7 0.2           0.003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VSP       27 29.2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VBB       27 30.1 0.1 0.03 0.03      K= 7.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A1      187    e(Pg)  CM     11 27 09.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68   eSg              27 32.5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27 33.5 0.5 0.03 0.04      K= 7.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ЛА      193    ePg    CM     11 27 12.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73    Pgm             27 15.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          27 37.3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27 38.2 0.2 0.02 0.07      K= 8.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OMC      345    e(Pg)  CM     11 27 38.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10   eSg              28 17.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Ч      383    e      STS    11 27 55.4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45   eSg              28 29.6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CKM       28 30.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STS       28 34.9 0.4 0.05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28 34.9 0.5      0.05      K= 9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МЧ      402    e(Pg)  CM     11 27 43.2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62   eSg              28 37.5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28 51.9 0.7 0.03 0.04      K= 8.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3 мар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62.84с.ш. 146.03в.д. О:09 03 03.4 H=10km  7   K= 8.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МЧ      162    ePg    CM     09 03 31.5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45    Pgm             03 32.1 0.3           0.06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Pgm             03 32.1 0.2 0.03 0.02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          03 54.6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03 55.5 0.5 0.17 0.22      K= 8.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Ч      322    eP     STS    09 03 50.7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89   e(Pg)  CKM       03 57.5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Pg    STS       03 57.9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CKM       04 39.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STS       04 39.1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04 41.1 0.2      0.03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04 41.1 0.1 0.01           K= 8.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ЛА      383    ePg    CM     09 04 08.6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44    Pgm             04 13.5 0.6           0.02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          04 56.5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05 00.5 0.7 0.03           K= 8.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A2      443    eSg    VSP    09 05 11.7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OMC      498    eSg    CM     09 05 30.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8 мар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58.67с.ш. 149.73в.д. О:01 36 37.7 H= 6km  6   K= 8.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A2      116    ePg    VSP    01 36 56.7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04    Pgm             36 58.4 0.1           0.1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          37 12.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37 14.2 0.1 0.34 0.83      K= 9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A2      165    ePg    CM     01 37 04.5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48   eSg              37 26.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37 27.5 0.8 0.14 0.21      K= 9.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МЧ      349    ePg    CM     01 37 37.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13    Pgm             37 39.8 0.6           0.04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          38 19.1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38 24.3 0.7      0.1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38 24.3 0.6 0.05           К= 9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Ч      494    e(Pg)  STS    01 38 02.3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45   e                38 59.1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      CKM       39 00.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STS       39 03.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OMC      539    e(Sg)  CM     01 39 10.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9 мар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62.53c.ш. 149.29в.д. О:11 09 48.8 H= 6km  5   K= 8.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МЧ      121    ePg    CM     11 10 10.6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09    Pgm             10 13.3 0.2           0.02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          10 23.8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10 29.0 0.7 0.05 0.10      K= 8.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Ч      163    ePg    CKM    11 10 16.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47   ePg    STS       10 16.3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Pgm             10 18.5 0.3           0.04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Pgm   CKM       10 19.0 0.5           0.03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STS       10 36.7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CKM       10 37.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STS       10 39.1 0.1      0.16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10 39.1 0.2 0.19           K= 8.8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CKM       10 39.5 0.7 0.17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10 39.5          0.12      K= 8.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ЛА      226    ePg    CM     11 10 27.8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03    Pgm             10 29.2 0.4           0.02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          10 55.5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10 57.6 0.3 0.15           K= 8.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A1      283    eSg    CM     11 11 12.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54    Sgm             11 18.0 1.2 0.01 0.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A2      339    eSg    VSP    11 11 26.7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04    Sgm             11 31.2 0.5 0.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31 мар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62.03с.ш. 153.71в.д. О:04 14 29.6 H= 6km  6   K= 8.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OMC      119    ePg    CM     04 14 50.7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07    Pgm             14 51.2 0.4           0.06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          15 03.7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15 06.4 0.3 0.12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15 06.4 0.4      0.06      K= 8.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Ч      121    ePg    CKM    04 14 51.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09   iPg    STS       14 51.3                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Pgm             14 51.6 0.2           0.02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CKM       15 04.5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STS       15 05.1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CKM       15 06.4 0.2 0.19 0.19      K= 8.9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STS       15 07.2 0.1 0.21 0.13      K= 8.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ЛА      123    ePg    CM     04 14 51.2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10    Pgm             14 52.2 0.1           0.03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          15 05.9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15 07.0 0.2      0.14      K= 8.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A1      272    eSg    CM     04 15 48.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45    Sgm             15 49.5 0.5 0.04           K= 8.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OMЧ      309    ePg    CM     04 15 23.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78    Pgm             15 27.6 0.5           0.06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          15 59.7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16 01.8 0.5 0.06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16 01.8 0.4      0.10      K= 9.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A2      317    e(Sg)  VBB    04 16 01.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31 мар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61.72с.ш. 146.25в.д. О:19 45 56.7 H= 6km  6   K= 8.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МЧ       85    ePg    CM     19 46 11.1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0.77    Pgm             46 12.8 0.3           0.02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          46 24.2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46 28.8 0.6 0.07 0.12      K= 7.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A1      300    e(Sg)  CM     19 47 27.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ЛА      333    ePg    CM     19 46 53.7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99    Pgm             46 55.5 0.3           0.02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          47 33.8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47 39.5 0.5      0.03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47 39.5 0.6 0.08           K= 9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A2      342    eSg    VBB    19 47 36.1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Ч      344    e(Pg)  STS    19 46 53.9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09   e(Sg)  CKM       47 35.5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STS       47 36.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OMC      503    e(Sg)  CM     19 48 25.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СНОВНЫЕ И ПОДРОБНЫЕ ДАННЫЕ О ЗЕМЛЕТРЯСЕН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ОПРЕДЕЛЬНЫХ ОБЛА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</w:t>
      </w:r>
    </w:p>
    <w:p>
      <w:pPr>
        <w:pStyle w:val="Style15"/>
        <w:rPr/>
      </w:pPr>
      <w:r>
        <w:rPr/>
        <w:t>Да-  Момент воз-  Координаты  Точ-  Глу- Энерг. Магни- Ном.  Макро-</w:t>
      </w:r>
    </w:p>
    <w:p>
      <w:pPr>
        <w:pStyle w:val="Style15"/>
        <w:rPr/>
      </w:pPr>
      <w:r>
        <w:rPr/>
        <w:t>та   никновения   гипоцентра ность  бина класс  туда   р-на  сей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.  м.  с.   с.ш.  в.д.    км   Нкм   Кр     М          данные</w:t>
      </w:r>
    </w:p>
    <w:p>
      <w:pPr>
        <w:pStyle w:val="Style15"/>
        <w:rPr/>
      </w:pPr>
      <w:r>
        <w:rPr/>
        <w:t>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Март 2000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  11 39 47.0  60.88 145.75    9    10     8.8          П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  14 17 02.4  63.11 144.65   10           8.4          П</w:t>
      </w:r>
    </w:p>
    <w:p>
      <w:pPr>
        <w:pStyle w:val="Style15"/>
        <w:rPr/>
      </w:pPr>
      <w:r>
        <w:rPr/>
        <w:t>22  06 47 21.3  65.23 139.51    4    15    11.1          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РОБНЫЕ  ДАННЫЕ СОПРЕДЕЛЬНЫХ ОБЛА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</w:t>
      </w:r>
    </w:p>
    <w:p>
      <w:pPr>
        <w:pStyle w:val="Style15"/>
        <w:rPr/>
      </w:pPr>
      <w:r>
        <w:rPr/>
        <w:t>Стан- Расстоя-  Фаза  Тип     Вступление  Т  А  микроны   К     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я    ние          апп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м/град         ры      ч.  м.  с.  с с-ю в-з верт</w:t>
      </w:r>
    </w:p>
    <w:p>
      <w:pPr>
        <w:pStyle w:val="Style15"/>
        <w:rPr/>
      </w:pPr>
      <w:r>
        <w:rPr/>
        <w:t>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      2        3    4           5       6  7    8    9    10   11</w:t>
      </w:r>
    </w:p>
    <w:p>
      <w:pPr>
        <w:pStyle w:val="Style15"/>
        <w:rPr/>
      </w:pPr>
      <w:r>
        <w:rPr/>
        <w:t>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Март 2000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4 мар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63.11с.ш. 144.65в.д. О:14 17 02.4 H=10km  9   K= 8.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A1      283    eP     CM     11 40 31.6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55   ePg              40 35.7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Pgm             40 37.5 0.8           0.05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          41 12.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41 17.0 1.0 0.14 0.14      K= 9.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A2      312    eP     VSP    11 40 37.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81   ePg              40 41.1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Pgm             40 41.3 0.7           0.02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          41 17.2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41 29.0 0.7 0.0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.0      0.04      K= 8.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ЛА      359    ePg    CM     11 40 47.4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23    Pgm             40 48.8 0.2           0.02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          41 36.5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41 38.8 0.2 0.01           K= 8.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Ч      415    ePg    STS    11 40 56.8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73   e(Pg)  CKM       40 57.5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STS       41 48.2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CKM       41 50.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41 51.0 0.6 0.03           K= 8.4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STS       41 51.8 0.7      0.03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41 51.8 0.6 0.01           K= 8.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OMC      558    eSg    CM     11 42 30.7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5.02    Sgm             42 31.1 1.0 0.01 0.04      K= 9.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6 мар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63.11с.ш. 144.65в.д. О:14 17 02.4  10   K= 8.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НР      175    ePg    CM     14 17 31.2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58   eSg              17 58.8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17 59.6 0.4 0.09 0.10      K= 8.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Ч      390    eP     STS    14 18 12.4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51   ePg              18 19.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Pgm             18 21.8 0.6           0.01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      CKM       18 23.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(Sg)  STS       18 56.8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(Sg)  CKM       18 59.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STS       19 00.3 0.6      0.03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19 00.3 0.5 0.01           K= 8.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ЛА      373    e(S)   CM     14 19 03.5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35   eSg              19 17.6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19 21.8 0.6 0.07 0.06      K= 8.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A1      388    e(Sg)  CM     14 19 21.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A2      438    eSg    VSP    14 19 33.6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94    Sgm             19 36.8 0.6 0.05 0.06      K= 9.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2 мар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65.23с.ш. 139.51в.д. О:06 47 21.3 H=15km  4   K=11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МЧ      573    eP     CM     06 48 40.6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5.16   ePg              48 59.3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Pgm             49 07.7 0.7           0.08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          50 11.7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50 24.3 0.7 0.12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50 24.3 0.8      0.11      K=10.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MЧ      674    eP     STS    06 48 52.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6.06   ePg    CKM       49 14.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Pg    STS       49 15.6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Pgm             49 16.9 0.4           0.02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Pgm   CKM       49 23.0 1.0           0.02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                50 33.5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          50 40.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STS       50 41.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50 46.8 0.9      0.59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50 46.8 1.1 0.30           K=11.7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CKM       50 47.0 1.0 0.37 0.17      K=11.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ЛА      789    eP     CM     06 49 08.2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7.09   ePg              49 35.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Pgm             49 46.9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          51 12.4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51 22.8 0.7 0.19 0.05      K=11.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A1      806    e(P)   CM     06 49 09.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7.25   e(Pg)            49 40.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          51 21.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51 27.5 1.2 0.14 0.20      K=11.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OMC      849    e(Pg)  CM     06 49 45.4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7.63   e                51 26.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          51 34.9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51 39.3 1.0 0.12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51 39.3 1.1      0.10      K=11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A2      853    eP     VBB    06 49 14.1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7.67    Pm              49 15.6 0.4           0.003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          51 32.4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51 39.2 0.8 0.02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51 39.2 0.9      0.07      K=10.4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0:56:00Z</dcterms:created>
  <dc:creator>1</dc:creator>
  <dc:description/>
  <dc:language>en-US</dc:language>
  <cp:lastModifiedBy>1</cp:lastModifiedBy>
  <dcterms:modified xsi:type="dcterms:W3CDTF">2000-07-06T10:56:00Z</dcterms:modified>
  <cp:revision>2</cp:revision>
  <dc:subject/>
  <dc:title/>
</cp:coreProperties>
</file>