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май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t xml:space="preserve">29.06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1 мая</w:t>
      </w:r>
      <w:r>
        <w:rPr/>
        <w:t xml:space="preserve">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5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1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9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4 34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бо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4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1 14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24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40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5 11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5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39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0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1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1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43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6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2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3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 Mpva=5.1 Msha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1 59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3 15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4 45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42 43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6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3 Msha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2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2 24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3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0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9 2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8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льдур 3.5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3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ыс Крильон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2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1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7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47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9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3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5 Msha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4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 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7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1-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1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4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6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7 45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2 46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9 1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2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49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9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6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 28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4 23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2 28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ставители: Величко Л.Ф., Пиневич М.В., Фокина Т.А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6:55:00Z</dcterms:created>
  <dc:creator>Shura</dc:creator>
  <dc:description/>
  <dc:language>en-US</dc:language>
  <cp:lastModifiedBy>LUDA</cp:lastModifiedBy>
  <dcterms:modified xsi:type="dcterms:W3CDTF">2000-06-30T07:03:00Z</dcterms:modified>
  <cp:revision>13</cp:revision>
  <dc:subject/>
  <dc:title>					Директору ГС РАН</dc:title>
</cp:coreProperties>
</file>