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июль 2000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>
          <w:lang w:val="en-US"/>
        </w:rPr>
      </w:pPr>
      <w:r>
        <w:rPr>
          <w:lang w:val="en-US"/>
        </w:rPr>
        <w:t xml:space="preserve">30.08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1 </w:t>
      </w:r>
      <w:r>
        <w:rPr/>
        <w:t>июля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7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0 31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6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ха 2-3 б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6 42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2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3 3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9 41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5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0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4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4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9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02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8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3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0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15 2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7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58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pv=7.2 Msh=6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55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7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5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8 Mpva=5.3 Msha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7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51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7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4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50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38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50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9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1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43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2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1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45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7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4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3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5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5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58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 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6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51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8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54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 16 36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ставители: Величко Л.Ф., Паршина И.А., Крючкова О.В., Брагина Г.И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5:41:00Z</dcterms:created>
  <dc:creator>Shura</dc:creator>
  <dc:description/>
  <dc:language>en-US</dc:language>
  <cp:lastModifiedBy>LUDA</cp:lastModifiedBy>
  <dcterms:modified xsi:type="dcterms:W3CDTF">2000-08-29T10:53:00Z</dcterms:modified>
  <cp:revision>8</cp:revision>
  <dc:subject/>
  <dc:title>					Директору ГС РАН</dc:title>
</cp:coreProperties>
</file>