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1560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1560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tabs>
          <w:tab w:val="clear" w:pos="720"/>
          <w:tab w:val="left" w:pos="1560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tabs>
          <w:tab w:val="clear" w:pos="720"/>
          <w:tab w:val="left" w:pos="1560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1.01-31.12.2000 </w:t>
      </w:r>
    </w:p>
    <w:p>
      <w:pPr>
        <w:pStyle w:val="Style15"/>
        <w:tabs>
          <w:tab w:val="clear" w:pos="720"/>
          <w:tab w:val="left" w:pos="1560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------------------------------------------------------------------------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N |  Дата  | Время в очаге|Основные параметры|Энергети-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эпицентра      |ческий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ло   сяц|   (Гринвич)  |широта  |  долгота|класс,К  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ПРИМЕЧАНИЕ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 |   2    |       3      |    4   |    5    |    6          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------------------------------------------------------------------------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    02 01   06-34-52.3   49.83    100.06     9.5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    05 01   14-33-41.3   55.74    110.28    10.0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3    06 01   10-24-48.8   52.6     107.7      9.8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4    06 01   19-36-33.5   55.7     110.2      9.6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    08 01   10-34-07.2   51.67    104.82    10.4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6    08 01   13-36-53.1   56.19    112.64     9.9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7    12 01   17-34-28.7   52.52    106.56    10.1 </w:t>
      </w:r>
      <w:r>
        <w:rPr>
          <w:lang w:val="en-US"/>
        </w:rPr>
        <w:t xml:space="preserve"> </w:t>
      </w:r>
      <w:r>
        <w:rPr/>
        <w:t>ЛИСТВЯНКЕ,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ЕЛАНЦАХ</w:t>
      </w:r>
      <w:r>
        <w:rPr>
          <w:lang w:val="en-US"/>
        </w:rPr>
        <w:t xml:space="preserve"> </w:t>
      </w:r>
      <w:r>
        <w:rPr/>
        <w:t xml:space="preserve">3б,ИРКУТСКЕ 2б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8    12 01   21-51-45.1   55.76    110.31     9.7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9    18 01   02-36-21.4   56.07    114.64    10.0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0   22 01   20-01-32.5   56.18    112.58     9.5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1   26 01   00-43-51.6   52.52    106.80    10.3  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2   29 01   13-07-21.6   54.17    110.55     9.5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3   30 01   01-22-59.6   52.06    105.75    10.1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4   02 02   01-07-04.7   54.23    117.33    10.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5   02 02   17-04-56.2   49.34    119.24    12.1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6   03 02   01-58-09.2   50.59     98.17    </w:t>
      </w:r>
      <w:r>
        <w:rPr>
          <w:lang w:val="en-US"/>
        </w:rPr>
        <w:t xml:space="preserve"> </w:t>
      </w:r>
      <w:r>
        <w:rPr/>
        <w:t>9.5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7   07 02   02-01-53.9   55.75    110.26    </w:t>
      </w:r>
      <w:r>
        <w:rPr>
          <w:lang w:val="en-US"/>
        </w:rPr>
        <w:t xml:space="preserve"> </w:t>
      </w:r>
      <w:r>
        <w:rPr/>
        <w:t xml:space="preserve">9.6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8   07 02   15-00-09.0   55.46    110.81   </w:t>
      </w:r>
      <w:r>
        <w:rPr>
          <w:lang w:val="en-US"/>
        </w:rPr>
        <w:t xml:space="preserve"> </w:t>
      </w:r>
      <w:r>
        <w:rPr/>
        <w:t xml:space="preserve">10.0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9   08 02   07-51-55.2   51.90    105.35    </w:t>
      </w:r>
      <w:r>
        <w:rPr>
          <w:lang w:val="en-US"/>
        </w:rPr>
        <w:t xml:space="preserve"> </w:t>
      </w:r>
      <w:r>
        <w:rPr/>
        <w:t xml:space="preserve">9.8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0   11 02   17-21-34.8   48.09    103.54    10.1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1   12 02   12-58-29.4   56.20    114.00     9.9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2   13 02   11-04-05.7   56.12    112.36    </w:t>
      </w:r>
      <w:r>
        <w:rPr>
          <w:lang w:val="en-US"/>
        </w:rPr>
        <w:t xml:space="preserve"> </w:t>
      </w:r>
      <w:r>
        <w:rPr/>
        <w:t xml:space="preserve">9.6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3   18 02   15-09-04.7   55.75    110.34   </w:t>
      </w:r>
      <w:r>
        <w:rPr>
          <w:lang w:val="en-US"/>
        </w:rPr>
        <w:t xml:space="preserve"> </w:t>
      </w:r>
      <w:r>
        <w:rPr/>
        <w:t xml:space="preserve">10.0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4   18 02   19-33-39.6   50.85     96.46   </w:t>
      </w:r>
      <w:r>
        <w:rPr>
          <w:lang w:val="en-US"/>
        </w:rPr>
        <w:t xml:space="preserve"> </w:t>
      </w:r>
      <w:r>
        <w:rPr/>
        <w:t xml:space="preserve">11.0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5   20 02   02-31-57.8   55.76    110.25    </w:t>
      </w:r>
      <w:r>
        <w:rPr>
          <w:lang w:val="en-US"/>
        </w:rPr>
        <w:t xml:space="preserve"> </w:t>
      </w:r>
      <w:r>
        <w:rPr/>
        <w:t xml:space="preserve">9.5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6   20 02   13-06-12.4   55.74    110.31   </w:t>
      </w:r>
      <w:r>
        <w:rPr>
          <w:lang w:val="en-US"/>
        </w:rPr>
        <w:t xml:space="preserve"> </w:t>
      </w:r>
      <w:r>
        <w:rPr/>
        <w:t xml:space="preserve">10.3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27   20 02   22-06-55.5   49.75     96.87    10.1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28   28 02   09-08-55.2   51.69    104.82    10.2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29   29 02   03-44-06.3   51.31    105.17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0   29 02   19-24-31.4   56.81    114.27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1   05 03   00-48-00.0   48.04    102.71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2   12 03   02-05-42.5   52.31    108.74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33   18 03   01-19-37.7   50.62     97.57    11.6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4   21 03   20-01-34.5   55.46    110.13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5   21 03   20-07-50.8   56.07    114.73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6   22 03   09-45-38.2   55.76    110.37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7   24 03   08-48-13.6   55.78    110.39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38   11 04   22-29-53.1   53.60    109.12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39   14 04   00-18-26.8   53.03    107.43    10.1 </w:t>
      </w:r>
      <w:r>
        <w:rPr>
          <w:lang w:val="en-US"/>
        </w:rPr>
        <w:t xml:space="preserve"> </w:t>
      </w:r>
      <w:r>
        <w:rPr/>
        <w:t>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0   14 04   16-19-53.6   52.74    107.45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1   19 04   15-11-43.2   51.38     98.50    10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2   19 04   23-25-20.9   55.93    114.06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43   22 04   04-20-14.3   51.71    101.82    10.2 </w:t>
      </w:r>
      <w:r>
        <w:rPr>
          <w:lang w:val="en-US"/>
        </w:rPr>
        <w:t xml:space="preserve"> </w:t>
      </w:r>
      <w:r>
        <w:rPr/>
        <w:t>КЫРЕНЕ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4   22 04   17-48-59.5   50.59     97.48    11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45   22 04   19-58-51.0   51.99    107.89    10.0 </w:t>
      </w:r>
      <w:r>
        <w:rPr>
          <w:lang w:val="en-US"/>
        </w:rPr>
        <w:t xml:space="preserve"> </w:t>
      </w:r>
      <w:r>
        <w:rPr/>
        <w:t>УЛАН-УДЭ</w:t>
      </w:r>
      <w:r>
        <w:rPr>
          <w:lang w:val="en-US"/>
        </w:rPr>
        <w:t xml:space="preserve">  </w:t>
      </w:r>
      <w:r>
        <w:rPr/>
        <w:t>2-3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6   23 04   08-58-15.3   56.48    112.57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ind w:left="0" w:hanging="0"/>
        <w:rPr>
          <w:lang w:val="en-US"/>
        </w:rPr>
      </w:pPr>
      <w:r>
        <w:rPr/>
        <w:t xml:space="preserve">47   27 04   06-07-17.8   51.65    102.10    10.7 </w:t>
      </w:r>
      <w:r>
        <w:rPr>
          <w:lang w:val="en-US"/>
        </w:rPr>
        <w:t xml:space="preserve"> </w:t>
      </w:r>
      <w:r>
        <w:rPr/>
        <w:t>КЫРЕНЕ</w:t>
      </w:r>
      <w:r>
        <w:rPr>
          <w:lang w:val="en-US"/>
        </w:rPr>
        <w:t xml:space="preserve"> </w:t>
      </w:r>
      <w:r>
        <w:rPr/>
        <w:t xml:space="preserve">2-3б,ИРКУТСКЕ, </w:t>
      </w:r>
    </w:p>
    <w:p>
      <w:pPr>
        <w:pStyle w:val="Style15"/>
        <w:tabs>
          <w:tab w:val="clear" w:pos="720"/>
          <w:tab w:val="left" w:pos="1560" w:leader="none"/>
        </w:tabs>
        <w:ind w:left="0" w:hanging="0"/>
        <w:rPr/>
      </w:pPr>
      <w:r>
        <w:rPr>
          <w:rFonts w:eastAsia="Courier New"/>
          <w:lang w:val="en-US"/>
        </w:rPr>
        <w:t xml:space="preserve">           </w:t>
      </w:r>
      <w:r>
        <w:rPr>
          <w:rFonts w:eastAsia="Courier New"/>
        </w:rPr>
        <w:t xml:space="preserve">                          </w:t>
      </w:r>
      <w:r>
        <w:rPr>
          <w:rFonts w:eastAsia="Courier New"/>
          <w:lang w:val="en-US"/>
        </w:rPr>
        <w:t xml:space="preserve">              </w:t>
      </w:r>
      <w:r>
        <w:rPr/>
        <w:t>СЛЮДЯНКЕ 2б</w:t>
      </w:r>
    </w:p>
    <w:p>
      <w:pPr>
        <w:pStyle w:val="Style15"/>
        <w:tabs>
          <w:tab w:val="clear" w:pos="720"/>
          <w:tab w:val="left" w:pos="1560" w:leader="none"/>
        </w:tabs>
        <w:ind w:left="0" w:hanging="0"/>
        <w:rPr>
          <w:lang w:val="en-US"/>
        </w:rPr>
      </w:pPr>
      <w:r>
        <w:rPr/>
        <w:t>48   27 04   17-10-38.0   52.39     98.26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49   03 05   07-58-49.4   54.50    110.12    10.2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50   04 05   14-20-31.3   56.47    114.39    10.0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1   06 05   04-46-34.7   52.85    108.47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2   06 05   20-23-55.2   51.65    104.55     9.8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53   07 05   19-30-42.8   55.75    110.23    11.6 </w:t>
      </w:r>
      <w:r>
        <w:rPr>
          <w:lang w:val="en-US"/>
        </w:rPr>
        <w:t xml:space="preserve"> </w:t>
      </w:r>
      <w:r>
        <w:rPr/>
        <w:t>ВЕРХНЕЙЗАИМКЕ 3б,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КИЧЕРЕ,</w:t>
      </w:r>
      <w:r>
        <w:rPr>
          <w:lang w:val="en-US"/>
        </w:rPr>
        <w:t xml:space="preserve"> </w:t>
      </w:r>
      <w:r>
        <w:rPr/>
        <w:t>КУМОРЕ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СЕВЕРОБАЙКАЛЬСКЕ</w:t>
      </w:r>
      <w:r>
        <w:rPr>
          <w:lang w:val="en-US"/>
        </w:rPr>
        <w:t xml:space="preserve"> </w:t>
      </w:r>
      <w:r>
        <w:rPr/>
        <w:t xml:space="preserve">2б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54   08 05   01-37-46.8   49.28    103.77    10.6 </w:t>
      </w:r>
      <w:r>
        <w:rPr>
          <w:lang w:val="en-US"/>
        </w:rPr>
        <w:t xml:space="preserve"> </w:t>
      </w:r>
      <w:r>
        <w:rPr/>
        <w:t>ЗАКАМЕНСКЕ</w:t>
      </w:r>
      <w:r>
        <w:rPr>
          <w:lang w:val="en-US"/>
        </w:rPr>
        <w:t xml:space="preserve"> </w:t>
      </w:r>
      <w:r>
        <w:rPr/>
        <w:t>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5   08 05   19-17-20.0   51.70    101.44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56   09 05   04-48-11.1   50.96     97.12    10.0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7   11 05   08-56-27.9   56.47    114.38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58   11 05   15-02-41.1   52.08    106.40     9.9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59   12 05   17-20-36.3   55.78    114.40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0   17 05   12-08-32.0   49.21    105.04    11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1   17 05   18-40-25.9   49.29    105.02    11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2   22 05   00-21-35.3   51.63    104.79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3   22 05   04-39-30.9   49.20    105.17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4   22 05   05-32-58.3   54.62    108.98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65   23 05   09-23-21.0   56.44    114.41    10.5 </w:t>
      </w:r>
      <w:r>
        <w:rPr>
          <w:lang w:val="en-US"/>
        </w:rPr>
        <w:t xml:space="preserve"> </w:t>
      </w:r>
      <w:r>
        <w:rPr/>
        <w:t>ТАКСИМО</w:t>
      </w:r>
      <w:r>
        <w:rPr>
          <w:lang w:val="en-US"/>
        </w:rPr>
        <w:t xml:space="preserve"> </w:t>
      </w:r>
      <w:r>
        <w:rPr/>
        <w:t>3-4б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БОДАЙБО 2-3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6   25 05   02-03-56.1   49.29    105.04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7   27 05   13-54-08.5   56.50    114.42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8   29 05   03-35-11.8   55.77    110.18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69   29 05   04-19-19.0   49.31    116.53    10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0   29 05   21-19-25.3   56.20    113.11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1   31 05   12-52-01.7   50.86    102.98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2   31 05   16-28-08.3   51.68    104.88    13.5</w:t>
      </w:r>
      <w:r>
        <w:rPr>
          <w:lang w:val="en-US"/>
        </w:rPr>
        <w:t xml:space="preserve">  </w:t>
      </w:r>
      <w:r>
        <w:rPr/>
        <w:t>ЛИСТВЯНКЕ,НИКОЛЕ 5б,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ВЫДРИНО,</w:t>
      </w:r>
      <w:r>
        <w:rPr>
          <w:lang w:val="en-US"/>
        </w:rPr>
        <w:t xml:space="preserve"> </w:t>
      </w:r>
      <w:r>
        <w:rPr/>
        <w:t>БОЛЬШОЙ</w:t>
      </w:r>
      <w:r>
        <w:rPr>
          <w:lang w:val="en-US"/>
        </w:rPr>
        <w:t xml:space="preserve"> </w:t>
      </w:r>
      <w:r>
        <w:rPr/>
        <w:t xml:space="preserve">РЕЧКЕ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4-5б,ИРКУТСКЕ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>БУРДАКОВКЕ</w:t>
      </w:r>
      <w:r>
        <w:rPr>
          <w:lang w:val="en-US"/>
        </w:rPr>
        <w:t xml:space="preserve"> </w:t>
      </w:r>
      <w:r>
        <w:rPr/>
        <w:t>3-4б,ЗАКАМЕНСКЕ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Courier New"/>
          <w:lang w:val="en-US"/>
        </w:rPr>
        <w:t xml:space="preserve"> </w:t>
      </w:r>
      <w:r>
        <w:rPr/>
        <w:t>ЕЛАНЦАХ</w:t>
      </w:r>
      <w:r>
        <w:rPr>
          <w:lang w:val="en-US"/>
        </w:rPr>
        <w:t xml:space="preserve"> </w:t>
      </w:r>
      <w:r>
        <w:rPr/>
        <w:t>3б,СЛЮДЯНКЕ 2-3б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>УЛАН-УДЭ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73   31 05   17-03-54.8   51.67    104.93   </w:t>
      </w:r>
      <w:r>
        <w:rPr>
          <w:lang w:val="en-US"/>
        </w:rPr>
        <w:t xml:space="preserve">   </w:t>
      </w:r>
      <w:r>
        <w:rPr/>
        <w:t>9.9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4   01 06   00-34-06.2   51.68    104.86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5   01 06   03-55-15.3   51.71    105.16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76   01 06   05-56-01.6   52.36    108.52    10.8 </w:t>
      </w:r>
      <w:r>
        <w:rPr>
          <w:lang w:val="en-US"/>
        </w:rPr>
        <w:t xml:space="preserve"> </w:t>
      </w:r>
      <w:r>
        <w:rPr/>
        <w:t>УЛАН-УДЭ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7   02 06   07-14-52.7   51.69    104.94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8   02 06   13-23-35.3   50.55     97.33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79   02 06   14-06-48.7   53.78     96.92    10.4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0   03 06   06-17-48.5   54.85    109.30    11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1   04 06   04-15-28.6   47.67    101.90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82   05 06   00-49-45.5   54.93    111.33     9.9 </w:t>
      </w:r>
      <w:r>
        <w:rPr>
          <w:lang w:val="en-US"/>
        </w:rPr>
        <w:t xml:space="preserve"> </w:t>
      </w:r>
      <w:r>
        <w:rPr/>
        <w:t>УЛЮНХАНЕ</w:t>
      </w:r>
      <w:r>
        <w:rPr>
          <w:lang w:val="en-US"/>
        </w:rPr>
        <w:t xml:space="preserve"> </w:t>
      </w:r>
      <w:r>
        <w:rPr/>
        <w:t>2-3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3   05 06   08-56-48.5   56.63    117.51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4   06 06   20-10-53.0   56.05    114.05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5   08 06   20-40-42.7   55.57    110.20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86   13 06   18-23-52.4   53.64    108.25    10.1 </w:t>
      </w:r>
      <w:r>
        <w:rPr>
          <w:lang w:val="en-US"/>
        </w:rPr>
        <w:t xml:space="preserve"> </w:t>
      </w:r>
      <w:r>
        <w:rPr/>
        <w:t>ОНГУРЕН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7   16 06   00-49-43.1   50.19    105.34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88   25 06   15-38-50.8   53.89    108.48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89   26 06   21-58-15.1   47.95    102.89    </w:t>
      </w:r>
      <w:r>
        <w:rPr>
          <w:lang w:val="en-US"/>
        </w:rPr>
        <w:t xml:space="preserve"> </w:t>
      </w:r>
      <w:r>
        <w:rPr/>
        <w:t xml:space="preserve">9.5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90   01 07   07-58-11.0   51.59    105.07     9.8 </w:t>
      </w:r>
      <w:r>
        <w:rPr>
          <w:lang w:val="en-US"/>
        </w:rPr>
        <w:t xml:space="preserve"> </w:t>
      </w:r>
      <w:r>
        <w:rPr/>
        <w:t>ТАНХОЕ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1   02 07   13-06-12.5   55.84    110.32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92   05 07   02-31-33.1   54.83    110.43    10.5 </w:t>
      </w:r>
      <w:r>
        <w:rPr>
          <w:lang w:val="en-US"/>
        </w:rPr>
        <w:t xml:space="preserve"> </w:t>
      </w:r>
      <w:r>
        <w:rPr/>
        <w:t>УЛЮНХАНЕ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3   07 07   07-53-33.8   55.71    110.21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4   12 07   10-31-41.0   55.74    110.29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5   18 07   11-07-24.4   52.37    108.50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6   23 07   20-04-57.6   55.46    110.84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7   24 07   18-15-51.8   52.88    106.53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98   24 07   23-17-23.7   55.71    110.24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99   26 07   11-32-35.5   55.73    110.18    10.0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00  27 07   02-47-06.5   52.74    108.70     9.5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01  02 08   09-53-42.6   52.22    106.52    10.1  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2  05 08   17-47-35.4   55.22    113.59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03  07 08   19-59-56.0   50.18     97.76    10.7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4  08 08   15-55-00.8   51.71    104.95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5  10 08   14-22-12.5   54.50    110.19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6  17 08   11-01-46.7   53.60    109.36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07  18 08   11-54-44.2   52.52    106.60     9.9  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8  21 08   04-43-46.2   56.06    113.85     9.8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09  27 08   04-42-18.0   50.92     99.26     9.8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0  06 09   17-15-49.7   51.09     98.15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1  09 09   09-50-06.4   48.71     96.10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12  11 09   01-41-20.0   51.77    104.60    10.6  ЛИСТВЯНКЕ</w:t>
      </w:r>
      <w:r>
        <w:rPr>
          <w:lang w:val="en-US"/>
        </w:rPr>
        <w:t xml:space="preserve"> </w:t>
      </w:r>
      <w:r>
        <w:rPr/>
        <w:t>3б,ИРКУТСКЕ 2-3б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>ЕЛАНЦАХ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3  18 09   23-33-42.1   49.08    103.06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4  21 09   13-42-04.8   57.06    122.22    11.4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5  21 09   21-11-16.0   57.03    120.97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6  24 09   06-58-39.8   52.99    107.83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7  25 09   17-51-57.4   52.98    108.62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8  29 09   23-35-56.3   56.13    115.91     9.7</w:t>
      </w:r>
      <w:r>
        <w:rPr>
          <w:lang w:val="en-US"/>
        </w:rPr>
        <w:t xml:space="preserve"> 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19  03 10   23-12-07.7   51.72    101.89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0  09 10   22-53-42.8   49.86     98.15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1  10 10   05-19-08.0   57.28    120.59    11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2  12 10   01-25-03.0   55.97    113.60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3  13 10   21-25-57.2   53.14    114.80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4  19 10   20-52-14.1   55.75    110.24    10.3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5  25 10   01-43-00.1   52.54    100.59     9.8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26  27 10   00-08-49.4   54.65     94.94    14.7 </w:t>
      </w:r>
      <w:r>
        <w:rPr>
          <w:lang w:val="en-US"/>
        </w:rPr>
        <w:t xml:space="preserve"> </w:t>
      </w:r>
      <w:r>
        <w:rPr/>
        <w:t>ПРИИСКЕ</w:t>
      </w:r>
      <w:r>
        <w:rPr>
          <w:lang w:val="en-US"/>
        </w:rPr>
        <w:t xml:space="preserve"> </w:t>
      </w:r>
      <w:r>
        <w:rPr/>
        <w:t xml:space="preserve">КАРАГАН 7б, АРЬЕ,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lang w:val="en-US"/>
        </w:rPr>
        <w:t xml:space="preserve">                         </w:t>
      </w:r>
      <w:r>
        <w:rPr/>
        <w:t>ВНЕ ЗОНЫ ВОЗНЕСЕНКЕ,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МАЛИНОВКЕ 6б,</w:t>
      </w:r>
      <w:r>
        <w:rPr>
          <w:lang w:val="en-US"/>
        </w:rPr>
        <w:t xml:space="preserve"> </w:t>
      </w:r>
      <w:r>
        <w:rPr/>
        <w:t>РАСНОЯРСКЕ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ТАЙШЕТЕ 3-4б, НИЖНЕУДИНСКЕ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2-3б,ТУЛУНЕ 2б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>127  30 10   18-23-19.3   53.93    109.04     9.7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8  07 11   07-16-27.5   51.05    103.86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29  09 11   00-32-11.9   56.41    113.14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0  09 11   04-07-16.3   51.84    101.32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1  10 11   05-50-08.1   56.24    112.26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2  11 11   19-11-34.2   50.20    105.35    10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3  13 11   02-32-41.3   52.70    100.13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4  14 11   01-49-42.5   55.76    110.22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5  17 11   17-30-09.0   55.17    120.60    10.2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6  20 11   00-37-48.8   56.16    114.52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7  21 11   03-37-30.9   52.98    108.15    10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38  21 11   13-23-50.5   50.41    102.97    12.0 </w:t>
      </w:r>
      <w:r>
        <w:rPr>
          <w:lang w:val="en-US"/>
        </w:rPr>
        <w:t xml:space="preserve"> </w:t>
      </w:r>
      <w:r>
        <w:rPr/>
        <w:t>ЗАКАМЕНСКЕ</w:t>
      </w:r>
      <w:r>
        <w:rPr>
          <w:lang w:val="en-US"/>
        </w:rPr>
        <w:t xml:space="preserve"> </w:t>
      </w:r>
      <w:r>
        <w:rPr/>
        <w:t>4б,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  <w:lang w:val="en-US"/>
        </w:rPr>
        <w:t xml:space="preserve">                                                   </w:t>
      </w:r>
      <w:r>
        <w:rPr/>
        <w:t>ИРКУТСКЕ 2б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39  22 11   18-39-22.0   54.76    110.66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0  23 11   22-40-03.3   54.77    110.67    10.2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/>
        <w:t xml:space="preserve">141  26 11   15-28-06.2   53.33    109.63     9.9 </w:t>
      </w:r>
      <w:r>
        <w:rPr>
          <w:lang w:val="en-US"/>
        </w:rPr>
        <w:t xml:space="preserve"> </w:t>
      </w:r>
      <w:r>
        <w:rPr/>
        <w:t>СУВО,УРО</w:t>
      </w:r>
      <w:r>
        <w:rPr>
          <w:lang w:val="en-US"/>
        </w:rPr>
        <w:t xml:space="preserve"> </w:t>
      </w:r>
      <w:r>
        <w:rPr/>
        <w:t xml:space="preserve">3-4б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2  29 11   05-42-27.0   55.30    113.22    10.0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3  29 11   23-41-30.4   55.84    111.69     9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4  30 11   22-02-36.5   55.18    110.59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5  01 12   05-02-53.4   52.15     96.60    12.1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6  02 12   21-29-36.2   48.14    105.58    10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7  08 12   01-19-05.4   55.44    113.22    10.2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8  08 12   14-31-50.1   55.06    110.63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49  09 12   13-19-41.3   55.58    110.34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0  10 12   14-59-54.5   56.61    121.65    11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1  10 12   21-12-29.1   55.40    112.20     9.6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2  11 12   00-55-28.3   57.20    118.23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3  13 12   09-22-00.7   48.94     98.59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4  13 12   18-30-15.0   52.29    100.83    10.3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5  16 12   06-00-59.5   53.41     96.16     9.9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6  16 12   09-32-44.4   53.13    107.83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7  17 12   09-11-23.0   49.04    119.97    11.7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8  17 12   13-37-29.5   55.73    110.23     9.8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>159  23 12   12-25-42.0   51.76    100.72     9.5</w:t>
      </w:r>
      <w:r>
        <w:rPr>
          <w:lang w:val="en-US"/>
        </w:rPr>
        <w:t xml:space="preserve"> 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60  30 12   17-47-06.2   55.15    111.53    10.8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/>
        <w:t xml:space="preserve">161  30 12   17-54-53.9   55.15    111.56    09.8 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rFonts w:eastAsia="Courier New"/>
        </w:rPr>
        <w:t xml:space="preserve">               </w:t>
      </w:r>
      <w:r>
        <w:rPr/>
        <w:t>НАЧ. С/СТ. "ИРКУТСК" ОХЛОПКОВА Л.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39:00Z</dcterms:created>
  <dc:creator>1</dc:creator>
  <dc:description/>
  <dc:language>en-US</dc:language>
  <cp:lastModifiedBy>1</cp:lastModifiedBy>
  <dcterms:modified xsi:type="dcterms:W3CDTF">2001-01-04T14:07:00Z</dcterms:modified>
  <cp:revision>9</cp:revision>
  <dc:subject/>
  <dc:title/>
</cp:coreProperties>
</file>