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января по 31 декабр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164"/>
        <w:gridCol w:w="605"/>
        <w:gridCol w:w="2"/>
        <w:gridCol w:w="73"/>
        <w:gridCol w:w="1050"/>
        <w:gridCol w:w="1134"/>
        <w:gridCol w:w="30"/>
        <w:gridCol w:w="2582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71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2 42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4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2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0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 6.0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2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8 33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=5.1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9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6.3 Msha=5.5 Mpva=5.9 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9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4 0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3.6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0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6 Msha=4.2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7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6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наторный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5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4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57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4 04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8 1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0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0 2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32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 35 01    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1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3 34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1 34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20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4 19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0 27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8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8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3 24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2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.4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2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4 15ю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8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 Mpva=5.1 Msha=5.8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4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1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 21 03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=7.3 Msh=6.9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5-6 баллов; Курильск, Малокурильское, Крабозаводское, Горячий пляж, Лагунное 5 баллов; застава «Назарово» 4-5 балло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3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45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0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4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5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9 33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7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6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43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0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5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5 Mpva=5.1 Msha=5.5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8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9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9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 Mpva=4.8 Msha=5.5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2 1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8</w:t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2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2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 xml:space="preserve">с 1 по </w:t>
      </w:r>
      <w:r>
        <w:rPr>
          <w:lang w:val="en-US"/>
        </w:rPr>
        <w:t xml:space="preserve">29 </w:t>
      </w:r>
      <w:r>
        <w:rPr/>
        <w:t>февра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2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5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 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56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05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0 31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04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5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3.8 Msha=4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4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4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5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2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4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7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3 Msha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7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5 Msha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1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0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5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45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3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8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-35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0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-32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4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7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sh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1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5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1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-22-0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-39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48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9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6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3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5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31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0 4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7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0 0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2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0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28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5 0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6 17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7 31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0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 Msha=5.4 Mpva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02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4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8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5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25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>Составители: Величко Л.Ф., Садчикова А.А.,  Пиневич М.В., Паршина И.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</w:t>
      </w:r>
      <w:r>
        <w:rPr/>
        <w:t>марта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8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2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4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4 06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3 47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3-4 баллов, Вахрушев 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3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35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6 21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33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2 08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6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6 06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7 1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8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7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2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0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2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2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7 29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0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6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0 50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4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5 40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ш 4 балла; Мгачи, Александровск-Сахалинский 3-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52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-47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8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40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9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23-03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8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4 Msha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8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a=4.5 Msha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3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6 32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3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3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15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7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2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, Малокурильское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3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2 2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1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ставители</w:t>
      </w:r>
      <w:r>
        <w:rPr>
          <w:sz w:val="24"/>
          <w:lang w:val="en-US"/>
        </w:rPr>
        <w:t xml:space="preserve">: </w:t>
      </w:r>
      <w:r>
        <w:rPr>
          <w:sz w:val="24"/>
        </w:rPr>
        <w:t>Величко Л.Ф., Пиневич М.В., Паршина И.А., Крючкова О.В.</w:t>
      </w:r>
    </w:p>
    <w:p>
      <w:pPr>
        <w:pStyle w:val="1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0 </w:t>
      </w:r>
      <w:r>
        <w:rPr/>
        <w:t>апре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0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7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0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0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 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6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5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1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2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1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0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5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1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3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 Mpva=5.0 Msha=5.0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06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8 01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6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6 16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2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9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26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1 47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9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8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7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0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3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9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6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9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8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2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5 баллов; Тунгор 3-4 балла; Колендо 2-3 балла; Москальво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0 02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30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9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7 26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5 50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8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Составители: Величко Л.Ф., Паршина И.А., Крючкова О.В.</w:t>
      </w:r>
      <w:r>
        <w:rPr>
          <w:sz w:val="24"/>
          <w:lang w:val="en-US"/>
        </w:rPr>
        <w:t xml:space="preserve">, </w:t>
      </w:r>
      <w:r>
        <w:rPr>
          <w:sz w:val="24"/>
        </w:rPr>
        <w:t>Брагина Г.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мая</w:t>
      </w:r>
      <w:r>
        <w:rPr/>
        <w:t xml:space="preserve">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1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9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4 34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4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1 01 14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24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40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5 11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39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0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1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43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6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2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3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 Mpva=5.1 Msha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1 59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3 15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4 45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42 43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6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2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2 24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0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9 2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8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льдур 3.5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3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ыс Крильон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2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1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4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9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3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5 Msha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4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7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1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4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6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7 45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2 46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9 1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2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49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9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6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28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4 23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2 28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Пиневич М.В., Фокина Т.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0 </w:t>
      </w:r>
      <w:r>
        <w:rPr/>
        <w:t>июн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3 35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2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8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6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8 08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9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3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6.2 Msh=6.0 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1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a=5.4 Msha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1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2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8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4 5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ыврово 4 балла, Оха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9 44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7 4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0 20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0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7 05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апланово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9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4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1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2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6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3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8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6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22 0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0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8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5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4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7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2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32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Брагина Г.И., Паршина И.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</w:t>
      </w:r>
      <w:r>
        <w:rPr/>
        <w:t>ию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0 31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6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ха 2-3 б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6 42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2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3 3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1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5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0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4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9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02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8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0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5 2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7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58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7.2 Msh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7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8 Mpva=5.3 Msha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7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7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4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50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8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0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9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1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3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2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1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7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4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3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5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8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6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8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4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 16 36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Паршина И.А., Крючкова О.В., Брагина Г.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lang w:val="en-US"/>
        </w:rPr>
        <w:t xml:space="preserve"> </w:t>
      </w:r>
      <w:r>
        <w:rPr/>
        <w:t>с 2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и</w:t>
      </w:r>
      <w:r>
        <w:rPr/>
        <w:t xml:space="preserve">юля  по 27 августа </w:t>
      </w:r>
      <w:r>
        <w:rPr>
          <w:lang w:val="en-US"/>
        </w:rPr>
        <w:t>2000</w:t>
      </w:r>
      <w:r>
        <w:rPr/>
        <w:t xml:space="preserve"> года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.</w:t>
            </w:r>
            <w:r>
              <w:rPr>
                <w:rFonts w:eastAsia="Symbol" w:cs="Symbol" w:ascii="Symbol" w:hAnsi="Symbol"/>
                <w:sz w:val="18"/>
              </w:rPr>
              <w:t></w:t>
            </w:r>
            <w:r>
              <w:rPr>
                <w:rFonts w:cs="Times New Roman" w:ascii="Times New Roman" w:hAnsi="Times New Roman"/>
                <w:sz w:val="18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18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/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6 47 3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53 03 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7 5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5 5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8 3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4 0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2 Msh=4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3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24 0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3.9 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 Mpv=6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3 балла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1 1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 Mpv=6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9 0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/2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2 0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0 4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/0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1 2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2 11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7 4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3 3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3 02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легорск-5-6 б,Макаров, Поронайск, Красногорск 5 б,Холмск, Долинск, Елочки 4, Пильво, Южно-Сахалинск, Дальнее, Луговое 3, Советская Гавань, Хабаровск, Ванино, Комсомольск-на-Амуре 2-3 б 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9 3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lp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1 08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1 02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1 47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8 54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5 16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3 18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2 23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3 13 50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5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2 21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0 03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4 24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4 33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0 37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37 42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3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54 3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5 0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1.9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5.5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3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7 10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4 36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6 32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12 02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8 36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 54 48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6 04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2 15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9 02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/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2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6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2 3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6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5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7 08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 Msh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Красногорск, Поронайск, Томари 5 б., Чехзов 4-3, Вахрушев 3, Холмск 2-3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8 2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 Msh=5.8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0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36 0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6 5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 52 3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4 21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8 10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3 37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9 50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0 4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4б., Курильск 2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06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6 48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9 15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2 25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5 1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36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 , Шахтерск 4-5, Макаров 3 б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5 1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a=4.9 </w:t>
            </w:r>
          </w:p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8 54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24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9 13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4 1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6 2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</w:t>
            </w:r>
          </w:p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локурильское 5 б., Южно-Курильск 4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2 5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9 43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5 4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2 57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3 53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 Msh=5.0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8/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5 25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2 40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3 58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70 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1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3 1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4 0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5 54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4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6 19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37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9 21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2 45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9 35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7 4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08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26 16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4 4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5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3 47 5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6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4 5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6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9 5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6 5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1 34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7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58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268" w:leader="none"/>
        </w:tabs>
        <w:spacing w:lineRule="auto" w:line="240"/>
        <w:rPr>
          <w:sz w:val="28"/>
          <w:lang w:val="en-US"/>
        </w:rPr>
      </w:pPr>
      <w:r>
        <w:rPr/>
        <w:t>Составители:</w:t>
      </w:r>
      <w:r>
        <w:rPr>
          <w:lang w:val="en-US"/>
        </w:rPr>
        <w:tab/>
      </w:r>
      <w:r>
        <w:rPr/>
        <w:t>Бобков А.О.</w:t>
      </w:r>
      <w:r>
        <w:rPr>
          <w:lang w:val="en-US"/>
        </w:rPr>
        <w:t xml:space="preserve">  </w:t>
      </w:r>
      <w:r>
        <w:rPr/>
        <w:t>Паршина И.А.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lang w:val="en-US"/>
        </w:rPr>
        <w:t>c</w:t>
      </w:r>
      <w:r>
        <w:rPr/>
        <w:t xml:space="preserve"> 28 августа по 30 сентября </w:t>
      </w:r>
      <w:r>
        <w:rPr>
          <w:lang w:val="en-US"/>
        </w:rPr>
        <w:t>2000</w:t>
      </w:r>
      <w:r>
        <w:rPr/>
        <w:t xml:space="preserve"> года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3"/>
        <w:gridCol w:w="2"/>
        <w:gridCol w:w="1132"/>
        <w:gridCol w:w="2"/>
        <w:gridCol w:w="849"/>
        <w:gridCol w:w="2"/>
        <w:gridCol w:w="792"/>
        <w:gridCol w:w="2"/>
        <w:gridCol w:w="707"/>
        <w:gridCol w:w="1"/>
        <w:gridCol w:w="850"/>
        <w:gridCol w:w="1"/>
        <w:gridCol w:w="1229"/>
        <w:gridCol w:w="1"/>
        <w:gridCol w:w="1275"/>
        <w:gridCol w:w="1"/>
        <w:gridCol w:w="2574"/>
      </w:tblGrid>
      <w:tr>
        <w:trPr>
          <w:tblHeader w:val="true"/>
        </w:trPr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LH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полнитель-ные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.</w:t>
            </w:r>
            <w:r>
              <w:rPr>
                <w:rFonts w:eastAsia="Symbol" w:cs="Symbol" w:ascii="Symbol" w:hAnsi="Symbol"/>
                <w:sz w:val="18"/>
              </w:rPr>
              <w:t></w:t>
            </w:r>
            <w:r>
              <w:rPr>
                <w:rFonts w:cs="Times New Roman" w:ascii="Times New Roman" w:hAnsi="Times New Roman"/>
                <w:sz w:val="18"/>
              </w:rPr>
              <w:t>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очаг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.ш.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.д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18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агнитуды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8/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1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1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9-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0 Msh=5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,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8-28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3,8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4 Mpv=6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9/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3-15,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речье (Угл. р-н) 4, Углегорск, Шахтерск 3-4, Макаров 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7-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8 Mpv=6,2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1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 Mpv=6,4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4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 Mpv=6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5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51-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2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43-52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27-10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2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 Mpv=6,4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50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2 Mpv=6,4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55-37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4-10,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8-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59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3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9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7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5-25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6-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1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 Mpv=6,2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8-55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43-02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-25,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8-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3-39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6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 Mpv=6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6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9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56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 Mpv=6,2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8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6 Mpv=6,6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2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15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9 Msha=4,7 Mpva=4,9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51-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0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1-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5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-20,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3,5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хрушев 2-3,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1-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44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3-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 Mpv=6,8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2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8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6-24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4,1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 2-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3-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6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9-02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врово 4, Оха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30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4 Mpv=6,4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6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3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16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5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сногорск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горск 4-5;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, Шахтерск 4; Вахрушев 3; Поронай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3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59-57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52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3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1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1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5-00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-34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4,6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4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5,8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5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9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4,8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2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Шахтерск 3,5-4; Макаров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45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59-29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6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8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Шахтерск 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1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1 Msh=5,4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46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6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9-14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2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tabs>
          <w:tab w:val="clear" w:pos="720"/>
          <w:tab w:val="left" w:pos="2268" w:leader="none"/>
        </w:tabs>
        <w:spacing w:lineRule="auto" w:line="240"/>
        <w:ind w:hanging="0"/>
        <w:rPr>
          <w:sz w:val="28"/>
          <w:lang w:val="en-US"/>
        </w:rPr>
      </w:pPr>
      <w:r>
        <w:rPr/>
        <w:t>Составители:</w:t>
      </w:r>
      <w:r>
        <w:rPr>
          <w:lang w:val="en-US"/>
        </w:rPr>
        <w:tab/>
      </w:r>
      <w:r>
        <w:rPr/>
        <w:t>Бобков А.О.</w:t>
      </w:r>
      <w:r>
        <w:rPr>
          <w:lang w:val="en-US"/>
        </w:rPr>
        <w:t xml:space="preserve"> Величко </w:t>
      </w:r>
      <w:r>
        <w:rPr/>
        <w:t>Л.Ф., Коваленко Н.С.</w:t>
      </w:r>
    </w:p>
    <w:p>
      <w:pPr>
        <w:pStyle w:val="Style16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с 20 сентября по 2</w:t>
      </w:r>
      <w:r>
        <w:rPr>
          <w:b/>
          <w:lang w:val="en-US"/>
        </w:rPr>
        <w:t>0</w:t>
      </w:r>
      <w:r>
        <w:rPr>
          <w:b/>
        </w:rPr>
        <w:t xml:space="preserve"> октября </w:t>
      </w:r>
      <w:r>
        <w:rPr>
          <w:b/>
          <w:lang w:val="en-US"/>
        </w:rPr>
        <w:t>2000</w:t>
      </w:r>
      <w:r>
        <w:rPr/>
        <w:t xml:space="preserve"> года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Symbol" w:cs="Symbol" w:ascii="Symbol" w:hAnsi="Symbol"/>
              </w:rPr>
              <w:t></w:t>
            </w: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9/2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6 2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6 2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5 1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сногорск, Углегорск 4-5 баллов; Макаров, Шахтерск 4 балла; Вахрушев 3 балла; Поронайск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3 2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9 57.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2 4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3 2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1 0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5 00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4 0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4 0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3 4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5 5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9 5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5 5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59 29.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1 4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4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0 46 2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/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4 4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/0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7 19.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6 55.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1 30.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я 1-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8 01.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1 17 5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2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1 24.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9 43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5 25.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легорск 5 баллов; Макаров, Шахтерск 4 балла; Красногорск 3-4 балла; Томари 3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9 1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9  26.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8 54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00 46.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3 4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7 23.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0 3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легорск, Шахтерск 3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6 4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8 3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3 1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 Msh=5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1 0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58 45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9 02.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2 25.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6 4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sh=5.4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ind w:hanging="0"/>
        <w:rPr/>
      </w:pPr>
      <w:r>
        <w:rPr/>
        <w:t>Составители: Величко Л.Ф.</w:t>
      </w:r>
      <w:r>
        <w:rPr>
          <w:lang w:val="en-US"/>
        </w:rPr>
        <w:t xml:space="preserve"> </w:t>
      </w:r>
      <w:r>
        <w:rPr/>
        <w:t xml:space="preserve"> Бобков А.О.</w:t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lang w:val="en-US"/>
        </w:rPr>
      </w:pPr>
      <w:r>
        <w:rPr/>
        <w:t xml:space="preserve">                     </w:t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>
          <w:sz w:val="22"/>
        </w:rPr>
        <w:t>с 2</w:t>
      </w:r>
      <w:r>
        <w:rPr>
          <w:sz w:val="22"/>
          <w:lang w:val="en-US"/>
        </w:rPr>
        <w:t>0</w:t>
      </w:r>
      <w:r>
        <w:rPr>
          <w:sz w:val="22"/>
        </w:rPr>
        <w:t xml:space="preserve"> октября по 25  ноября </w:t>
      </w:r>
      <w:r>
        <w:rPr>
          <w:sz w:val="22"/>
          <w:lang w:val="en-US"/>
        </w:rPr>
        <w:t>2000</w:t>
      </w:r>
      <w:r>
        <w:rPr/>
        <w:t xml:space="preserve"> года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Symbol" w:cs="Symbol" w:ascii="Symbol" w:hAnsi="Symbol"/>
              </w:rPr>
              <w:t></w:t>
            </w: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/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cs="Times New Roman" w:ascii="Times New Roman" w:hAnsi="Times New Roman"/>
                <w:lang w:val="en-US"/>
              </w:rPr>
              <w:t>5-2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6.5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-47-45.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-12-27.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9-3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4-1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9-1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-23-5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11-5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03-5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5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6.1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-28-3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40-3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2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-39-0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07-39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або 3-4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17-07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6-3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3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28-2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37-3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0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07-3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6.3 Msh=6.0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-3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42-3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44-5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02-5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53-5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15-0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3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57-2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6.0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-3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-53-0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4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19-3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6.0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-40-09.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3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5.1 Msh=5.5                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глегорск, Шахтерск, Краснополье, Медвежье, Прудное, Поречье - 5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 Красногорск – 4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Макаров - 3-4</w:t>
            </w:r>
            <w:r>
              <w:rPr>
                <w:rFonts w:cs="Times New Roman" w:ascii="Times New Roman" w:hAnsi="Times New Roman"/>
                <w:lang w:val="en-US"/>
              </w:rPr>
              <w:t xml:space="preserve">;  </w:t>
            </w:r>
            <w:r>
              <w:rPr>
                <w:rFonts w:cs="Times New Roman" w:ascii="Times New Roman" w:hAnsi="Times New Roman"/>
              </w:rPr>
              <w:t>Поронайск – 2-3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Вахрушев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21-11.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9  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29-51.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46-38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59-52.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17-03.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54-37.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-43-25.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-41-41.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21-0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8-03.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-46-16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09-2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16-33.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3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9   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01-3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 Msh=5.5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-48-4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16-5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3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5-08-0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-47-3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6.2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12-0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6 Msha=5.9</w:t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45-0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6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ind w:hanging="0"/>
        <w:rPr/>
      </w:pPr>
      <w:r>
        <w:rPr/>
        <w:t>Составители</w:t>
      </w:r>
      <w:r>
        <w:rPr>
          <w:sz w:val="22"/>
        </w:rPr>
        <w:t>: Величко Л.Ф.</w:t>
      </w:r>
      <w:r>
        <w:rPr>
          <w:sz w:val="22"/>
          <w:lang w:val="en-US"/>
        </w:rPr>
        <w:t xml:space="preserve">, </w:t>
      </w:r>
      <w:r>
        <w:rPr>
          <w:sz w:val="22"/>
        </w:rPr>
        <w:t>Коваленко Н.С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Бобков А.О.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/>
        <w:t>с 2</w:t>
      </w:r>
      <w:r>
        <w:rPr>
          <w:lang w:val="en-US"/>
        </w:rPr>
        <w:t>6</w:t>
      </w:r>
      <w:r>
        <w:rPr/>
        <w:t xml:space="preserve"> ноября по 20 декабря </w:t>
      </w:r>
      <w:r>
        <w:rPr>
          <w:lang w:val="en-US"/>
        </w:rPr>
        <w:t>2000</w:t>
      </w:r>
      <w:r>
        <w:rPr/>
        <w:t xml:space="preserve"> года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"/>
        <w:gridCol w:w="1132"/>
        <w:gridCol w:w="2"/>
        <w:gridCol w:w="849"/>
        <w:gridCol w:w="2"/>
        <w:gridCol w:w="792"/>
        <w:gridCol w:w="2"/>
        <w:gridCol w:w="707"/>
        <w:gridCol w:w="1"/>
        <w:gridCol w:w="850"/>
        <w:gridCol w:w="1"/>
        <w:gridCol w:w="1229"/>
        <w:gridCol w:w="5"/>
        <w:gridCol w:w="1271"/>
        <w:gridCol w:w="5"/>
        <w:gridCol w:w="2444"/>
        <w:gridCol w:w="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Symbol" w:cs="Symbol" w:ascii="Symbol" w:hAnsi="Symbol"/>
              </w:rPr>
              <w:t></w:t>
            </w: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1/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-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22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24-05,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2/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7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4 Msh=5,9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4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5,6 Msh=4,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4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57-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2-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5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58-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0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2-3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52-59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47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2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a=4,6 Msha=5,6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2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3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3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4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0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/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5-02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 4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44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lp=6,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4-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45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1 Mpv=6,0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урильск 1-2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3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7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3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2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14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о 3-4; Тунгор 3; Оха 2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-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0 Mpv=6,8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9-29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7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1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0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-41,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2-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9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4-18,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9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 Mpv=6,0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6 Msh=6,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46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8-1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 3</w:t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ind w:hanging="0"/>
        <w:rPr/>
      </w:pPr>
      <w:r>
        <w:rPr/>
        <w:t>Составители</w:t>
      </w:r>
      <w:r>
        <w:rPr>
          <w:sz w:val="22"/>
        </w:rPr>
        <w:t>: Величко Л.Ф.</w:t>
      </w:r>
      <w:r>
        <w:rPr>
          <w:sz w:val="22"/>
          <w:lang w:val="en-US"/>
        </w:rPr>
        <w:t xml:space="preserve">, </w:t>
      </w:r>
      <w:r>
        <w:rPr>
          <w:sz w:val="22"/>
        </w:rPr>
        <w:t>Коваленко Н.С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Бобков А.О.</w:t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sz w:val="16"/>
        </w:rPr>
      </w:pPr>
      <w:r>
        <w:rPr>
          <w:sz w:val="16"/>
        </w:rPr>
        <w:t xml:space="preserve">                     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1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1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6:41:00Z</dcterms:created>
  <dc:creator>Shura</dc:creator>
  <dc:description/>
  <dc:language>en-US</dc:language>
  <cp:lastModifiedBy>1</cp:lastModifiedBy>
  <dcterms:modified xsi:type="dcterms:W3CDTF">2001-01-26T08:22:00Z</dcterms:modified>
  <cp:revision>20</cp:revision>
  <dc:subject/>
  <dc:title>					Директору ГС РАН</dc:title>
</cp:coreProperties>
</file>