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август 2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9 23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 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 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 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58 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 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 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0 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9 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 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 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 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07:02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11-04T07:02:00Z</dcterms:modified>
  <cp:revision>2</cp:revision>
  <dc:subject/>
  <dc:title>Дата	</dc:title>
</cp:coreProperties>
</file>