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8,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сентябр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28 10,2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27 2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6 2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48 06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01 09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25 0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32 4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0 45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02 5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38 0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57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18 4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50 0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8 13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41 15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 15 10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29 14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3 06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14 1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27 1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05 4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21 0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</w:t>
            </w:r>
            <w:r>
              <w:rPr>
                <w:sz w:val="22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 53 2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41 01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57 2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6 0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08 4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30 49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49 2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7 0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25 4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 26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34 5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56 1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2 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3 5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8 24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08 38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37 3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38 3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8 4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34 3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6 4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07 2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32 0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05 2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56 2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42 45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1 5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8 07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30 5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1 4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 44 2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15 3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1 1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5:50:00Z</dcterms:created>
  <dc:creator>Ларионов А.Г.</dc:creator>
  <dc:description/>
  <dc:language>en-US</dc:language>
  <cp:lastModifiedBy>1</cp:lastModifiedBy>
  <cp:lastPrinted>1999-11-18T16:45:00Z</cp:lastPrinted>
  <dcterms:modified xsi:type="dcterms:W3CDTF">1999-11-19T05:50:00Z</dcterms:modified>
  <cp:revision>2</cp:revision>
  <dc:subject/>
  <dc:title>Дата	</dc:title>
</cp:coreProperties>
</file>