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8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 январь 199</w:t>
      </w:r>
      <w:r>
        <w:rPr>
          <w:sz w:val="22"/>
          <w:lang w:val="en-US"/>
        </w:rPr>
        <w:t xml:space="preserve">9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964"/>
        <w:gridCol w:w="737"/>
        <w:gridCol w:w="1814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ицен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й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н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  52  2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6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7,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7,5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  10  0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  36  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57  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7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 15  31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02  19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13  4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38  14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30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 48  5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 23  24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10  1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04  3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 37  0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45  5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 24  2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36  54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 28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 39 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3  5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  05  4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16  07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6  47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19  1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6  03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41  33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  26  5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23  55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11  1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 40  06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 58  4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 36  24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 06  4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19  5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5  2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8  3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 34  51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45  1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7  50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 59  5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38  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 48  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 49  4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  34  1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  55  08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 26  5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199.rt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1:35:00Z</dcterms:created>
  <dc:creator>Ларионов А.Г.</dc:creator>
  <dc:description/>
  <dc:language>en-US</dc:language>
  <cp:lastModifiedBy>Cтаровойт Олег</cp:lastModifiedBy>
  <cp:lastPrinted>1999-04-01T15:19:00Z</cp:lastPrinted>
  <dcterms:modified xsi:type="dcterms:W3CDTF">1999-04-05T11:35:00Z</dcterms:modified>
  <cp:revision>2</cp:revision>
  <dc:subject/>
  <dc:title>Дата	</dc:title>
</cp:coreProperties>
</file>