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  1-30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7   1  13:25:19.0  40.02 N  114.03 E   20  5.3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ern Chin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8   1  17:53: 0.7  23.48 N  121.54 E   33  6.5  6.6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9   2   5: 9:27.4  52.74 N   95.99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ral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0   2  12:19: 6.6  37.55 N   72.13 E  28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1   2  13:15: 0.5  30.12 N   69.44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2   3   0:19:30.7  39.02 N   72.04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3   3   2:56:41.6  51.83 N  156.18 E   14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4   3   4:27:20.3  51.92 N  160.78 E   24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5   3  23:50:26.2  15.83 S  172.25 W   33  5.5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oa Islands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6   4   2: 8:10.6  37.56 N   21.5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Gree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7   4  23: 8:56.8  37.39 N   20.93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oni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8   4  23:37:26.5  51.96 N   98.34 E   10  5.0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Orlik; (II-III) at Irkuts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9   5  17: 4: 3.9  10.83 S  114.38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Bali Isla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0   6   1:48:21.0  55.71 N  110.07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1   6  22:52:10.9  46.57 N  152.34 E   55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2   7   3:39:59.2  53.45 N  158.79 E  127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3   7  16:54:45.2  40.73 N   30.65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4   8   1:23:47.0  44.74 N  147.92 E   6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5   8   5:51: 5.7   6.68 N   72.74 W   33  5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olomb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6   8  10:57:22.6  54.63 N  161.06 W   33  5.5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aska Peninsul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7   8  12:23:19.0  49.62 N  157.56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8   8  14:19:28.6  54.56 N  168.2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9   8  16:45:42.8  36.62 N   71.29 E  219  6.3  6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-VI) at Dushanbe; (IV-V) at Tashkent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arkand; (IV) at Fergana; (III) at Andiza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angan; (II-III) at Chardzo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0   8  17:54: 0.3  54.69 N  168.19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1   8  18:28:47.3  54.58 N  161.91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2   8  19:22:52.0  45.58 N   26.33 E  1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m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ishinev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3   8  19:45: 7.8  54.52 N  161.89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4   8  20:39:15.8  54.39 N  168.23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5   8  21:19:54.9  54.45 N  168.42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6   8  21:37:22.0  35.90 N   61.20 E   10  5.8  5.7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-Afghan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ushka, Serahs, Mari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7   8  22: 6:44.2  54.49 N  168.25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8   8  22:43:43.4  54.59 N  168.35 E   1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9   8  22:52:31.8  54.47 N  168.27 E   36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0   8  23:13:13.7  52.23 N   99.11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1   9   1:11:27.7  52.87 N  162.96 E   5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2   9   4:11:17.2  36.12 N   62.1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3   9   5:20:55.1  36.00 N   61.37 E   10  5.1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stan Border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4   9   5:38:51.0  44.05 N  148.36 E   33  5.5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5   9   9:33:32.1  45.46 N  153.76 E   33  5.1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6   9   9:57:53.4  38.10 N   62.20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7   9  11:49:21.6  35.98 N   61.27 E   10  5.3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menistan-Afghan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8   9  16:25:40.0  47.33 N   82.22 E   33  4.7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zahstan-Sinkiang Border Reg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Ust-Kamenogorsk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9   9  23:59: 8.8  32.18 N   71.53 E   33  4.9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0  11   2:41: 5.1  49.32 N  155.58 E   33  5.8  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4.3E18 n.m (ARU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Petropavlovsk-Kamchatskii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-III) at Severo-Kurils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1  11  10:21:58.1  38.80 N   66.68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astern Uzbekist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2  11  14:41:24.3  40.89 N   30.23 E   10  5.7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3  11  18: 5:42.6   1.43 N  100.25 E  197  6.3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4  12  16:57:21.2  41.15 N   31.19 E   10  6.5  7.3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9.1E19 n.m (TLY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ult plane solution: P-wave C38, D6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1: STK 260 , DP 53 , SLIP -175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P2: STK 167 , DP 86 , SLIP - 37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 PL 22 , AZM 219 ; N PL 53 , AZM 342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 PL 28 , AZM 117 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Sevastopol, Simferopol, Kishinev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5  12  17:16:49.8  40.83 N   30.93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6  12  17:17:56.8  40.71 N   31.14 E   10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7  12  17:29:31.4  40.68 N   31.56 E   1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8  12  17:46:59.7  41.23 N   31.2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9  12  17:51:17.6  50.74 N  158.64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0  12  18:14:31.7  40.92 N   31.29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1  12  18:23:53.4  40.67 N   30.98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2  12  19: 6:29.8  41.01 N   31.65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3  12  19:15:33.7  40.84 N   30.91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4  12  20: 4:44.7  40.86 N   31.15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5  12  20:53:53.5  40.76 N   31.36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6  12  22:20:54.3  40.99 N   31.40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7  12  22:52: 9.5  51.93 N  159.82 E   1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8  13   0:54:55.2  40.81 N   30.94 E   10  5.1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9  13   3:57:33.2  40.72 N   31.68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0  13   8:14:36.8  40.83 N   30.88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1  13   9:59:22.9  40.58 N   30.91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2  13  10:10:33.7  40.76 N   31.5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3  13  10:24:17.5  25.48 N  124.00 E   33  5.1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 of Taiw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4  13  12:38:22.6  51.35 N  100.6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5  13  18:43:43.5  40.89 N   31.8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6  13  19:17:24.8  52.43 N  160.21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7  13  19:31:12.2  53.33 N  171.39 E   33  5.7  6.3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Islands, Aleutian Islan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8  13  19:33: 5.9  52.04 N  161.15 E   16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89  13  21:24:45.4  52.53 N  159.88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Petropavlovsk-Kamchatski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0  13  21:52:57.8  52.26 N  160.20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1  14   9: 5:58.2  45.52 N   26.28 E  128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m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Kishinev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2  14  10:19:25.5  41.59 N   71.6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3  15   1:34:34.5  38.44 N  142.30 E   33  6.0  6.3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4  15   5:42:47.4   1.19 S   88.93 E   33  6.5  7.0 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1.2E19 n.m (OBN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5  15  12:18:27.6   8.52 N  126.81 E   33  5.5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6  15  19: 5: 5.0  37.00 N   69.94 E   33  5.1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7  16  10:36:45.5  45.78 N  150.46 E  132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8  16  13:34:24.1   8.73 S  157.10 E   33  5.7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omon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9  16  17:51:18.8  40.82 N   31.59 E   10  5.3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0  16  22:54:17.2  42.28 N  142.39 E   79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1  17   0:18: 0.7  54.54 N  161.71 E   56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2  17   1:43:39.7  37.09 N   69.7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3  17   3:27:41.1   5.89 S  148.88 E   33  6.1  7.0 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4  17   6: 2:36.3  55.68 N  164.24 E   2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5  17   8:15:26.4  40.97 N   31.44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6  17   8:21:45.3  29.65 N  142.11 E   33  5.1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Honshu, Japa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7  17  11:29:43.2  52.82 N  160.08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8  17  11:36:33.8   5.92 S  148.63 E   33  5.9  6.3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9  18  13:59: 3.9  47.36 N  153.86 E   66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0  18  14:27:43.5   0.65 N  126.00 E   33  6.2  6.1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1  18  16:38:19.3  53.06 N  159.34 E   85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Petropavlovsk-Kamchatskii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2  18  23:42:55.3  50.11 N  157.59 E   3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 19   4:40:21.6  37.30 N   54.40 E   10  5.6  5.8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stan Border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4  19  12:10:32.2  12.01 N  143.62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Mariana Island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5  19  13:56:47.0   6.26 S  148.63 E   33  6.1  7.0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6  19  19:59: 7.1  40.82 N   31.05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7  19  21:51:10.1  55.47 N  110.2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8  20   1:32:20.2  44.23 N  146.78 E   85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9  20  14:20:57.3  36.78 N   71.3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0  21   3:51: 9.2  21.44 S   68.75 W   46  6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e-Bolivia Border Reg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1  21   4:31:36.7  40.57 N   31.2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2  21  22:27:32.5  40.78 N   31.5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3  21  23:16:35.4  36.91 N   69.90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4  22   6:28:47.6  50.29 N  157.30 E   8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5  22  17:19:35.7  36.39 N   70.95 E  178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6  22  20:22:58.4  34.83 N   27.48 E   10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Mediterranean Se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7  23   6:27:35.1  40.05 N   42.73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8  23  11:34:30.3  36.12 N   71.59 E   96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9  23  13:42: 3.0  36.35 N   71.21 E  1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0  23  14:37:57.8   9.84 N   57.05 E   10  5.8  6.2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1  23  15:15:57.9   9.78 N   57.08 E   10  5.0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2  23  21:59:15.3  45.10 N   79.96 E   16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Kazahsta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3  23  22: 8:59.2  53.49 N  109.37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4  24   3:38:49.5  39.56 N   20.55 E   10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ce-Albania Border Reg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5  24  10:53:10.3  36.19 N   71.16 E  237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6  24  16:40:23.1  24.67 N  102.77 E   33  4.8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unan Province, Chin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7  24  21:10:47.9  40.13 N   19.69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8  24  23:23:32.0  55.93 N  110.48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9  25   4: 0:10.3   0.79 S  121.43 E   33  5.8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0  25   5: 9:55.4  52.60 N  160.68 E    6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1  25  15: 2:45.0  55.47 N  163.21 E   2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2  25  17: 1:47.8  44.78 N  147.84 E   6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3  25  20:51:17.0  34.68 N   99.7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inghai Province, Chin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4  25  22:59:46.1  45.74 N  143.53 E  299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kkaido, Japan,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5  26   0:28:59.7  55.06 N  165.25 E   33  5.7  6.2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1.2E18 n.m (TLY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Nikolskoe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I) at Petropavlovsk-Kamchatskii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6  26   0:54:16.4  55.11 N  165.30 E   33  5.2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7  26   1:23:44.3  55.11 N  165.38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8  26   1:46:12.7  55.17 N  165.26 E   34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49  26   1:53: 5.7  55.98 N  163.26 E  10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0  26   2:56: 8.2  30.10 S  177.54 W   33  6.0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1  26   3:25:30.8  55.08 N  165.29 E   33  5.3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Petropavlovsk-Kamchatski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2  26   4:27:24.9  36.95 N   54.97 E   33  5.3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53  26   4:34:50.6  55.15 N  165.22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54  26   4:40:19.8  55.06 N  165.61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55  26   4:51:56.4  55.10 N  165.26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6  26   5:30:19.8  55.08 N  165.35 E   33  5.3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57  26   5:33:18.5  55.05 N  165.33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58  26   7:11:12.9  54.77 N  165.45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59  26   8: 0:15.3  54.75 N  165.58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0  26   9: 2:24.5  55.08 N  165.65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1  26  10:12:35.9  24.34 N  122.77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wan Reg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2  26  12:13:27.3  55.09 N  165.33 E   37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3  26  13:21:16.2  16.42 S  168.34 E   33  6.3  7.2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 7.9E19 n.m (TLY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4  26  13:38:34.1  16.07 S  168.13 E   33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5  26  14:41:20.7  15.74 S  167.89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6  26  15:57:34.3  55.04 N  165.43 E   33  5.8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7  26  16: 9: 6.7  55.05 N  165.39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8  26  16:43:59.7  55.12 N  165.45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9  26  19:36: 9.7  16.43 S  168.11 E   33 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70  26  22: 3:20.0  15.55 S  167.95 E   33  5.6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1  26  23:49:50.2  49.85 N  156.99 E   33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2  26  23:56:55.0  55.19 N  165.54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3  27   0:42:59.4  55.94 N  110.42 E   25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4  27   0:52:14.1   9.67 N   57.22 E   10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lsberg Rid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5  27   2:31:50.8  14.27 S   71.38 W  129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u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6  27   3:20:27.9  55.24 N  167.73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7  27   5:46:36.9  55.10 N  165.77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8  27  15:43:26.2  55.27 N  162.51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79  27  22:41: 5.6   4.54 S  153.04 E   33  6.2  6.0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0  27  22:58:44.8  55.26 N  165.20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1  27  23:12:27.3  54.93 N  165.56 E   19  5.7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2  27  23:33: 1.4  55.03 N  165.61 E   33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3  27  23:45: 5.3  55.01 N  165.81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4  27  23:59:44.1  55.07 N  165.46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5  28   0:19: 0.8  55.03 N  165.87 E   32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6  28   0:37:15.8  55.07 N  165.3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7  28   0:59:47.2  41.54 N   19.42 E   33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8  28   2:15:22.4  55.05 N  165.90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89  28   2:42:59.8  55.00 N  165.74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0  28   4:13:53.0  55.13 N  165.22 E   38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1  28   5:50:37.4  54.98 N  165.45 E   4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2  28   6:14:57.5  55.03 N  165.46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3  28   8: 9:30.4  55.04 N  165.54 E   29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4  28   8:26:19.4  55.08 N  166.68 E   2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95  28   9:10:27.9  55.03 N  165.45 E   33  5.5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6  28   9:42:36.6  55.00 N  165.45 E   25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7  28  12:31:36.9  55.07 N  166.17 E   26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8  28  13: 0:47.5  55.52 N  163.01 E   2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99  28  19:24:41.4  56.07 N  111.74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Novii Uoya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0  29   3:46:30.4   1.20 S   89.10 E   10  5.9  6.3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Indian Oc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1  29   4:10:44.9  40.58 N  122.94 E   34  5.1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astern Chin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2  29   6:47:11.9  55.01 N  165.89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3  29   7: 5:35.5  54.95 N  165.73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4  29   9:39:59.7  55.05 N  165.89 E   3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5  29  11: 7: 3.4   0.65 N  126.01 E   33  5.6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6  29  14:41:46.2  53.20 N  159.82 E   32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7  30   3:35:28.3  53.15 N  106.84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Elanci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8  30   4: 1:52.9  18.72 S   69.13 W  120  6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hil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09  30   4:41:16.8  47.99 N  156.84 E   54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10  30   5:51:55.3  51.72 N  153.43 E  397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11  30   9:24: 1.1  84.30 N    1.82 E   10  4.8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valbar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12  30  10: 8:11.4  36.71 N   81.2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13  30  16:23:35.2  21.35 S  169.27 E   33  5.8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yalty Islands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