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rPr>
          <w:b/>
          <w:b/>
          <w:sz w:val="28"/>
        </w:rPr>
      </w:pPr>
      <w:r>
        <w:rPr>
          <w:b/>
          <w:sz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регистрированных сетью сейсмических станций СОМСП</w:t>
      </w:r>
    </w:p>
    <w:p>
      <w:pPr>
        <w:pStyle w:val="1"/>
        <w:spacing w:lineRule="auto" w:line="240"/>
        <w:ind w:hanging="0"/>
        <w:jc w:val="center"/>
        <w:rPr/>
      </w:pPr>
      <w:r>
        <w:rPr/>
        <w:t>с 1 января по 30 июня 1999 года</w:t>
      </w:r>
    </w:p>
    <w:p>
      <w:pPr>
        <w:pStyle w:val="1"/>
        <w:spacing w:lineRule="auto" w:line="240"/>
        <w:ind w:hanging="0"/>
        <w:jc w:val="center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51"/>
        <w:gridCol w:w="793"/>
        <w:gridCol w:w="57"/>
        <w:gridCol w:w="680"/>
        <w:gridCol w:w="29"/>
        <w:gridCol w:w="651"/>
        <w:gridCol w:w="58"/>
        <w:gridCol w:w="992"/>
        <w:gridCol w:w="1134"/>
        <w:gridCol w:w="30"/>
        <w:gridCol w:w="2663"/>
        <w:gridCol w:w="142"/>
      </w:tblGrid>
      <w:tr>
        <w:trPr>
          <w:tblHeader w:val="true"/>
        </w:trPr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blHeader w:val="true"/>
        </w:trPr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 53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6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44 52  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1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6 07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2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1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6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=6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17 30 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9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5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0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=6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7 21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9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4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9 10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7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.4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=5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Курильск 2-3 балл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8 22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5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8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=6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курильское 4 балл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4 58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8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9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=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7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а=5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8 08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9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2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=6.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курильское 3 балл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6 23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9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1 54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1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5 38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4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0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=6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о-Курильск 3 балла, Курильск , Китовый 2-3 балла, Малокурильское 3 балл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8 32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3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0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4 31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2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5 М</w:t>
            </w:r>
            <w:r>
              <w:rPr>
                <w:rFonts w:cs="Times New Roman" w:ascii="Times New Roman" w:hAnsi="Times New Roman"/>
                <w:lang w:val="en-US"/>
              </w:rPr>
              <w:t>pv</w:t>
            </w:r>
            <w:r>
              <w:rPr>
                <w:rFonts w:cs="Times New Roman" w:ascii="Times New Roman" w:hAnsi="Times New Roman"/>
              </w:rPr>
              <w:t>а=5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0 29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4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9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а=5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0 49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8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9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=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6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а=4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5 07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1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6 02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2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8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1 25 42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7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8 00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6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9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7 58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9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3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9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=6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8 40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9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2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9 33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5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5 30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4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6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2 02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4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29 14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3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5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=6.4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о-Курильск, Хоккайдо 2 балла, Малокурильское 3 балл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1 06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9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0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8 07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6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6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9 26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1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9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9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=6.1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15 51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7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5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 04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9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0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1 05 21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7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7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2 4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4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6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25 2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2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8 20 30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48.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.0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6.2 Mpv=6.5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еверо-Курильск 2 балл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 12 3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2.2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3.0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47 25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0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1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0 07 08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1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4 48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40 54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1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5 38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8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4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9 11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3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1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алокурильское6 баллов, Крабозаводск 4-5 баллов</w:t>
            </w:r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Южно-Курильск, Головнико,Дубовое,Лагунное- 4 балла</w:t>
            </w:r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Курильс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Китовый 3=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лла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Хоккайдо 3-4 балл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2 54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5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9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8 07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5</w:t>
            </w:r>
          </w:p>
        </w:tc>
        <w:tc>
          <w:tcPr>
            <w:tcW w:w="79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0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курильское 3 балла</w:t>
            </w:r>
          </w:p>
        </w:tc>
      </w:tr>
    </w:tbl>
    <w:p>
      <w:pPr>
        <w:pStyle w:val="Normal"/>
        <w:ind w:left="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1"/>
        <w:ind w:hanging="0"/>
        <w:jc w:val="center"/>
        <w:rPr/>
      </w:pPr>
      <w:r>
        <w:rPr/>
        <w:t>с 1 по 28 февраля 1999 года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1011"/>
        <w:gridCol w:w="123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975"/>
        <w:gridCol w:w="2"/>
        <w:gridCol w:w="73"/>
        <w:gridCol w:w="963"/>
        <w:gridCol w:w="2"/>
        <w:gridCol w:w="199"/>
        <w:gridCol w:w="2557"/>
        <w:gridCol w:w="2"/>
        <w:gridCol w:w="104"/>
        <w:gridCol w:w="142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41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</w:tc>
        <w:tc>
          <w:tcPr>
            <w:tcW w:w="865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038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758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6 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0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57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4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=8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9 0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1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5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8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48 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9 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7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51 54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6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 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9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5 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7 5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3 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5 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=8.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 19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айдо 3-4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1 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53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5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7 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6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7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4 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4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5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6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3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5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5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0 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9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8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5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3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=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Mpv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=</w:t>
            </w: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1 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2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Msh=6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pv=6.7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2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1 0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5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7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8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5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8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7 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14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5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8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5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7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5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8 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2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 xml:space="preserve">5.3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=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2 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 xml:space="preserve">5.5 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6 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5 1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4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 xml:space="preserve">4.0 </w:t>
            </w: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9 4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5 0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1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 xml:space="preserve">4.9 </w:t>
            </w: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5 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0 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 xml:space="preserve">5.7 </w:t>
            </w: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4 4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02.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8 5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3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7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 40 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27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9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3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6 58 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5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28 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ind w:left="720" w:firstLine="720"/>
        <w:jc w:val="both"/>
        <w:rPr/>
      </w:pPr>
      <w:r>
        <w:rPr/>
      </w:r>
    </w:p>
    <w:p>
      <w:pPr>
        <w:pStyle w:val="1"/>
        <w:ind w:hanging="0"/>
        <w:jc w:val="center"/>
        <w:rPr/>
      </w:pPr>
      <w:r>
        <w:rPr/>
        <w:t>с 1 по 31марта 1999 года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1011"/>
        <w:gridCol w:w="123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975"/>
        <w:gridCol w:w="2"/>
        <w:gridCol w:w="73"/>
        <w:gridCol w:w="963"/>
        <w:gridCol w:w="2"/>
        <w:gridCol w:w="199"/>
        <w:gridCol w:w="2557"/>
        <w:gridCol w:w="2"/>
        <w:gridCol w:w="104"/>
        <w:gridCol w:w="142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41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</w:tc>
        <w:tc>
          <w:tcPr>
            <w:tcW w:w="865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038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758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.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 54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6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7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2Msh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=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1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sh=5.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0 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45 0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4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</w:t>
            </w:r>
          </w:p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7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0 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5 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1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6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4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6 35 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56 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курильское 4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54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 xml:space="preserve">7.1 </w:t>
            </w: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 xml:space="preserve">7.0 </w:t>
            </w:r>
            <w:r>
              <w:rPr>
                <w:rFonts w:cs="Times New Roman" w:ascii="Times New Roman" w:hAnsi="Times New Roman"/>
                <w:lang w:val="en-US"/>
              </w:rPr>
              <w:t>Msh=5.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Южно-Курильск 2-3 балл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локурильское 3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2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5</w:t>
            </w:r>
            <w:r>
              <w:rPr>
                <w:rFonts w:cs="Times New Roman" w:ascii="Times New Roman" w:hAnsi="Times New Roman"/>
                <w:lang w:val="en-US"/>
              </w:rPr>
              <w:t>3 0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 43 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4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.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32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8 0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1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=</w:t>
            </w:r>
            <w:r>
              <w:rPr>
                <w:rFonts w:cs="Times New Roman" w:ascii="Times New Roman" w:hAnsi="Times New Roman"/>
              </w:rPr>
              <w:t xml:space="preserve">4.2 </w:t>
            </w:r>
            <w:r>
              <w:rPr>
                <w:rFonts w:cs="Times New Roman" w:ascii="Times New Roman" w:hAnsi="Times New Roman"/>
                <w:lang w:val="en-US"/>
              </w:rPr>
              <w:t>Msh=5.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4 57 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8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.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9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51 0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 xml:space="preserve">6.5 </w:t>
            </w:r>
            <w:r>
              <w:rPr>
                <w:rFonts w:cs="Times New Roman" w:ascii="Times New Roman" w:hAnsi="Times New Roman"/>
                <w:lang w:val="en-US"/>
              </w:rPr>
              <w:t>Msh=5.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51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 xml:space="preserve">6.4 </w:t>
            </w:r>
            <w:r>
              <w:rPr>
                <w:rFonts w:cs="Times New Roman" w:ascii="Times New Roman" w:hAnsi="Times New Roman"/>
                <w:lang w:val="en-US"/>
              </w:rPr>
              <w:t>Msh=5.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45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2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 xml:space="preserve">6.0 </w:t>
            </w: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0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7 0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51 16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 xml:space="preserve">6.0 </w:t>
            </w:r>
            <w:r>
              <w:rPr>
                <w:rFonts w:cs="Times New Roman" w:ascii="Times New Roman" w:hAnsi="Times New Roman"/>
                <w:lang w:val="en-US"/>
              </w:rPr>
              <w:t>Msh=5.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55 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59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.2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2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2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 xml:space="preserve">6.6 </w:t>
            </w:r>
            <w:r>
              <w:rPr>
                <w:rFonts w:cs="Times New Roman" w:ascii="Times New Roman" w:hAnsi="Times New Roman"/>
                <w:lang w:val="en-US"/>
              </w:rPr>
              <w:t>Msh=5.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22 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 56 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 xml:space="preserve">6.2 </w:t>
            </w: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8 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 xml:space="preserve">6.6 </w:t>
            </w:r>
            <w:r>
              <w:rPr>
                <w:rFonts w:cs="Times New Roman" w:ascii="Times New Roman" w:hAnsi="Times New Roman"/>
                <w:lang w:val="en-US"/>
              </w:rPr>
              <w:t>Msh=5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38 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 xml:space="preserve">6.7 </w:t>
            </w: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5 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 xml:space="preserve">6.0 </w:t>
            </w: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4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</w:t>
            </w:r>
            <w:r>
              <w:rPr>
                <w:rFonts w:cs="Times New Roman" w:ascii="Times New Roman" w:hAnsi="Times New Roman"/>
              </w:rPr>
              <w:t xml:space="preserve">6.4 </w:t>
            </w: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4 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1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1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1"/>
        <w:ind w:hanging="0"/>
        <w:jc w:val="center"/>
        <w:rPr/>
      </w:pPr>
      <w:r>
        <w:rPr/>
        <w:t>с 1 по 31апреля 1999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1011"/>
        <w:gridCol w:w="123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975"/>
        <w:gridCol w:w="2"/>
        <w:gridCol w:w="73"/>
        <w:gridCol w:w="963"/>
        <w:gridCol w:w="2"/>
        <w:gridCol w:w="199"/>
        <w:gridCol w:w="2557"/>
        <w:gridCol w:w="2"/>
        <w:gridCol w:w="104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41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</w:tc>
        <w:tc>
          <w:tcPr>
            <w:tcW w:w="865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038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758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4.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 17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51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55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 Mpv=5.7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котан 3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17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21 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45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7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47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29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25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.6 Msha=5.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7 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.0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7 Mpv=6.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02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55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25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9 Mpv=6.3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10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5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pva=7.0 Mph=6.1 Msh=6.3 Msha=6.5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ссурийск 3-4 балла</w:t>
            </w:r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Владивосток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  <w:r>
              <w:rPr>
                <w:rFonts w:cs="Times New Roman" w:ascii="Times New Roman" w:hAnsi="Times New Roman"/>
              </w:rPr>
              <w:t>Хабаровс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Находка 3 балла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Благовещенск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Комсомольск-на-Амуре 2 балла 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 52 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0 29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6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4 04 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5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54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котан 3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19 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22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25 5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57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35 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08 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3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12 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.5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6.1 Mpv=6.8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Курильск 3-4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00 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0 23 00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37 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</w:t>
            </w:r>
            <w:r>
              <w:rPr>
                <w:rFonts w:cs="Times New Roman" w:ascii="Times New Roman" w:hAnsi="Times New Roman"/>
                <w:lang w:val="en-US"/>
              </w:rPr>
              <w:t>07</w:t>
            </w:r>
            <w:r>
              <w:rPr>
                <w:rFonts w:cs="Times New Roman" w:ascii="Times New Roman" w:hAnsi="Times New Roman"/>
              </w:rPr>
              <w:t xml:space="preserve">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8 14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2 13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Msh=5.4 Mpv=5.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51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8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7 Mpv=6.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56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2 4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34 0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7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20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9 Mpv=6.1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ынд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Кувык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Могот 3-4 балл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Хорогочи 3 балл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Зея 2 балла 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49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9 41 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5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4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 24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24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1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06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.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1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Msh=5.7 Mpv=6.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1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1"/>
        <w:ind w:hanging="0"/>
        <w:jc w:val="center"/>
        <w:rPr/>
      </w:pPr>
      <w:r>
        <w:rPr/>
        <w:t>с 1 по 31мая 1999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1011"/>
        <w:gridCol w:w="123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975"/>
        <w:gridCol w:w="2"/>
        <w:gridCol w:w="73"/>
        <w:gridCol w:w="963"/>
        <w:gridCol w:w="2"/>
        <w:gridCol w:w="199"/>
        <w:gridCol w:w="2557"/>
        <w:gridCol w:w="2"/>
        <w:gridCol w:w="104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41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</w:tc>
        <w:tc>
          <w:tcPr>
            <w:tcW w:w="865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038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758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0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 22 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6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1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1 Mpv=6.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28 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54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51 0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55 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3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58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38 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25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Msh=5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котан 3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28 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07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12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28 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0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55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44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4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2 Msh=6.9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льск 3-4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03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08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52 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38 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3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03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  Mpv=6.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5 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56 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7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58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6 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46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.1 Msha=4.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21 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15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59 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8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1 Msh=6.7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Хоккайдо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(6-7) балла 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 Шикотан 4-5 баллов, Южно-Курильск 3-4 балла 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2 40 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7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 29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6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06 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35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a=5.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05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06 13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51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a=5.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57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9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20 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.8 Msha=4.9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04 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54 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7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14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39 4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31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07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58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9 Msh=5.9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26 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47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00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6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17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32 0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.0 Msha=4.8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17 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19 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2 Msh=5.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о-Курильск 2-3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16 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04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19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7 Msh=5.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49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26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24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44 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43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36 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7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50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4.8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54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8 Msh=4.5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Курильск 2-3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 14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4</w:t>
            </w:r>
            <w:r>
              <w:rPr>
                <w:rFonts w:cs="Times New Roman" w:ascii="Times New Roman" w:hAnsi="Times New Roman"/>
                <w:lang w:val="en-US"/>
              </w:rPr>
              <w:t>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1 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en-US"/>
              </w:rPr>
              <w:t>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8 Msh=4.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22 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1 Msh=5.1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16 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1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1"/>
        <w:spacing w:lineRule="auto" w:line="240"/>
        <w:ind w:hanging="0"/>
        <w:jc w:val="center"/>
        <w:rPr/>
      </w:pPr>
      <w:r>
        <w:rPr/>
        <w:t>с 1 по 31июня 1999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1011"/>
        <w:gridCol w:w="123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975"/>
        <w:gridCol w:w="2"/>
        <w:gridCol w:w="73"/>
        <w:gridCol w:w="1134"/>
        <w:gridCol w:w="30"/>
        <w:gridCol w:w="2557"/>
        <w:gridCol w:w="2"/>
        <w:gridCol w:w="104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41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 гипоцентра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нергети-ческий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865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2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589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8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.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2 22 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6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3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12 4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 Msh=4.8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08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53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52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51 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58 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15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4 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5 59 10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48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6.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1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40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51 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26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31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23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39 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02 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45 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02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04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07 07 31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0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3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59 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36 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33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3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06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8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45 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 Msh=5.5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57 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4.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47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0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pv=6.8 Msh=5.6 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о-Курильск 2-3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13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0 Msh=6.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05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50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6.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21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27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5.5 Msha=5.2 Msh=5.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00 03 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 13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18 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4 Msh=5.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26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9 Mpva=4.8 Msh=5.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 35 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49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52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5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 Msh=5.3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2 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еверо-Курильск 3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59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ю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ю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4.8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24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9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8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49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51 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8 Msh=5.3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 45 0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39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16 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1 Msh=5.5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39 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.составитель Шолохова А.А.</w:t>
      </w:r>
    </w:p>
    <w:p>
      <w:pPr>
        <w:pStyle w:val="Normal"/>
        <w:rPr/>
      </w:pPr>
      <w:r>
        <w:rPr/>
        <w:t>Составители</w:t>
      </w:r>
      <w:r>
        <w:rPr>
          <w:lang w:val="en-US"/>
        </w:rPr>
        <w:t xml:space="preserve">: </w:t>
      </w:r>
      <w:r>
        <w:rPr/>
        <w:t>Величко Л.Ф., Брагина Г.И., Паршина И.А., Хребтова О.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18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18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6">
    <w:name w:val="Текст"/>
    <w:basedOn w:val="1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07:21:00Z</dcterms:created>
  <dc:creator>Shura</dc:creator>
  <dc:description/>
  <dc:language>en-US</dc:language>
  <cp:lastModifiedBy>1</cp:lastModifiedBy>
  <dcterms:modified xsi:type="dcterms:W3CDTF">1999-10-13T07:42:00Z</dcterms:modified>
  <cp:revision>16</cp:revision>
  <dc:subject/>
  <dc:title>					Директору ГС РАН</dc:title>
</cp:coreProperties>
</file>