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декабрь 1999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>
          <w:lang w:val="en-US"/>
        </w:rPr>
      </w:pPr>
      <w:r>
        <w:rPr>
          <w:lang w:val="en-US"/>
        </w:rPr>
        <w:t xml:space="preserve">25.01.2000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 31 декабря 1999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4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51 4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38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5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2 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1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2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2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sh=4.5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06 29.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5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4.0 Mpva=4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6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жно-Курильск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28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3</w:t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6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1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31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3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2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3 45 45.5    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34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45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5 11.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2 17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1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я 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7 58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о 4 балла, Тунгор, Озерный 2-3 балла,Оха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2 28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41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6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9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9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26 42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9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3 30 57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 Mpv=5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9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4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4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-56-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9 56.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17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44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7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6 37 17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33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5 Msha=5.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51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3 43.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46 18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23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43 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4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14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25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 Mpv=6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26 02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1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 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5 37.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7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sh=4.0 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стромское 5 баллов; Холмск, Чехов,  Яблочное, Пионеры 4 балла; Пятиречье, Чапланово 3-4 балла;Невельск 3 балла; Быков, Южно-Сахалинск, Анива, Новоалександровск, Санаторный 2-3 балла; Корсаков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6 37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1 44.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4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5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sz w:val="24"/>
        </w:rPr>
        <w:t>Составители: Величко Л.Ф., Садчикова А.А., Паршина И.А., Пиневич М.В.</w:t>
      </w:r>
    </w:p>
    <w:p>
      <w:pPr>
        <w:pStyle w:val="Normal"/>
        <w:rPr>
          <w:sz w:val="24"/>
        </w:rPr>
      </w:pPr>
      <w:r>
        <w:rPr>
          <w:sz w:val="24"/>
        </w:rPr>
        <w:t>Отв. Составитель: Фокина Т.А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0:35:00Z</dcterms:created>
  <dc:creator>Shura</dc:creator>
  <dc:description/>
  <dc:language>en-US</dc:language>
  <cp:lastModifiedBy>LUDA</cp:lastModifiedBy>
  <dcterms:modified xsi:type="dcterms:W3CDTF">2000-01-27T04:18:00Z</dcterms:modified>
  <cp:revision>6</cp:revision>
  <dc:subject/>
  <dc:title>					Директору ГС РАН</dc:title>
</cp:coreProperties>
</file>