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66" w:after="532"/>
        <w:ind w:left="1716" w:hanging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 xml:space="preserve">Оперативный каталог Алтае-Саянского региона </w:t>
      </w:r>
    </w:p>
    <w:p>
      <w:pPr>
        <w:pStyle w:val="Normal"/>
        <w:tabs>
          <w:tab w:val="clear" w:pos="720"/>
          <w:tab w:val="left" w:pos="4896" w:leader="none"/>
        </w:tabs>
        <w:bidi w:val="0"/>
        <w:spacing w:before="0" w:after="266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год   мес  чсл  час  мин  сек</w:t>
        <w:tab/>
        <w:t>широта   долгота кт  Кр    Mк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2   08   17   56   18.0    49.90</w:t>
        <w:tab/>
        <w:t>94.20  3  10.9   3.9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2   24   23   17   55.6    50.51</w:t>
        <w:tab/>
        <w:t>87.57  2   8.9   0.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ощут.Акт.</w:t>
      </w:r>
    </w:p>
    <w:p>
      <w:pPr>
        <w:pStyle w:val="Normal"/>
        <w:tabs>
          <w:tab w:val="clear" w:pos="720"/>
          <w:tab w:val="left" w:pos="633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2   25   00   16   54.0    50.52</w:t>
        <w:tab/>
        <w:t>87.53  2   8.6   0.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ощут.Акт.</w:t>
      </w:r>
    </w:p>
    <w:p>
      <w:pPr>
        <w:pStyle w:val="Normal"/>
        <w:tabs>
          <w:tab w:val="clear" w:pos="720"/>
          <w:tab w:val="left" w:pos="6336" w:leader="none"/>
        </w:tabs>
        <w:bidi w:val="0"/>
        <w:spacing w:before="0" w:after="266"/>
        <w:jc w:val="left"/>
        <w:rPr/>
      </w:pPr>
      <w:r>
        <w:rPr>
          <w:rFonts w:ascii="Courier New" w:hAnsi="Courier New"/>
          <w:b w:val="false"/>
          <w:i w:val="false"/>
          <w:sz w:val="24"/>
          <w:u w:val="none"/>
        </w:rPr>
        <w:t>1999  03   27   18   35   47.7    49.10</w:t>
        <w:tab/>
        <w:t>92.11  4  12.5   4.7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