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апрель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26.05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 по 30 апрел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04"/>
        <w:gridCol w:w="2"/>
        <w:gridCol w:w="144"/>
        <w:gridCol w:w="1064"/>
        <w:gridCol w:w="2"/>
        <w:gridCol w:w="98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59-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33-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40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35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45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-13-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3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-18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-48-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52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-35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-14-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37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-29-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-3 балл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15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28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55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43-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49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15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04-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38-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3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36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бо 3-4 балл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44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51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0-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-46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43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18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06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14-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-11-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54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7" w:type="dxa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05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01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30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19-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53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ю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42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3-4 балла, Малокурильское 4-5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07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36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44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40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50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35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курильск 3 балла</w:t>
            </w:r>
          </w:p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46-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бо 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2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0-16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3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39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-05-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4 Mpv=6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-50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1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5 Mpv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курильское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48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-07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8 Mpv=6.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31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8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-45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Давыдова Н.А Садчикова.А.А., Величко Л.Ф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02:21:00Z</dcterms:created>
  <dc:creator>Неизвестный</dc:creator>
  <dc:description/>
  <dc:language>en-US</dc:language>
  <cp:lastModifiedBy>Неизвестный</cp:lastModifiedBy>
  <dcterms:modified xsi:type="dcterms:W3CDTF">1998-05-25T23:08:00Z</dcterms:modified>
  <cp:revision>11</cp:revision>
  <dc:subject/>
  <dc:title>						Директору ГС РАН</dc:title>
</cp:coreProperties>
</file>