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720" w:firstLine="720"/>
        <w:rPr/>
      </w:pPr>
      <w:r>
        <w:rPr/>
        <w:tab/>
        <w:tab/>
        <w:tab/>
        <w:tab/>
        <w:tab/>
        <w:tab/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 30 апреля 1998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04"/>
        <w:gridCol w:w="2"/>
        <w:gridCol w:w="144"/>
        <w:gridCol w:w="1064"/>
        <w:gridCol w:w="2"/>
        <w:gridCol w:w="98"/>
        <w:gridCol w:w="2557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9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0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59-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33-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-40-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35-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10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-45-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-13-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3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0-18-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51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-48-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2.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7-52-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43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-35-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-14-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5-37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5-29-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-3 балла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15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-28-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-55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-43-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-49-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-15-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-04-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38-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-03-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-36-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бо 3-4 балла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-44-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-51-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00-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-46-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43-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-18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-06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-14-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-11-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1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54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557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-05-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-01-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30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-19-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53-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ю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-42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3-4 балла, Малокурильское 4-5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-07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-36-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-44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40-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-50-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-35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курильск 3 балла</w:t>
            </w:r>
          </w:p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-46-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бо 4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-12-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4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14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0-16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53.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2.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-39-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-05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4 Mpv=6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-50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1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5 Mpv=6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курильское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2-48-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5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-07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8 Mpv=6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1-31-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1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4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8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-45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rPr/>
      </w:pPr>
      <w:r>
        <w:rPr/>
      </w:r>
    </w:p>
    <w:p>
      <w:pPr>
        <w:pStyle w:val="Style16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Отв. Составитель</w:t>
      </w:r>
      <w:r>
        <w:rPr>
          <w:lang w:val="en-US"/>
        </w:rPr>
        <w:t xml:space="preserve">: </w:t>
        <w:tab/>
      </w:r>
      <w:r>
        <w:rPr>
          <w:rFonts w:eastAsia="Times New Roman Cyr" w:cs="Times New Roman Cyr" w:ascii="Times New Roman Cyr" w:hAnsi="Times New Roman Cyr"/>
        </w:rPr>
        <w:t>Шолохова А.А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оставители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>Давыдова Н.А Садчикова.А.А., Величко Л.Ф, Хребтова О.В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7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Style18">
    <w:name w:val="Íèæíèé êîëîíòèòóë"/>
    <w:basedOn w:val="Style16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6:17:00Z</dcterms:created>
  <dc:creator>Неизвестный</dc:creator>
  <dc:description/>
  <dc:language>en-US</dc:language>
  <cp:lastModifiedBy>Gabsatarova Ira</cp:lastModifiedBy>
  <dcterms:modified xsi:type="dcterms:W3CDTF">1998-05-26T06:17:00Z</dcterms:modified>
  <cp:revision>1</cp:revision>
  <dc:subject/>
  <dc:title>						Директору ГС РАН</dc:title>
</cp:coreProperties>
</file>