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Директору ГС РАН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О.Е Старовойту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яем  оперативные каталоги землетрясений за февраль 1998 года по зоне ответственности СОМСП .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ектор СОМСП</w:t>
        <w:tab/>
        <w:t>Д.П.Кузнецов</w:t>
      </w:r>
    </w:p>
    <w:p>
      <w:pPr>
        <w:pStyle w:val="1"/>
        <w:ind w:left="720" w:firstLine="720"/>
        <w:rPr/>
      </w:pPr>
      <w:r>
        <w:rPr>
          <w:rFonts w:eastAsia="Times New Roman Cyr" w:cs="Times New Roman Cyr" w:ascii="Times New Roman Cyr" w:hAnsi="Times New Roman Cyr"/>
        </w:rPr>
        <w:t>02.04.98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 28 февраля 1998 года</w:t>
      </w:r>
    </w:p>
    <w:tbl>
      <w:tblPr>
        <w:tblW w:w="99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52"/>
        <w:gridCol w:w="865"/>
        <w:gridCol w:w="806"/>
        <w:gridCol w:w="1"/>
        <w:gridCol w:w="747"/>
        <w:gridCol w:w="1"/>
        <w:gridCol w:w="1"/>
        <w:gridCol w:w="688"/>
        <w:gridCol w:w="1"/>
        <w:gridCol w:w="1"/>
        <w:gridCol w:w="977"/>
        <w:gridCol w:w="1"/>
        <w:gridCol w:w="1"/>
        <w:gridCol w:w="1208"/>
        <w:gridCol w:w="1"/>
        <w:gridCol w:w="1"/>
        <w:gridCol w:w="2656"/>
        <w:gridCol w:w="2"/>
        <w:gridCol w:w="139"/>
        <w:gridCol w:w="2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ы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H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ласс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лнительные</w:t>
            </w:r>
          </w:p>
        </w:tc>
        <w:tc>
          <w:tcPr>
            <w:tcW w:w="2799" w:type="dxa"/>
            <w:gridSpan w:val="5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..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чаге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j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l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H, </w:t>
            </w: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0" w:type="dxa"/>
            <w:gridSpan w:val="3"/>
            <w:tcBorders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итуды</w:t>
            </w:r>
          </w:p>
        </w:tc>
        <w:tc>
          <w:tcPr>
            <w:tcW w:w="2799" w:type="dxa"/>
            <w:gridSpan w:val="3"/>
            <w:tcBorders/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79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.01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42-15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8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2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8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20-2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1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.6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9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-56-35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7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7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2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37-24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3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4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1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57-32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7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8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-24-26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3.40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3.0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ха 2 балла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-55-22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6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9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-39-37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8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4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5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4.6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-34-3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3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4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1.6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6.3</w:t>
            </w:r>
          </w:p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hv=7.0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6-35-0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.9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2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2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. Крильон 2 балла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-48-4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3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.8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7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5.8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4-5баллов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15-3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2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.0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4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4.3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23-37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1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2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6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-05-12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3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6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2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1.4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-36-3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2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8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1.7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5.6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ильск  2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-50-56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2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.0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0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4 Mpv=6.9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-07-40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.1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1.1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a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-21-00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4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5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6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-02-12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1.4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0.1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9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6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6.7 Mpv=6.3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-26-13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4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0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8.5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6-02-44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1.8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3.0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-22-0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3.0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-25-46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2.1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6.5 Mpv=6.4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6-58-24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6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8.4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5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 Mpv=6.2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46-54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.4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.6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р=9.6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18-15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.8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.5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р=8.7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-14-56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7.6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4.2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1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9.8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1.4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-45-0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8.0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-05-01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9.6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4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8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10-55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.1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.2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р=8.5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11-4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4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4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5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44-4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9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ю0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Kр=9.4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55-12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6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5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7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-44-21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4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7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8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8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-04-44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9.3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5.8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5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4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-13-4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9.6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5.5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7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веро-Курильск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2-3 </w:t>
            </w:r>
            <w:r>
              <w:rPr>
                <w:rFonts w:eastAsia="Times New Roman Cyr" w:cs="Times New Roman Cyr" w:ascii="Times New Roman Cyr" w:hAnsi="Times New Roman Cyr"/>
              </w:rPr>
              <w:t>балла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-06-54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4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3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</w:t>
            </w:r>
            <w:r>
              <w:rPr>
                <w:rFonts w:eastAsia="Times New Roman Cyr" w:cs="Times New Roman Cyr" w:ascii="Times New Roman Cyr" w:hAnsi="Times New Roman Cyr"/>
              </w:rPr>
              <w:t>=10.1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-06-15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8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7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4 Mpv=5.8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-47-10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9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9.4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2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-45-35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8.1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4.3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3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-10-4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9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0.3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7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 55 0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7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2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5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23-23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4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8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5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a=5.3 Mpva=5.3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 35 27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.1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8.3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5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4-21-35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5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0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1.5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5 Mpv=6.7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 балла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.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05-33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6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.3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8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-53-33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2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8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.8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9.8 Mpv=5.9</w:t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6-42-17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0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=11.3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7 Mpv=6.5</w:t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-16-5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4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.6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3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</w:t>
            </w:r>
            <w:r>
              <w:rPr>
                <w:rFonts w:eastAsia="Times New Roman Cyr" w:cs="Times New Roman Cyr" w:ascii="Times New Roman Cyr" w:hAnsi="Times New Roman Cyr"/>
              </w:rPr>
              <w:t>=5.1</w:t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-16-5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.9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.4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05-1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6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.8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10.4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pv=6.2</w:t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-56-55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3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6.9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5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6.0 Mpv=7.1</w:t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 балл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152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18-1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3</w:t>
            </w:r>
          </w:p>
        </w:tc>
        <w:tc>
          <w:tcPr>
            <w:tcW w:w="80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7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2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</w:tbl>
    <w:p>
      <w:pPr>
        <w:pStyle w:val="1"/>
        <w:tabs>
          <w:tab w:val="clear" w:pos="720"/>
          <w:tab w:val="left" w:pos="2835" w:leader="none"/>
        </w:tabs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tabs>
          <w:tab w:val="clear" w:pos="720"/>
          <w:tab w:val="left" w:pos="2835" w:leader="none"/>
        </w:tabs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tabs>
          <w:tab w:val="clear" w:pos="720"/>
          <w:tab w:val="left" w:pos="2835" w:leader="none"/>
        </w:tabs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firstLine="720"/>
        <w:jc w:val="both"/>
        <w:rPr/>
      </w:pPr>
      <w:r>
        <w:rPr/>
        <w:t>Отв. Составитель</w:t>
      </w:r>
      <w:r>
        <w:rPr>
          <w:rFonts w:eastAsia="Times New Roman" w:cs="Times New Roman" w:ascii="Times New Roman" w:hAnsi="Times New Roman"/>
          <w:lang w:val="en-US"/>
        </w:rPr>
        <w:t xml:space="preserve">: </w:t>
        <w:tab/>
      </w:r>
      <w:r>
        <w:rPr/>
        <w:t>Шолохова А.А.</w:t>
      </w:r>
    </w:p>
    <w:p>
      <w:pPr>
        <w:pStyle w:val="Normal"/>
        <w:jc w:val="both"/>
        <w:rPr/>
      </w:pPr>
      <w:r>
        <w:rPr/>
        <w:tab/>
        <w:t>Составител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Левит Е.В., Садчикова.А.А., Величко Л.Ф, Хребтова О.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character" w:styleId="Ff4">
    <w:name w:val="Îñíîâíîé øðèff4ò"/>
    <w:qFormat/>
    <w:rPr/>
  </w:style>
  <w:style w:type="character" w:styleId="Style16">
    <w:name w:val="íîìåð ñòðàíèöû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Îáû÷íûé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8">
    <w:name w:val="Òåêñò"/>
    <w:basedOn w:val="1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23:30:00Z</dcterms:created>
  <dc:creator>Бобков</dc:creator>
  <dc:description/>
  <dc:language>en-US</dc:language>
  <cp:lastModifiedBy>Неизвестный</cp:lastModifiedBy>
  <dcterms:modified xsi:type="dcterms:W3CDTF">1998-04-02T00:06:00Z</dcterms:modified>
  <cp:revision>13</cp:revision>
  <dc:subject/>
  <dc:title>Каталог землетрясений, зарегистрированных сетью сейсмических станций СОМСП </dc:title>
</cp:coreProperties>
</file>